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Telegard User Number (Message &amp; File)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rogrammed by Stanley Hu (Telegard R&amp;S Utility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ompiled in Borland C++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r Telegard Bulletin Board System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ncluded  utilities  are  designed to  scan throug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 file sections  to correct  any user  number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specially needed when a sysop runs  USERPACK v1.0  (by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),  which  packs  the  user list  by eliminating  pur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 many  user  numbers  are  re-arranged,  which  may 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less enough,  however, Telegard  checks for  new private  e-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if any messages are destined to a particular user 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The end result is that many users cannot rea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sections, the problem  is not  so dramatic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file, Telegard may report that the  user name  does no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er because of the user number re-arranging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will not remove  the upload  credits, even  if the  us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at a different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O THESE PROGRAM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rograms will allow you to run USERPACK, 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 that occur.   EMAILFIX and  DIR-FIX will  go throug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file bases and fix up any user number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FIX and DIR-FIX can be placed  anywhere.  They 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directory specified  in the  "BBS" environment 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 current directory.   To set  the "BBS" 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SET BBS=C:\BBS            (depending on where STATUS.DAT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n't  matter if  there is  a trailing  backslash or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are no spaces in the enti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AI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first,  EMAILFIX  was  designed  to  only correc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 the EMAIL (private e-mail)  base, but  was expanded 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loca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FIX inconspicuously toggles off  the anonymous  status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the EMAIL base.  If you try to reply  to a  letter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 author,  the  anonymous  author  will  see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but Telegard will  not let  he/she to  read it. 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rrects a minor bug in Telegard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FIX [Area Name|*ALL*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Name � This  specifies  which  message base  (area tag)  to fix us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umbers  in.  It  is  suggested  that  this  is a local bas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otherwise EMAILFIX will report many users missing.   Howev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re  is  nothing to prevent you from specifying a network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examples: EMAIL, GENERAL, NEWS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ALL*     � This tells EMAILFIX to fix the user numbers in all LOCAL bas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:  Every  time  EMAILFIX processes the EMAIL base, it will tur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off  the  anonymous  status  in  every  message in that area.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-FIX is designed to go through your file  bases and 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umber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-FIX [File Base] [/Unn] [/I]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Base � Specifies which file base (area tag) to fix user numbers i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se "*ALL*" to fix every file bas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examples: SYSOP, UTIL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Unn      � (Optional) If  user name cannot be located, specify default u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umber  to  assign  it  to.  DIR-FIX will copy both the nam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umber of the specified user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is  is  useful if you wish to clean up your file bases so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purged users are uploader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examples: 1, 221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I        � (Optional) Ignore "Software Distribution System" fil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G2FILES defaults to assign the user name "Software 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ystem"  when  it converts your FILES.BBS.  This is so you avo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ossible  complications.  You should use this switch if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an TG2FILES before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 is to  be use  entirely on  your own  ris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ising  from the  use of  this software  is entirely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of the author and may not be liable for any subsequent 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, and may be  distributed freely.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is required, but if you  like and  use this  program, please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send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rk Side                           The Fla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 1:161/704             FidoNet Address:  1:143/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8) 251-0357                          (415) 691-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14.4k v.32bis                       Intel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welcome  suggestions, comments,  concerns, bug 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requests you might  have.  The  latest version  can be  FRE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 UNUMFIX from the aforementioned Fido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