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g-Reader!  Version 2.0  By Bubba Hath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and Games BBS.  Fort Worth Tx. 1:130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921-5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hang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 of the program.  This one is EXTREME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.  This one can produce Graphs of syst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requires at minimum and EGA card and monitor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 and interlacing RGB monitor).  Other tha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it is the same as version 1 with some minor bug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I encourage you to give this program a sho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utility I wrote for TeleGard Sysops.  I grew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Zlog.Dat file from the built in function withing T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nattractive.  This program allows you to brow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back several days in an attrac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file called ZLOGREAD.CFG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onfiguration.  An example is included in the ZIP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  The format of this configuration file is ver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.  I consists of four line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S and GAMES BBS     &lt;--- 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 Hathcock         &lt;--- This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BS\GFILES          &lt;--- Path to your ZLOG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Do not include the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the last charact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include ZLOG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&lt;--- # of days to go back in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number can be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ween 1 and 25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 this number to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not supported in the configuration file and i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ZLOGV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of this program might be calling it up from a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xx.bat file.  For example, if you create a batch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G directory called GLOBAL1.BAT which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V2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cess ZLOGREAD at any time from within T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L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gram you must be honest and register it with HomeB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 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e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1 Will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 Tx. 76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a Hathc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