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oWel 6.0 - Welcome screen ro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 - 1992 by Michael Leavit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everal different 'welcome' screens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your callers, RotoWel provides a quick and easy way to rot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RotoW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ubdirectory on your hard drive for RotoWel's use. 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s you wish to use (no more than 400), and ROTOWEL.EX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Do not place any files other than welcome screen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Wel files into this subdire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screens, just run RotoWe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TOWEL outfile /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outfile' is the location that your BBS reads the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example: C:\PCB\GEN\WEL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/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to show the files in alphabet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 to show the files in DOS director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 to show them in random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ROTO  &lt;-- assuming you've installed RotoW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OWEL C:\PCB\GEN\WELCOM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   &lt;-- back to where you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hange to the RotoWel subdirectory before running RotoW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RotoWel in your nightly event to change the screen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, or in $$LOGOFF.BAT (PCBoard 14.5A and higher only) to chang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er.  WARNING: Using RotoWel in your $$LOGOFF.BAT file on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cause an error if RotoWel tries to update a screen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viewing it.  Use of RotoWel in $$LOGOFF.BAT is not recomm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show certain display screens on certain d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Wel provides a simple way to accomplish this. 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ATED under the directory where RotoWel is installed;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ore the special dated files (example: \ROTO\D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d files are identified by their filenames, which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MDD.  For example, if you have a special Christmas file to show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name it 1225 and place it in the DATED subdirectory.  On tha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Wel will use the special file from the DATED subdirectory, an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mal rotation the next day.  Dated filenames always ha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if you have a special scren for July 4th, call it 0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optional; if there is no DATED sub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ile in that directory with today's 'datename', then Rot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rotate the files in its home directory according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/ ASCI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oWel fully supports graphics / non-graphics display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a SCREEN and SCREENG file in the RotoWe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o rotate \PCB\GEN\WELCOME, it will create both the WEL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G file for you.  This also works with 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'G' version of the file that is being rot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RotoWel will only create the WELCOME file, and delete any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G file from the day before.  This allows you to mix ANSI/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@X code file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very 'G' file must have a matching non-G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SCREENG file but no SCREEN file, the SCREE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displayed.  Watch out for 'accidental' G files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called FLYING it will never be displayed (unless there's a FLY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o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nfiguration is required for this program. 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 files in its directory, and create its own ROTOWE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its place.  If you ever want to reset it so that it starts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, just delete ROTOWEL.DAT!  RotoWel will automatically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start over at the first file next tim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oWel will show you a help screen with instructions on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ROTOWEL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rts for Different Fol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/R (random) display, RotoWel provides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 in order; /A for alphabetic sorting, and /O for DO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.  'DOS order' means that the files will be used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DOS directory - this is the same order you'd see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a DIR command.  Alphabetic sorting is just that -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lphabetic order (useful if you have a 'series' of screen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ver several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 sorting is a little slower; when rotating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number of files, this sort can cause RotoWel to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longer.  If speed is your concern, use the /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for Welco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oWel was designed to rotate multiple welcome files -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to rotate other files as well.  You can use it to rotat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lletins, logoff files - whatever you'd like.  One person uses Rot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 his Windows wall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oWel is copyright (c) 1991 - 1992 by Michael Leavitt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You are granted a limited non-exclusive personal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 your PCBoard system, and are encouraged to shar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Conditions:  You must be licensed to use PCBoar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may not decompile, reverse engineer, or in any other w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de or use it in part or whole for any other purpo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document.  If you give a friend a copy of RotoWel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rge any fee for this service.  Violation of any of these cond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!  It's freeware!  Enjoy it, but honor the copy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ail regarding RotoWe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Lea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The Graphic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20 South 500 Wes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rray, Utah  84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E-mail regarding RotoWe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Lea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The Graphic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1)-264-1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.0 corrects a bug in filename processing that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OWEL.EXE or ROTOWEL.DAT file to be selected as the n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under some conditions.  Sorry about that, fol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 adds dated file rotation, G file handling, and ro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 File sharing enhanced for multi-node systems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and reporting.  Maximum number of rotatable file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00 to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 improves filename handling to better suit some not-qu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etworks, and corrects a problem that could cause the RotoW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welc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 corrects an output file size problem, which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file to be corrupted under rar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corrects a memory corruption problem that could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