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</w:t>
      </w:r>
      <w:r>
        <w:rPr/>
        <w:t>ANS2MSG v1.0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ANSI to Renegade pipe color code system translato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Copyright (c) 1992 by Chris Woodward.   All rights reserve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hen used correctly will translate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codes into a Renegade style .MSG file using Renegade's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de system.  Not only will it translate the fil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ossible make the color changes more efficien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it.  Ans2Msg could do this if color chang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tative, and end up changing the color to the sam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2msg will compensat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here by given away for use withou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kind to the loyal users of Renegade.  There i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guarantee, expressed or implied.  All damages cause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use are the sole responsibility of the the us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.  It works on my system, if it harms your compu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ay (although I don't know how it could), it i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ing goes "If it breaks, you have the pie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2msg is very simple to use.  For a quick help screen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2msg will no parameters.  For all those who actually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here is a simple procedure for using Ans2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   :   ANS2MSG sourc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s the source of ANSI file(s), it can use wildcar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o an entire directory at a time, or a single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in a different directory, in the current directory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drive it doesn't matter as long as it is a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  An extension for the file wether it is a wildcard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ANS" it is still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is an optional paramter to the place to pu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MSG file(s), it is a directory not a file.  You can simp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econd parameter and the new *.MSG file(s)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Ans2Msg does not check to see if the *.MSG file(s)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write over the files if they are there, or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 if they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final word I would like to mention that it cannot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movements, I have put in some basic interpre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movements that are possible (ie, forward x charac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x lines).  Animated ANSI files can cause strange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ine looking at the file will no cursor movemen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the cursor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a screen doesn't want to come out correctly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try resaving the file from an ANSI editor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 the way the file was saved enough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d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contacted a few different ways, it w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ast costly to just send a message to be through IT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 echo, I will answer all messages addressed to b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contact me directly, you can reach my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12)492-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129/153@Fidonet.Org / 85:863/302@ITC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reality / Chris Wood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ntributions you wish to give I would rather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Renegade when a standard release ultimately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.  Renegade is the best BBS program I have ever run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o see it continue for a long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</w:t>
      </w:r>
      <w:r>
        <w:rPr/>
        <w:t>ANS2MSG v1.0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ANSI to Renegade pipe color code system translato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Copyright (c) 1992 by Chris Woodward.   All rights reserve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