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��</w:t>
      </w:r>
      <w:r>
        <w:rPr/>
        <w:t>Ŀ         �ķ �ķ �ķ �ķ �ķ �ķ �ķ ���        �������Ŀ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    �         � � �</w:t>
      </w:r>
      <w:r>
        <w:rPr/>
        <w:t>½ � � �Ľ �Ľ ��  �½ �ķ        �� � 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 � </w:t>
      </w:r>
      <w:r>
        <w:rPr/>
        <w:t>ܳ         �</w:t>
      </w:r>
      <w:r>
        <w:rPr/>
        <w:t xml:space="preserve">Ľ � \ �Ľ �   �   �Ľ � \ �Ľ        �� � � </w:t>
      </w:r>
      <w:r>
        <w:rPr/>
        <w:t>ܳ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</w:t>
      </w:r>
      <w:r>
        <w:rPr/>
        <w:t>Ŀ �ķ �ķ �ķ �ķ  �ķ �ķ �ķ �ķ � �ķ �ķ ����������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 � � � �</w:t>
      </w:r>
      <w:r>
        <w:rPr/>
        <w:t>½ � � �Ľ  �   �Ķ �½ �½ � ��  �½ �����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��� �</w:t>
      </w:r>
      <w:r>
        <w:rPr/>
        <w:t>Ľ � \ �Ľ �    �Ľ � � � \ � \ � �Ľ � \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PERS 1.1    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el Sarceno of 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ROP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DROPPERS is to create USERxxxx.BBS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arrier.  USERxxxx.BBS is made up of a HEADER and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and comment file can be configured for each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rop carrier.  Droppers include a configur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for configuration and droppers maintenance.  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everybody's configuration needs with almos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comments and messag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LATE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&gt;&gt; Released 09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Delete counter is set to 0 it will not dele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Disable counter is set to 0 it will not disab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&gt;&gt; Released 0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s USERxxxx.BBS every time a use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xxxx.BBS will be stored on the user current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xxXx.BBS contains two parts. HEADER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aders and Comments displayed to user can be configur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ofile and number of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user record number is higher than 9999 a message will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creating USERxxxx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 to disabl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 to delet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 to chang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s Top 10 to 90 users who drop carrier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updated everytime a use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 to reset user number of drop to 0 if user haven'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since xx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oppers codes: (Similar to wildcat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@ - Number of dr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K@ - No. of drop(s) before deleting th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L@ - No. of drop(s) before locking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LASTDROP@ - Latest drop carri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RESETDAY@ - Date user number of drop will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odes are only available on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 to combine WILDCAT and Dropper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ckup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wnload and installed VVBUTIL (VB??????.ZIP - VBDDMMYY.ZIP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free for download on Video ViSion BBS (916)682-1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a dir for DROPPERS.  (For this example we will th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name of "C:\WC30\DROPP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y the following files in C:\WC30\DROPP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PERS.EXE   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BULL.EXE    - Create Top 10 - 90 Dropp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CFG.EXE     - Dropper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RS.CFG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PERS.DBF      Droppers configura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PERS.NDX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MARK.DBF    - Keep's track of ne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USER DBF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USER NDX      Droppers us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USER ORG      Contains username and number of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PCOUNT NDX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HDR           - (HEADER FILE) This file shou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whatever header you wish to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file can contain Wildc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CMT           - (COMMENT FILE) This file shou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whatever comments you wish to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files can contain Wildcat and dropper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IMP           - (MESSAGE FILE) If the user record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 9999 a message will be se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ing USERxxxx.BBS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 Wildc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ildcat uses a file call POSTCALL.BAT and/or POSTCALL.RU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every call.  Create or add the line below on the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OSTCALL.RUN file.  For more info regarding POSTCALL,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ldcat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C30\DROPPERS\DROPP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lready have a POSTCALL I recomme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rs in the first line.  Droppers will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 line in the ACTIVITY.xxx.  It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rase "Off by DROPPING CARRIER".  If you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droppers which writes to the activity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pers will not be able to detect the phr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installed droppers you must run DROPCFG.EX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rs.  To run the configuratio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:\wc30\droppers\drop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pers v1.1                          Monday  July 27, 1992  03:21:28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right(c) 1992 by: Roel Sarceno of Video ViSion BBS (916)682-1655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Droppers Options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ENERATE BULLETIN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</w:t>
      </w:r>
      <w:r>
        <w:rPr/>
        <w:t>ĺ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IFY USER ACCOUNT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IFY DROP SETTING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IFY HEADER  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IFY COMMENT 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IFY MESSAGES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ROPPER CONFIGU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E-INDEX DATA FILES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[Fig 01]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ULLETIN       - This option creates Top 10 - 90 User wh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st carrier. 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ed in Dropp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ACCOUNT     - This option allows you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r name or change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ROP SETTINGS    - See Fig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HEADER           - This option allow you to add, edit,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MMENT            delet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CONFIGURATION   - See Fig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 DATA FILES     - This option will rebuilt droppers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pers v1.1                          Monday  July 27, 1992  03:21:5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(c) 1992 by: Roel Sarceno of Video ViSion BBS (916)682-165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Dropp�               SELECT USER PROFILE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ENERATE� NEW USER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ĺ REG USER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IFY U� SYSOP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IFY D� 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IFY H� 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IFY C� 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IFY M�              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ROPPER ���������������������������������������������������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E-INDEX�         [F1] Select    [F2] Duplicate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[Fig 02.a]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ROP SETTING - Fig 02.a will give's you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profile to be configured.  Once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configured, use Function key 2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profile dropper setting to oth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ce a profile have been selected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ow many drops before deleting the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pecify "0", user account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milar prompt for disabling user accou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02.b for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pers v1.1                          Monday  July 27, 1992  03:22:0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(c) 1992 by: Roel Sarceno of Video ViSion BBS (916)682-165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DROPPERS SETTING FOR NEW USER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DROP NO    HEADER       COMMENT       MESSAGE         PROFIL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������������������������������������������������������������</w:t>
      </w:r>
      <w:r>
        <w:rPr/>
        <w:t>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01      DROP-100      NEW10000      NEW10000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EN�  02      DROP-101      NEW10001      NEW10001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ĺ  03      DROP-102      NEW1*         NEW1*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�  04      DROP-1*       NEW2*         NEW2*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�  05      DROP-2*       NEW2*         NEW2*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�  06      DROP-2*       NEW3*         NEW3*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�  07      DROP-2*       NEW4*         *             BAD USER 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MOD�  08      *             NEW5*         *             BAD USER 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RO�  09      *             *             *             BAD USER 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E-�  10      *             *             *             BAD USER 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ͺ  11      *             *             *             BAD USER 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F1]Duplicate  [F2]Header  [F3]Comment  [F4]Message  [F5]Profil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onfigure what HEADER, COMMENT 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play to the user based on the number of drop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change the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NUMBER  - Number of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      - Specify which file to display. Let's assu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</w:t>
        <w:tab/>
        <w:t>profile is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user drop carrier his USERx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made up of DROP-100.HDR and NEW10000.CM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record number is higher than 99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10000.IMP will be send to the user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user drop 7 times, his USERxxxx.BB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of DROP-2*.HDR and NEW3*.CMT.  Sin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a wildcard "*", it will randomly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atching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- This option allows you to change the user pro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number of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oppers v1.1                          Monday  July 27, 1992  03:22:14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(c) 1992 by: Roel Sarceno of Video ViSion BBS (916)682-165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</w:t>
      </w:r>
      <w:r>
        <w:rPr/>
        <w:t>COMPLETE WILDCAT PATH: C:\WC35\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SCREEN WRITE PROTECT MODE: DIRECT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   </w:t>
      </w:r>
      <w:r>
        <w:rPr/>
        <w:t>MESSAGE CONF: test2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</w:t>
      </w:r>
      <w:r>
        <w:rPr/>
        <w:t>NETWORK / DESQVIEW: DISABLE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COMBINE DROPPERS &amp; WC LOG: DISABLE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PATH &amp; FILENAME (BULLETIN): C:\WC35\DUMMY\BULL1.BBS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</w:t>
      </w:r>
      <w:r>
        <w:rPr/>
        <w:t>NUMBER OF BULLETIN PAGE(S): 3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PATH &amp; FILENAME VIEW UTILITY: C:\WC35\CPUPAPER.EXE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</w:t>
      </w:r>
      <w:r>
        <w:rPr/>
        <w:t>RESET IF NOT DROP xx DAYS:  90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</w:t>
      </w:r>
      <w:r>
        <w:rPr/>
        <w:t>DROPPERS REGISTRATION ID: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</w:t>
      </w:r>
      <w:r>
        <w:rPr/>
        <w:t>Press:   [ENTER] to update   �   [ESC]ape to exit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[Fig 03]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LDCAT PATH         - Location of WIldc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PROTECT MODE     - Direct or Bios writ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                  - Location of message area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/ DESQVIEW            - Enable for file sha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DROPPERS &amp; WC LOG     - Option to combine Droppers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&amp; FILENAME (BULLETIN)    - Drive, Path and filename of top 10 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who drop the mo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LLETIN PAGE(S)    - Option to specify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lletin.  Each page consis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&amp; FILENAME VIEW UTILITY  - Drive, Path and program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ER utility to display *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.CMT, and *.IMP.  Dropp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atible with my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UPAPER.  I recommend tr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IF NOT DROP xx DAYS     - No of day with out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resetting user drop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RS REGISTRATION ID      - Droppers Registration ID. 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will convert DROPPER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.  Registered version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additional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xxxx.BBS and bullet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warrant that the functions of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or DROPPERS operation will be error-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terrupted.  I have endeavored to minimize defects and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RS.  However, You (the user) assume the risk of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RS is distributed as SHAREWARE.  However if you think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and  would like to personalize your copy of DROPP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 and remove the unregistered display comment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 "REGISTER.FRM" &amp; send your support to:  R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CENO of 8274 Olander Way Sacramento, CA.  958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sponsible to call my bbs at (916) 682-1655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ID. I have setup a special option [R]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.  This option allows you to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on-line.  It also allows you to changed your sysop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be activated only upon receive of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or for latest update on DROPPER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6) 682-1655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-1200-2400-96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