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 ����ۻ  �����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ۻ   ������ۺ ������ۻ    �ۺ    ����ۻ ����ۻ ����ۻ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ͼ   ������</w:t>
      </w:r>
      <w:r>
        <w:rPr>
          <w:rtl w:val="true"/>
        </w:rPr>
        <w:t>ۺ ������ۺ    �ۺ</w:t>
      </w:r>
      <w:r>
        <w:rPr/>
        <w:t xml:space="preserve">    ����</w:t>
      </w:r>
      <w:r>
        <w:rPr/>
        <w:t>ͼ ����ͼ ����ͼ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     �ۺ  �ۺ ������ۺ    �ۺ</w:t>
      </w:r>
      <w:r>
        <w:rPr/>
        <w:t xml:space="preserve">      </w:t>
      </w:r>
      <w:r>
        <w:rPr/>
        <w:t>Quote For Spitfire 3.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      �ͼ  �ͼ ������ͼ    �ͼ       (c)1993 J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Quote is a spitfire utility that creates both color (ANS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lor (ASCII) display files showing your users a quote or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Quote comes will 100 different one line quotes for the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ED version.  The REGISTERED version comes with over 30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Registeration 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all who have doniated there one line qu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to this program!  Second, thanks to my beta test team.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e Waltz for creating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Fast Quote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un part!  Really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all the files from FQSF10.ZIP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r are all set to ru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program you can either use your SF.BAT file or your SF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at file.  I would suggest the SFLOGON.BAT file.  Why?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calls more than once per day as many do they will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quot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F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qsf c:\sf\display\welcome3  (-- This is the screen name to cre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FLOGO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qsf c:\sf\display\welco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dding the complete path and display file you want Fast 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do NOT add .BBS or .CL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Quote is shareware.  You may use Fast Quote for 30 day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e program.  After the 30 days are over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running the program or register it!  By using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ee to these te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version of Fast Quote has 100 quotes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has over 3000 different quotes with the ability to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ati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register Fast Quote you must first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"Register.txt".  Then fill it out with your information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the address below with your check or money made out to "Dan Jo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and new versions can be found on the JTsoft BBS. (217)245-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ideas for later versions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 Jones the author of Fast Quote can be reached at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Cnet  - 85:837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- 1:11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et - 250:217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net  - 94:2190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Tsoft  - (217)245-1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