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KY.PPE  Version 1.41�   Compiled 10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HIS   (For more details, an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.PPE   (Original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CNF   (Instructions for this file found in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UL   (Created for the bulletin to sho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YE   (Can be used instead of the internal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2.PPE  (This one doesnt check for sysop level of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2.CNF  (Same installation as the LUCKY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2.BUL  (Except everything has a '2' added to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2.BYE  (Can be used instead of the internal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file after installing Bill Marcy's RUS.PPE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e ability of a bulletin being created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receiver only as well.  Also, for any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ard under a security of 255, the LUCKY.PP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n all sense, why would you want to leav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bout your own boar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loved the idea and material of what Bill was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dit him for this release.  Without RUS.PPE, the LUCK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, so each user has a fair shot, I put th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file.  When the PPE is activiated aft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as per the CNF file), the PPE makes a bullet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UL of who was 'lucky'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ysop reads the message, a Return Receip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ay know when his survey was viewed.  We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much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... 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Lauda (LUCKY.PPE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1:266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Systems +609-896-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as not meant to rival with Bill Marc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 created this for myself, and then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it with others.  I thank Bill Marc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tion and cre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THIS IS AN EXAMPLE LUCKY.CNF FIL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: Sysop's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2: The Random Number At Which Lucky Will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3: Give Users Extra Time (Y/N) (*UPPER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4: How Much Time You Want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5: The Code To Decide When Lucky Is Started Using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DO NOT FOOL AROUND WITH LINE #5, AS YOUR RANDOMNESS MAY THEN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whenever you change line #2, make sure your line #5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"1", being that there is an external count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