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-Scan (v1.1)- Another "Modern Technology"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"MT-SCAN TEXT FILE SEARCH" PP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generic "text search" program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just about any text file.  For example, you coul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nd use it to search a big BBS listing &lt;such as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etc..&gt;  for specific matches as provided by the us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master cross-file listing to find which boards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has been packaged and is being distributed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s and intro text files appropriated to use for a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for matched entries &lt;such as ProWho -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or written with ProKit by Sam Smith&gt;   The idea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from Sam's program!  Thanks S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the intro files included with thi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(INTROG for Ansi  INTROR for Rip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@FIRST@ to the "WHO UPLOADED THAT FILE"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the system download/up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all entries that mention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WELCOMEG for Ansi WELCOMER for Rip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y full filenam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done based on match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Zippy sca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earche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-SCN.ZIP]   All acces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d Barra]   All activity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-02-1993]   All activity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H) for Help or (I) for Info file at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take a few moments... so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files which can be modified by the sysop at w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(for MONO)  /  HELPG (for ANSI)  / HELPR (for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included here so you may provide the caller with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se this door to search a specific file and wish to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instructions about it's use etc.. then you ma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(for MONO)  / INFOG (for ANSI)  /  INFOR (for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cluded here should the need arrise for some special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caller.   Please feel free to edit the include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 Xfers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(@TIMELEFT@ min left) -&gt; Filename or Text to Search for? (Q)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Loading 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Quick Description of Config Lines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and Filename of the File to Search for Tex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urpose of door [ie if used to search a bbs list change appropriat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is is displayed to your callers&gt; and has no other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them what the doo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o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enu file name NOTE! =&gt; menuG for ANSI version menuR for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ntro file (shown to caller just prior to entering door) "see ab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essage shown to caller prior to loading the door.  (0)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 NOT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SCAN.CNF &lt;this file&gt; MUST EXIST in current Path for this door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tailed configuration option lin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Location of the Text File to Scan/Search for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most popular use for this door would be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 to search for matched entries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 file has been downloaded, or how many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download etc...  However this a GENERIC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nd you can have it search any text file &lt;such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etc...&gt;  Provide the correct file in this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scan fo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itle Feature - If using this PPE to search ul/dl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s okay, however  you could use this to search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  If this was the case you should chang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.  This message is displayed to the call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ad this program to identify the feature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.  This message should be changed accordingly i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or other uses, ie if you were using it to Tex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E bbs Node Listing then this message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earch for RIME Nodes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rompt shown to caller each and everytime they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modify it accordingly to whatever you might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MENU  file name  (NOTE add a G for ANSI and R f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displayed to the caller just before the do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included mentions the correct way to search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WNLOAD.TXT file.  However this is a GENERIC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nd if used for other purposes you should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TRO file name  ( "              "          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to caller prior to  Entering this doo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explaining the purpose of this door.  O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ntions it will scan the DOWNLOAD.TXT file fo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However this is a GENERIC text search/sca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d for other purposes then you should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Message which shows just prior to loading the door.  (0)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bbs I use this door to search filelisting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) for File Info and Summaries.  I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callers search bbs lists for keywords.  If you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nothing but the DOWNLOAD.TXT files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fine.  If you use it to Scan for Text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uch as a big bbs listing&gt;  then you should cha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.  To DISABLE this message from show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door put a 0 "numeral Zero"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"or anyone else"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s,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my BBS where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/DATA LINES:  401-333-1638 [HST DS 16.8]  * 401-333-3451 [HAYES 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eave mail at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   Fred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and Sysop Modern Technolog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8-93 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02-93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orrections in the code, also optimized the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w not only a bit smaller but the door should now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%25 faster then the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cosmetic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d with the latest PPL compiler. &lt;7-19-93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Help file.  Typing (H) at prompt will now sh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LP file.  &lt;This was requested by some sysops&gt; whi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the user with special information, when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as being used for a special purpose.  The 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amed HELP (for MONO) / HELPG (for ANSI) / HELPR (f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INFO file which is displayed to the caller.  The 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; INFO (for MONO) / INFOG (for ANSI) / INFOR (f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which if a searched item was longer then on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used the NS option at the prompt to display the fou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n-stop mode, the NS would be saved to memory and any sear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during that session in the door would automatically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top mode regardless weather the caller specified it or no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