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USRUP v1.00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3 by Tkd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: [11/22/93] -=- Released: [00/00/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Registration Fees???    N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:   None, aren't you gl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as is to anyone who uses i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what-so-ever.  By using this program, you the custome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a major risk even though this product was fully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makes of machinery to confirm the compatibility.  The auth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re not responsible for damage of any kind to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sulting from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programs, installing them usually represents that you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ve term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    U S E     A T    Y O U R   O W N    R I S K ! ! !   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efects are encouraged to be reported immediatly after not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the 'bug' is serious, an immediate change will be ma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bug' is something minor, then depending on the where ab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ter, will determine how soon a new releas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message to Chris Cranford at The King's Domin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ing the bug in its entirity and we'll try to get it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3-5 days for processing and determining what the problem i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back and you should have an answer (reply) to your problem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corrected files in the proper format.  We are here, to serv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To NewUs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USERINFO.DAT are the only two files that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USRUP v1.00 to run.  The DOOR.SYS file is searched to see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your first call.  If so, then the time stated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laced into the USERINFO.DAT file where the original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 I Run NEWUSR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Wildcat and it doesn't have the features of Loginx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always place it in the callback verifier batch door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shook itself for people to upgrade their time.  Just be carefu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ce you put it because it could get ab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WUSRUP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NEWUSRUP.EXE &lt;# of minutes to set 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NOT make any changes to the database and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ldcat if your total calls line is anthing other than '1'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one, then this program skips and aborts back to the bo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UsrU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fit to send any amount as a donation to insure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UsrUp, please send it to Chris Cranford.  The address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make all money orders &amp; checks payable to Chris Cranf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Cra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dBbs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294 Mann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bemarle, NC 2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Line: [704]982-9223 (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ther lines becoming available s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1:379/1201 (Fido), 27:704/0 (InfoNet), and 86:8351/101 (Toad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hange Bbs             Ron Alspaugh    (704)342-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4)339-0333 (1:379/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4)331-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Cranford is also available for support through the WILDC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n FidoNet, InfoNet, and Toa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s ONLY Available At The King's Domin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NEWUSRUP Can Be F'Req by:  NEWUS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choosing to use NewUsrUp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ents, suggestions, and complaints are wa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tect a BUG, report it to Chris Cranfor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Closest Support Board Nearest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