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|                                                    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|        ���������������     Computer Paper          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|        �������</w:t>
      </w:r>
      <w:r>
        <w:rPr/>
        <w:t xml:space="preserve">߰������    </w:t>
      </w:r>
      <w:r>
        <w:rPr/>
        <w:t>Display Conversion       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|        ���</w:t>
      </w:r>
      <w:r>
        <w:rPr/>
        <w:t xml:space="preserve">۰����������                             </w:t>
      </w:r>
      <w:r>
        <w:rPr/>
        <w:t>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|        ���</w:t>
      </w:r>
      <w:r>
        <w:rPr/>
        <w:t xml:space="preserve">۰������۰��     ����������������        </w:t>
      </w:r>
      <w:r>
        <w:rPr/>
        <w:t>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|        �� ����</w:t>
      </w:r>
      <w:r>
        <w:rPr/>
        <w:t xml:space="preserve">۰� ۰��       </w:t>
      </w:r>
      <w:r>
        <w:rPr/>
        <w:t>Version  2.0          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|        �����������</w:t>
      </w:r>
      <w:r>
        <w:rPr/>
        <w:t xml:space="preserve">߰��     ����������������        </w:t>
      </w:r>
      <w:r>
        <w:rPr/>
        <w:t>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|        �������</w:t>
      </w:r>
      <w:r>
        <w:rPr/>
        <w:t xml:space="preserve">۰������                             </w:t>
      </w:r>
      <w:r>
        <w:rPr/>
        <w:t>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o |        ������ </w:t>
      </w:r>
      <w:r>
        <w:rPr/>
        <w:t xml:space="preserve">߰������  </w:t>
      </w:r>
      <w:r>
        <w:rPr/>
        <w:t>Copyright (c) 1991-1993    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|        ���������������        Roel Sarceno         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|                                                    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| CPUPAPER is a wildcat SysOp utility which provided 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 | the following excellent must have options:         |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|                                                    |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COMPUTER PAPER DISPLAY - CPUPAPER has an op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SCII file similar to the logo displayed abo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d the color green and white to simulate a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 ALL OR PARTIAL WILDCAT CODES - This program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to strip any WILDCAT codes (@xxx@)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y to remove all the color code before convert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paper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LLENT VIEW OPTION - With this program you can view all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and text file.  When viewing, it will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, Droppers and TOMSTAT codes with re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@IF@ - @ELSE@, etc. You can also emul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:  like viewing ANSI files in black and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ANSI file that doesn't support ANSI characters,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ANSI music, etc.  All the necessary op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what 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OPTION - Use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DESCRIPTION - CPUPAPER file information data base conta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lated bbs file.  The following inform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scriptions (77 characters max), who create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location of the file.  This option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rack of each file and if it's o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useful in cleaning up the bbs directory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wanted files (DON'T FORGET TO BA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DOS OPTION - The following dos options are availab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o exit out of the program:  Create a back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 file and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DCAT IDLE PROGRAM - CPUPAPER uses only 120k memory and n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ke it an excellent option for a quick star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AL CURSOR MOVEMENT - in order to provide quick keyboar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.  To display file information noted abo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er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If you are a programmer and which to included your program on th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data base, or if you are a user and notice any file description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missing, simply call Video ViSion BBS at (916) 682-1655. I need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the following information: Filenames, Description, creator and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location.  Video ViSion reserved the right to edit file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description.  Thank you for your support.         ROEL SARCENO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] Copy CPUPAPER.EXE and CPUPAPER.DAT on your wildcat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ssume a dir name of "C:\WC30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] The first time you run the program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/C parameter to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PUPAPE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] It will ask you for your REGISTRATION ID.  If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] Then it will ask for your complete fullname for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specify the drive, path and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ple: c:\util\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] And finally it will ask for your wildcat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ple: 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You can always run CPUPAPER with option "/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PAPER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 simply type CPUPAPER 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25  -  Force 25 lin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  -  Force monochr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   -  Display all possi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  -  Configure Cpu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PUPAPER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                  Indicates "READABLE" if file is ASCII OR ANSI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ect A file: E:\WC\DISP\*.* ��������������������������������� READABLE 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.          &lt;DIR&gt;                   DUPENAME.BBS      902 10-30-91 12:22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TUSED     &lt;DIR&gt;                   ENDPAGE.BBS       422 12-20-91 03:02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FTERDOS.BBS    190 09-04-91 10:08a�GOODBYE.BBS������1602�06-06-92�10:58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T0.BBS        898 09-04-91 10:09a HELLO1.BBS       9345 06-05-93 01:01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T1.BBS        441 09-04-91 10:10a HELLO2.BBS       3471 01-13-93 08:37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T5.BBS        370 09-04-91 10:11a HELLO3.BBS       2007 06-13-93 09:36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DFILES.BBS    302 12-20-91 03:02a HELLO8N.BBS      1700 06-13-93 08:31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DNAMES.BBS    941 10-02-89 01:16p HELLO9N.BBS      5735 06-14-93 12:04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GPAGE.BBS      96 07-13-92 05:28p HOTKEY.BBS        521 12-20-91 03:02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IRTHDAY.BBS    558 09-04-91 08:56a LEV-1.BBS         407 09-04-91 07:12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IRTHDAY.SCR   2071 06-06-92 11:08a LEV-10.BBS        602 09-04-91 07:28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ENTS.BBS    542 09-04-91 07:21p LEV-58.BBS       1009 09-04-91 08:47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IMIT.BBS      433 09-04-91 09:41a LEV-59.BBS       9702 03-20-93 11:15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KLIMIT.BBS    431 06-06-92 10:28p LEV-V.BBS         375 04-17-92 05:44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ORS.BBS      1063 11-05-92 06:45p MAIL.BBS          499 12-20-91 03:02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BAD.BBS     623 09-04-91 09:24a NEWSLTR.BBS    134540 05-17-87 07:31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DOK.BBS     38 12-20-91 03:02a NEWUSER.BBS       460 09-04-91 07:18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rs: 2   Files: 65 �� Creator: System Operator ���� Location: Display 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Displayed to the user�when logging off the system     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ĳ�����������ĳ����������������������������������ĳ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�</w:t>
      </w:r>
      <w:r>
        <w:rPr/>
        <w:t>#Indicates who created th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 Shows the correct location of the file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#A brief description or purpos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g 1 the cursor is at GOODBYE.BBS file.  You must used the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and (2) in order for the program to display th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the cursor keys to increase keyboard  response tim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ing from numeric keys to cursor keys the file inform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rrect because the screen is not being refresh. 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d the numeric keys at least twice to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To achieve the most, use the cursor key to the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, then switch to numeric keys to highlight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ect A file: E:\WC\DISP\*.* ��������������������������������� READABLE 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.          &lt;DIR&gt; ������������������������������Ŀ    902 10-30-91 12:22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TUSED     &lt;DIR&gt; �      AVAILABLE OPTIONS       �    422 12-20-91 03:02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FTERDOS.BBS    19������������������������������ĳ���1602�06-06-92�10:58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T0.BBS        89� (B)ackup - create (*.BAK)    �   9345 06-05-93 01:01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T1.BBS        44� (C)onvert to Computer paper  �   3471 01-13-93 08:37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T5.BBS        37� (D)elete GOODBYE.BBS         �   2007 06-13-93 09:36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DFILES.BBS    30� (E)dit GOODBYE.BBS           �   1700 06-13-93 08:31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DNAMES.BBS    94� (N)ewname - rename file      �   5735 06-14-93 12:04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GPAGE.BBS      9� (R)emove wildcat codes       �    521 12-20-91 03:02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IRTHDAY.BBS    55� (V)iew GOODBYE.BBS           �    407 09-04-91 07:12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IRTHDAY.SCR   207� (Q)uit...return to main menu �    602 09-04-91 07:28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ENTS.BBS    54�                              �   1009 09-04-91 08:47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IMIT.BBS      43� Select [B C D E N R V Q] ?   �   9702 03-20-93 11:15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KLIMIT.BBS    43��������������������������������    375 04-17-92 05:44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ORS.BBS      1063 11-05-92 06:45p MAIL.BBS          499 12-20-91 03:02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BAD.BBS     623 09-04-91 09:24a NEWSLTR.BBS    134540 05-17-87 07:31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DOK.BBS     38 12-20-91 03:02a NEWUSER.BBS       460 09-04-91 07:18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rs: 2   Files: 65 �� Creator: System Operator ���� Location: Display 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Displayed to the user when logging off the system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nter key while the cursor is at GOODBYE.BBS file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popup with the follo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ackup - This option will create a file called GOODBY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nvert to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elete 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dit 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ewname - This option will rename the file to whatev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move WILDCAT codes - This option will remove a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codes.  I recommend you use the [B] op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using this option. 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iew GOODBYE.BBS - This option will allow you to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everal option to emulate all kind of caller'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ode - If this option is set to NO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ansi files in black and whi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at your user will see if they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play terminal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Mode - If this option is set to NO, i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ended ANSI codes with IBM c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emulate callers who are using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program that doesn't support exten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des, callers using E-7-1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ther terminal emulation like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Mode - If this option is set to YES then i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nsi code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file - You specify the user profile.  Gre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to check your WILDCAT code @IF@...@ELSE@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...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2.0 &gt;&gt; released 6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mproved VIEW screen (Major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Fix bug when forcing screen to be 25 line mode (/25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 Wildcat code @CITY@ and @STATE@ (WC3.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support to display file description, cre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on lo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ort dua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numeric keys to move cursor and display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arrow keys for fas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5 &gt;&gt; released 2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hange most date code to reflect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4 &gt;&gt; released 12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Fixed bug with ansi code "^E[C".  This cod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orts Ascii character 1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3 &gt;&gt; released 7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orts Wildcat 3.05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orts Wildcat @IFSEC=?????@ ...... @ELSE@ ..... @ENDIF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orts Tomcat Statistical Form Generat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orts Dropper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orts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Remember las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mproved codes conversion which increased th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2 &gt;&gt; released 05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ake it compatible with DROPPERS.EX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orts Wildcat 3.02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1 &gt;&gt; released 12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dd view option to replace IBM standard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appropriat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Fixed ansi code "#[A" and "#[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ncreased ansi 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isplay mode will default to current mode if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Fixed exit routine.  CPUPAPER can now be added to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Idle Screen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0 &gt;&gt; Released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onvert text files to computer pa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Remove all or partial wildc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isplay wildcat files (BBS/SCR/HLP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This option replace wildcat code with re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You can view any files either in color or B&amp;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Will display files with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Back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dit any file using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orts 43 (EGA) and 52(VGA)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enu and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not warrant that the functions of the software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fic requirements or CpuPaper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-free or uninterrupted.  I have endeavor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s and errors on CpuPaper.  However, You (WILDCAT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the risk of any damage or loss from it's us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to register CpuPaper.  As a register user you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the delay time.  As always all updates are fre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xperience any problems or for latest updat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916) 682-1655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00-1200-2400-9600-19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