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llo, this is my first PCL program!! :)  Hope ya like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the BBSAD.CTL file does, is make a BBS Ad so your users ca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and have other users see it, and then hopefully call it...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utility, at least it seems to be(my users are always askin' for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kinda like an Auto-Message utility...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would load it up, is to put the following lin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CTL(or whatever u use to start your BBS).  A good place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ght before the Bulletins Menu...  Here's what it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display\bb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/WAIT)=(N) then loadMem(control\bullets.ctl) &l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ook for that line for the bulletins� and then put those other 2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....  This is ONLY if you have a unmod'ed OPEN.CTL, if you have mod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N.CTL, then you will have to figure out how to do this yourself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at will show your users the display file that BBSAD.CTL mak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 press &lt;ENTER&gt; when they are done, then it loads Bullets.Ct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.. :)  Well, hope that info up there is righ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o your users can change the BBS Add from the menus, you must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.DAT &amp; MACROS.ALL files, the follow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\BBSA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un MENUCFG and put it in one of your menus, and your all set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Joy of joy, right??? 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it to your menu's display file itself...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nks for trying my BBS Ad, hope you like it!!  and use it!!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 just 1 catch, could you please leave a message to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DONET, node 1:321/239, on my BBS,The Round Table BBS, 413-663-834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ott Brown's BBS, The Powerboard HQ &amp; Support BBS 914-834-7830, a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"Brian LeMire" :)  And in the message, just tell m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not.....  it depends on U if I'm to make anymore program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x and tty l8r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Le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of: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number: 413-663-8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 baud: a measley 2400 right now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node 1:321/2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