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ott, here are some of my ideas for a Common PCL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abels are to be in fewer than 15 characters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where they are and what they do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also be tabbed out once so they are more easily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The_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Process_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The_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tandard commands like Say and Ask should all be in lowercase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ommands with a negative connotation (Notif) should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" in "not"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Nottru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oops should be indented so they are less confusing, 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(Hello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(Hello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ommand is commented, it should have a few ";"'s on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; ; ; This is a comment ; ; ;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with () after it should have one space betwee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() except say and ask relat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menuas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)=(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basically it for now, that gives some structure for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