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TFIR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complete, but it will not work with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If you  would  like  to  be  register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8 Walku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ystal Lake, I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12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QUE.EXE  (The main File of SFQ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QUE.DOC  (What you are read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.BAT    (The Batch file that starts SFQ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STRN.FRM (The Registration form for SFQ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file missing, contact the sysop of the BB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is from, and tell him/her which file is missing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just contact me at the address above or call my BB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Side of the Sun, 815-477-8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simple. All you have to 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the batch file that is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the menu screen comes up, just  go  to  which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ish to go to. (NOTE: The Questionnaire will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branching questions. This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SFQ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3" to begin / modify a questionnaire.  Then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of whether you are starting/adding to or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.  If you have NO questionnaire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G will begin a new one.  If one is loaded alread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 questions to it.  If you  wish to  modify a 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number of the question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 questionnaire, simply select "2"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ave it as when asked.  Remember to us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ill recognize, like "SFORDERA", etc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the name. SFQUE will do that automaticall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lso tell you that you can run  SFQU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COPY  YOUR QUESTIONNAIRE FILE TO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.  DO NOT EDIT  SFQG  QUESTIONNAIRES 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FQG uses information not appearant to the us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really mess up a questionnaire  by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some other program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a questionnaire, simply select "1" and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ne you wish to load.  SFQG can  only  load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 which it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questions from a questionnaire in memory, eit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gin a questionnaire and press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llows you to actually type a  response to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asked.  It does not save your tes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WARE.  It mus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 indicated above.  You may test it for a period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o weeks.  Then you must quit using it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ank you for trying SFQ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copyrighted by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UE is a copyrighted utility for Spitf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