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M may be distributed by any SHAREWARE vend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No fee may be charged for SHOWEM.  A smal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your copy service but you may not charge for SHOW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No files may be added or deleted from the SHOWEM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ut is not limited to BBS ads or SHAREWARE vendo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 of the files is 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PRT.DOC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Describe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wE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M.DOC    Documentation for Sho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M.EXE    ShowEM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    Show of All files that should be in the A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DOC  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ST    Sample file to Show how to List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O30.EXE    Conversion from 2.5 t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Distribution via CD ROM disk is encouraged.  I only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f the CD ROM disk is informed that the disk He/She i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HAREWARE and that an additional registration fee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This may be accomplished by a label on the CD Box, a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D or a verbal/written statement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istribution via BBS download is permitted.  The SHOWEM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your preferred archiver.  A FILE_ID.DIZ is included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viding a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SHOWEM is protected by United States &amp; treaty nation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any nation that does not recognize said law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time required to read this document.  In clo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that I do appreciate any distribution of my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a programmer, I am also a user.  If you are a vendor (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otherwise), please consider adding me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C #1 Box 1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AFB DC 2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