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Change Utility (U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BVBBS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New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nsocket, RI 0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VBBS (401) 769-2055  (RoboBoard 1.0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seeing the same template used for user chan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password changes, address,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is archive is the graphics, icons, templ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essisary to create a custom user change are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has it's own template file and Icon button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user to change only the things they need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ess error prone if the user accidently changes a set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 if they get the entire template with all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ws the users information like Alias, Date of birth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is menu to include other information as you lik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file is enclos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batch file INSTALL and the archives will unzip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Only thing you need to do is make a menu comman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nu of your choice to load the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ee with these files. Use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lackstone Valley BBS at 401-769-2055 23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I hope you enjoy U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