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Upload Manag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3 - Version 1.5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arrggh!  Sorry about these continuous updates everyone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release lots of minor fixes than make you wait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restructured the file handling in 1.5b I brok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files were uploaded.  If no files were uploaded Up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with a fatal error.  This was a matter of typing 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ing to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, 1993 - Version 1.5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when I was loading from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path to PKUNPAK.EXE not to be loaded.  PKPAK.EXE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KUNPAK.EXE didn't work unless it resided in the C:\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, 1993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in the ZIP/ARJ commenting: If an archiv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, the commenting would be skipped even if you had 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ther parts of the screen display and file handling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o clean, so I really went and cleaned some of that 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hanged, sometimes it moved down in the order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If this happens the file gets processed tw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just starts at the top of the files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Now all of the filenames are loaded right away, so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GIF testing which caused invalid GIF'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t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ULMANAG.LOG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3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only affected people who registered with a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 was not reinitializing one variable in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and that caused some single-node licenses to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ly redesigned sysop mail - much smarter and much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ally adds Authenticity Verification to archiv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 100% Searchlight compatability using SL's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other BBS typ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ort for as many nodes as your license for SL supports(*)!  ((*)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Upload Manager with an Unlimited nod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ll support for Norton Anti-Virus, so now you can choose from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n, OR Norton Anti-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an kept getting bigger and bigger memorywise, so I ha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Upload Manager will now swap out to EMS (if availabl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it executes any of the external programs to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KZIP self-extracting detection.  I never had SHARE load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ed fine, but it turned out that as soon as you load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work anymore.  (ALL multi-node SL BBS's use SHARE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ARJ &amp; ARJ Jr.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SQZ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emporary directory deletion.  If an archive contain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read-only, or system attributes, those files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and therefore neither did the directory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us line at the bottom of the screen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reject GIF's on basis of resolution/colors or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use Upload Manager without having all of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editing in ULCONFIG.  Now you can edit the ent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type them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nch of cosmetic changes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ption to Cancel on Save or Discard changes screen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.DAT which you can use to compress files by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uploads STORY.TXT you can have it automatic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mo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rious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 -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fixes a very nasty bug in the unregistered version. 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t to off everything worked fine, but if it was on,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ven if they passed all of the tests.  This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choose to delete or just move files when they fai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errors go into the lo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3 - Version 1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added support for PKZIP normal self-extracting EXE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self-extracting EXE's to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ir archive type was the same as the type chosen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3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