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Management for Fil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settings change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ilt in DPMI server. Wrong setting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gular behaviour of File Wiz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passed via the DOS environment varibale R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[option value] [option valu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LEAVE nnnn   Let nnnn Kbyte extended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AX   nnnn   Only use a maximum of nnnn kByte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LEAVE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LEAVE 2048 EXTMAX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 this environment variable on your own risk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illegal settings may lead to data loss         &lt;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