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OS utility: PCBoard filelist multi-line descript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- July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ESC [/v | /q] &lt;filename.ext to scan for&gt; [file(s) to 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VIEW AND ELEMENTARY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ESC scans your downloaded PCBoard directory listings for a known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ts ENTIRE description - EVEN if it spans two or mor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"filename.ext" it is scanning for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is scanning, and the file the text is found in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akes 1 to 3 parame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jump ahead to the examples if any explanation i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ameter (optional) is simply /v (lowercase "v"). Think of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and "very slow", since it tells you everything it is do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.  Just as most humans have difficulty talking and work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does the computer.  Without the "/v" parameter, the outpu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&lt;filename.ext to scan for&gt; its description.  By omitting the "/v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it working, but it will work faster. 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/v you can use /q to instruct the program to suppres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well as operate in non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arameter, &lt;filename.ext to scan for&gt;, is the PCBoard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e the description for (e.g. "HACKTHES.ZIP" or "SUPERSLT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parameter (optional) is the file or files to scan.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Wildcards (? and *) are allow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file(s) to scan] is not specified, ALL file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OPTIONS AND ELUCI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the program are somewhat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:  You can create a straight ASCII text file co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.ext"s to scan for, and specify ITS name on the command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.ext to scan for&gt; parameter.  If you do, each word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occupy a different line AND begin in column one of your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  You can direct output to a file, printer, or anothe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redirection and piping symbols, such as &gt;&gt; and &gt; and |.  See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For the fearless, foolish, and uninitiated, a looksee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may also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12 characters of the "filename.ext" are scanned for.  Fi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Y if beginning in column one of the scan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words (e.g. "HACKTH" instead of "HACKTHES.ZIP") are f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eginning of the word is present.  "CKTHES.ZIP" is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 for UPPERCASE only, since that is how PCBoard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if specified, is never scanned.  Scanning stops upon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name should be unique to the board.  A find is heral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f the requested "filename.ext" is not found, a remar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  This last remark is not affected by the /v (verbose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no claims to speed.  As a test, I searche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3.5 megabytes of directory listings for 380 file n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found immediately, but the eleven which I fabricated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ran almost 2 1/2 hours, or about an average of 23 SECONDS PE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6.5 megabytes of EMS devoted to a Super PCKwik Cache,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program speed and my CPU speed (386sx-20) more than it do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numerable excellent and superfast grep programs.  This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 The claim to fame of this work is that it is the only program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ware) which will return a multi-line PCBoa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isplays "Usage: XDESC [/v] &lt;filename.ext to scan for&gt; [file(s) to scan]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Hack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HACKTHES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HACKTHES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files for LOBO14.ZIP until found, then,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isplay "LOBO14.ZIP" and its descri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CINDYC08.GIF UPLOAD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UPLOAD*.* library listings for CINDYC08.GIF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CINDYC08.GIF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display "LOBO14.ZIP" and its descri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s it is searching, the screen would show the 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/v LOBO14.ZIP DOSSYS*.*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Would scan all DOSSYS*.* library listings for LOBO14.ZIP until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if found, would send "LOBO14.ZIP" and its descrip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As it is searching, the printer would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regarding the ongoing searching proces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svgagifs &gt;&gt;GIFDE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for that text in the "svgagifs" library listin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found (as a filename), it would output that tex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to the file "GIFDESCS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ESC FINDGIFS | lis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fter determining that "FINDGIFS" is an existing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it would read each line of "FINDGIFS" in succ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every file in the current directory.  If the text is found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), it would search your PATH for Vernon Buerg's LIST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fi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