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elected screen examples of sample templates provided in SAMP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 Format Template - FORMAT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103.arj    Date: 01-Oct-93  Size:   47219  Downloads: [0000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escription: &lt;&lt; ZenList 1.03 &gt;&gt; The File List Processo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x. Featuring ALL/NEW files list generation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header/footer and area header/footer,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templating, sorting, adds headers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List Format Template - NEW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103.arj   &lt;&lt; ZenList 1.03 &gt;&gt; The File List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Access 2.x. Featuring ALL/NEW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, configurable list header/footer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/ footer, file list format templa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headers to your file databas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: 01-Oct-93   Size:   47219   Uploaded on: 01-Oct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All Files List - LIS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</w:t>
      </w:r>
      <w:r>
        <w:rPr/>
        <w:t>This is a list of files available in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    </w:t>
      </w:r>
      <w:r>
        <w:rPr/>
        <w:t>ZenList Development HQ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for All Files List - LIST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number of 405 files occupying 39096297b is reported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is a listing of all files available as at 22-09-93 5:42 p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Header for All Files List - AREA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rea 1  �  Unchecked Uplo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Footer for All Files List - AREA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 total of 5 files (794294b) reported in area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emplate for File DataBase - HEADE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in Area : 1                             Unchecked Uploa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Files in Area : 5      � Total Size in Area:       7942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End of SAMPLE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