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</w:t>
      </w:r>
      <w:r>
        <w:rPr/>
        <w:t>The Advanced User's Guid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switches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ALL.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AY..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BUG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XLINES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PU401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N...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CAN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REPS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WK.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P.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TUP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HOWDEL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ILENT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LOW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IME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ON.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1stReader LOAD files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upport Files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(or .BTM) files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L.BAT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Y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ALL.BAT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ECK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ERM.BAT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BATCH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TART.BAT and $$END.BAT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IES.BAT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ILER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BAT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PELL.BAT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NAMES.BAT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xx.BAT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HELL.BAT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and .LST files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1ST.CMD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pff.CMD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EDITORS and LIST programs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modifiers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PI..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GA, /EGA and /VGA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LS and /NOCLS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URSOR_ON and /CURSOR_OFF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ISPLAY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PORT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NT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..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.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IST.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CRO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GTEXT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and /SS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ULL and /NONULL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USE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CRNSAVE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$$$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$$$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$$$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name&gt;.TMP files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controls...................................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CALL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IL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NAGER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ETUP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NAPSHOT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AGLINES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ERMINAL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Extensions (MME)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ME files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s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ALARM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KPRT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-&lt;help_recnum&gt;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ELP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TRO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1ST\BBS\&lt;confnum&gt;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..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RANS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Reader Applications Program Interface (API).......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nteger API table..........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Long Integer API table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String API table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Variables supported by 1stReader.........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cript language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I..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IT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TIME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=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..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=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LINE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....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ASSWORD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.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FILE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FILE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NEXT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DONE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CONF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FLAG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PASSWORD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E..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@variables...............................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.............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Tips............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.BIN and .B1N files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LCOME file..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EYBOARD.$$$ from the internal editor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int and Post-Print strings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definition........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your OWN help files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s network ready....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.ASC, GO.ANS, GO.BIN, GO.B1N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OORWAY ON and DOORWAY OFF modes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ader" files...........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ensing dialog boxes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and "Cancel" buttons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 John Hancock fans!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conference files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DOOR.ID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files..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ignatures..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ignatures.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the "1ST" file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uperShell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tandard serial ports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ands supported in DOOR.ID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restricted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comm-named packets supported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AIL4 is assumed..........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button mice users....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ACE BAR and SHIFT+ENTER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ose 'questionable' taglines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otkey' your .CMD and .LST entries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ields are accessible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can use Qmail Door in DOS using 1stReader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s in .LST files and KEYBOARD.$$$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IAL.SCR supported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bulletin board systems supported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s in the modem init string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NEW........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entry fields with one keystroke.....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Z supports 'crash-recovery'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different prefixes to telephone numbers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interrupts from DOS command line functions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LPS support is now available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emporary changes to your 1stReader setup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support from the terminal section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CONFIRMATION' field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OPY command...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automatically aborts a script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notices....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quickly through large messages.....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some .CMD functions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a file inside your system's PATH statement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files automatically into the BBS directory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immediately after an upload/download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 1stReader API after a DOS shell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message headers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ignatures....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keyboard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A FEATURE button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s directly from a .CMD file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&lt;macro&gt;' now available in ANSI files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ng color attributes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S.LST file...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ACHED.LST file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ome disk space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ALL module.......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offline help for bulletin boards........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, Sparkware g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warranties, expressed or implied, by stat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others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The 1ST.KEY or QMAIL4.KEY file(s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The software is distribut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ecompile, disassemble, reverse engineer,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r otherwise use or modify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designed to help the advanced 1stReader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eatures found in the 1stReader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are new to 1stReader or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we strongly recommend that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until you are familiar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as designed to be easily understood by the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However, there are plenty of feature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power user "under the hood".  The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behind the 1stReader system was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for novice users that they could easily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.  The power user features are hidden undernea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and you have the abilit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do NOT need this guide in or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However, you can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by following the tips and suggestion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number of DOS command line switch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t startup.  These switches, when plac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1ST.EXE, allow you to change how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and operates.  You can 'stack' as man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s you wish.  You can also creat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DOS command line switches that can b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LL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1stReader to immediately begin calling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from the DOS command prompt.  This switc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ulletin board systems directly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navigating through the 1stReade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CALL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Y: &lt;days to c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switch lets you tell 1stReader which days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a bulletin board system.  This switch is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ant 1stReader call and receive new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atch file that runs nightly on your system. 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ops who use 1stReader to make their nightly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s of the week are represented by numbers.  Sunday=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=2, Tuesday=3, Wednesday=4, Thursday=5, Friday=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day=7.  This example shows how to setup 1stReader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call these systems on Sunday, Tuesday and Thurs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DAY: 135 /CALL: system1 system2 sys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ill create various 'debu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n tell you how 1stReader is ope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you are doing within the reader,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ebugging files can be created in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information abou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t was operating while executing 1stReader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ain the following data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RA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ring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ac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handle number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capture of the scrip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1stReader when you call a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@variables will be translated in this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n accurate record of how script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characters received by 1st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modem when calling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: &lt;maximum number of lines per messag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inside 1stReader lets you creat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200 lines each.   If you decide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en the size of your replies can be as large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'breaks' your replies at 99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the limits imposed by som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lder offline mail readers still in use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can adjust the size of the reply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MAXLINES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uld cause 1stReader to break long repli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200 lines.  If you wish to break a long messag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paragraph you can insert ".PG" after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reak.  ".PG" is not included in your rep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PU4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PU401-compatible MIDI device connec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en this command will make 1stReader output .M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your MIDI device rather than using a sound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MIDI interface must be connected to port 3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"RTS" checking to determine when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send characters to the remote system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ALL checking by using the /N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urned on the multimedia switch insid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ytime you display a text file the reader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.MME, .MID, .CMF or .VOC file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being displayed.  The "/NOSCAN" switch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rom scanning for these sound files when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LYREPS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S command line switch works just like the /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cept that it will only call systems in the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that have message replies waiting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ONLYREPS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ites SPARKY and CHANNEL1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back to these systems, 1stReader wi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stems.  If EXECNET does not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then the reader will skip calling EX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1stReader is designed to work with QWK formatte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y default it looks for mail packets using the "Q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You can override this extension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QWK: 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hange the file extension? 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we cover two batch files named "$$INTRO.BA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$EXIT.BAT".  Programmers can use these file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convert other non-QWK mail packets to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 format.  The /QWK command line switch lets them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hich type of mail packet to scan for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just like the /QWK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lets you change the default extension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.  "REP" is the extension used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ut by using this switch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ny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REP: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U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 different 1stReader setup file (.SET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ETUP: NETWORK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command line switch is used then whenever you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in 1stReader the message will remain in th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until you close the mail packet.   Normall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 reply in the REPLIES conference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emove it from the list of replies.  This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he message in the REPLIES conference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it later in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HO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be nice if you could turn off the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eps 1stReader makes.  You could either be at the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ing a late night mail run at 3:00 am.  In either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line switch to make 1stRead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ent - no matter how you have configured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I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LOW: &lt;milliseco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auses five milliseconds for each ANSI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t receives while displaying color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have a faster computer this pause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ng enough.  You can use this DO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the number of milli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LOW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SuperShell system swaps the memory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ither EMS memory (if enough is available) or to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Normally, this disk file is named $$1ST.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your 1stReader system sub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then you can point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 if you wish.  If you have a large 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t would be nice to point the swap fil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 for faster speed.  1stReader overwrites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: &lt;military form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with the /CALL and /ONLYR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so you can set the time you wish to start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 of systems&gt;.  Remember, you MUST use mili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f you wish to call systems starting after 12:59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:00 pm is translated into 13:00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CALL: SPARKY EXECNET CHANNEL1 /TIME: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ONLYREPS: SPARKY EXECNET CHANNEL 1 /TIME: 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the "RTS" method of checking to determ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ready to receive characters.  This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/NON switch except that instead of turnin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f line checking, it forces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checking (required by older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1stReader LOA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text files that contain multipl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nd easily load them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 1stReader.  Simply use a text editor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you may give it any name you wish) and then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load it from the DOS command prompt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the switches from the file just like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create a LOAD file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llocate 2,000 messages per conference and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message (using EMS memory) and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SERF.FNT file, you could create a file named BIGE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 The file would contain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MS: 2000:10000 /FONT: BIGSERIF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then tell 1stReader to load the BIGEMS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ST @BI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@" tells 1stReader to look for the file "BIGEMS"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use the DOS command line arguments it contains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stReader.   There is one special filename reserv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.  If you create a file named "SWITCHES.1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imply start 1stReader by typing "1ST"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then 1stReader will look for SWITCHES.1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1ST is found then the reader will read 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les you can place inside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an help you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ontinue, we need to expla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used by 1stReader.  You can, of course,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in the SETUP section inside 1stReader, bu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directory tree struct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                   1stReader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CRIPTS\           Script file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ACKETS\           Mail packe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ILES\             Files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ROGRAMS\          Program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OLDERS\           Folder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MME\               Location of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WORK\              Temporary mail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REP-WORK\          Temporary repli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ERVICES\          Temporary servic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BBS\QWK-ID\        The BB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locations we are concerned about right now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ubdirectory (we'll call it SYSTEM) and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(we'll call it BBS).  The BBS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underneath the \1ST\BBS area.  Each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1stReader has a unique BBS subdirectory underne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It is here that all bulletins,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script files and other items unique to each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 So, when we refer to the BBS subdirectory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referring to the unique subdirecto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bulletin board system, not \1ST\BBS\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described below can be located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SCRIPTS or BBS subdirectory.   1stReader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BBS subdirectory for the file first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ound then 1stReader will check for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subdirectory.  Finally, if the file is not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bdirectory the reader checks the SYSTEM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exception to this rule is when 1stRead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menu.  Since you haven't selected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1stReader will skip checking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found the BBS subdirectory then that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when you have selected that system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enu.  Otherwise, if the file is not foun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but it is found elsewhere that file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ifferent types of support file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, .CMD, .LST and .M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(or .BT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by pass" the built-in features found 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ersonal favorites if you wish. 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your own internal file LIST or EDITOR progra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ir DOS commands in SETUP's EDITOR section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ace many of the internal system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ollow the normal BBS/SCRIPTS/SYSTEM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to locate these files unless 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scriptions below.  Also, if you have turned on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thin 1stReader remember that 1st will b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.BTM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ever actually executes the batch file you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it reads the contents of the batch file and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batch file to execute named $$EXEC.BA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reading the contents of your batch file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values from the Applications Program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I).  The API is defined later in this guide.  All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ember for now is that you can substitute API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your favorite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bulletin board systems you can replace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n 1stReader by creating a $$MAIL.BAT fil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along to the application the QWK-ID of the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lected in the '%1' parameter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ommunication syste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ail packets to and from offline mail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rograms are ICOM from Liberation Enterpri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from Parsons Technologies. 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systems with 1stReader you nee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 file that will CHDIR into the proper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execute the program.  Inside the batch file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commands to run ei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COM use the command:       ICOM /RUN: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OBOCOMM use the command:   ROBOCOMM /A%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ID for the system is passed in the '%1' parame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sure you have a job (for ICOM) or an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ROBOCOMM) prepared to call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wish to transmit replies back to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without picking up new mail.  If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and you have selected the "Get Mail" button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replies on file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ransmit replie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all the bulletin board and place the us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terminal mode.  You can interface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terminal program (ProComm, Telix, etc)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lets 1stReader test archiv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viruses that might be included in progra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other bulletin board systems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fact these days that people create programs tha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troy your data.  In response to this threat,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reated programs to detect these virus program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infec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utomatically test for virus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batch file.  Only one parameter is passed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n the '%1' parameter,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ontains the files to be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should call your virus checking software 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is subdirect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is automatically executed after you unpac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ownloade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ERM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your favorite tele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The $$TERM.BAT file can call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en you select the 'Terminal' butt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pening Menu' screen.  Simply use this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l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more than one system in a batch mode (ei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CALL, /ONLYREPS or by tagging multip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systems, when finished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1stReader will execute $$BATCH.BAT if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TART.BAT and $$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are executed automatically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nd exit 1stReader.  You can use thes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perform any func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I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executed by 1stReader as soon as a rep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unbundled.  The idea behind this batch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rocess the reply mail packet in any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before you read the mail packet. 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$$INTRO.BAT file are passed to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IL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execute whenever you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 button in the "Read messages" screen.  It'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process the NEWFILES.DAT file any way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.DAT file contains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bulletin board system.  Only one parameter is pa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to the batch file, - the full name of the NEWFILE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 works just like $$INTRO.BAT, except tha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eing a "preprocessor" for the mail packet it is a "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".  This batch file is called after you have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 but before the contents of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re erased.  Any files found in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re included in the .REP reply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 are passed to the $$EXIT.BAT fi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      Name of the QWK-ID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   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       Path to the replie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P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batch file exists then 1stReade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perform a spelling check on your reply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the message.  The batch file uses the '%1'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the filename being passed to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reat way to interface spelling checkers like SHARE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.  Example (assumes ShareSpell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SPELL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S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NAM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when a user clicks on the "Conf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 the 'Join a conference' screen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to allow 1stReader to shell to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query for conference information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ver 5,000 conferences so a database isn't such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(where 'xx' is a value from 1 to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the function keys on your keyboar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SHIFT]+F10 key, for example,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$$F10.BAT (if found)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programs that you wish to have execut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rather than inserting them into the [F7]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H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manage files 1stReader will take you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.  If you wish to use your own file man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reate a file named $$SHELL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all your file manager.  1stReader passe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directory to be managed in the '%1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(Command) and .LST (pick list) files let you inte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into 1stReader.  .CMD files ar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program descriptions and program command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.  You can call up the .CMD file(s)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7]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 let you pass on keyboard macro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pulldown menu too.  Press the [F8]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call up .LST files.  Please note that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certain keyboard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CM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DOS comman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DOS comman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DOS comma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LS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Keyboard macro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Keyboard macro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Keyboard macro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up to 100 commands per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in" other .CMD or .LST files by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FILE=filespec.CMD or Desc,FILE=filespe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.CMD file press ALT+F7. or press ALT+F8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LST file.  This will place you in the editor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file.  If you are in 'novice mode'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a picklist is available because 1stReader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F8]=Picklist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1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you will be interested in $$1ST.CMD.  I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1stReader will load the file and displa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s in the middle of your screen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ogram you wish to execute and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nd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ppff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of the keyboard input fields are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page and field number.  If $$ppff.CMD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pp" is the page number and "ff" is the field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display THIS file instead of $$1ST.CM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ppff.CMD exists.  You can create custom .CMD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keyboard input fields by pressing the ALT+F7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EDITORS and LIS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external editors or list program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DITORS.CMD and LIST.CMD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commands needed to execute th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DITORS.CMD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dit,Q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D,TE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6.00 Editor,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DOS command for an editor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ry "EDITORS.CMD" instead.  The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SHELL to DOS to execute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sk you to select an editor from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gets translated into the ORIGINAL filespec and '%2'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the REPL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echnique works for LIST.CMD except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'%1' to be replaced by the name of the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p to 100 external editor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rs using this technique.  You can create thes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into Setup's "EDITOR" section then entering LI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ORS.CMD in the appropriate entry field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+F7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control HOW it shells to a progra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ll modifiers".  These switches let you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creen is saved or cleared before you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if you wish to PAUSE before returning back to 1stR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 can be used in any DOS command execu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stReader.  Usually, this means DOS commands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.CMD menus.  You can add SHELL modifiers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by adding this line into the batch fi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1ST shell modifier1 shell modifer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PI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PI modifier tells 1stReader to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that contains the entire contents of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(Applications Program Interface).  This modifi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programmers read the current environmen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o they may take advantage of them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fined later in this guid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file created by this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      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NTEGER API variables   INTEGER  (I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ONG API variables      INTEGER  (L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FAULT switches        INTEGER  (Sw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RING API variables    INTEGER  (S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(0)-API(IMax) INTEGER values   INTEGER*(I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&amp;(0)-API&amp;(LMax) LONG values    LONG*(L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(1)-Switch(SwMax)           INTEGER*(Sw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omes the API$() lookup table.  This is a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Max+1 entries long.  Each API$() valu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ffset and length value in this 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0)         OFFSET: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1)         OFFSET: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read the offset to the variab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then SEEK to this position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LENGTH number of bytes to acces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GA, /EGA and 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odifiers are to be placed on DOS command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ed program requires that the system is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GA,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say you wanted to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 GIF file.  You can restrict us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have VGA color monitors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 GIF file,NANOGIF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equipped with a monochrome, CGA or EGA monit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S and /NO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LS modifier tells 1stReader to erase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DOS command before execution.  /NOCL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leave the current screen intact and she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ing a "seamless" screen. 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ontrol back to 1stReader the current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URSOR_ON and /CURSOR_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control the cursor while shell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If you wish to turn the DOS cursor 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use /CURSOR_ON.  /CURSOR_OFF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ff.  Note that 1stReader always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same condition after a DOS shell ha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SPLAY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can be used to display a dialog box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from 1stReader. 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displayed inside a dialog box o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lets you export the current messag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so you can shell to another program tha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for input.  This is a powerful feature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software link into 1stReader and off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bove those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exported messa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Door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message status (225=Active, 226=Dele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in text bo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Message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is automatically deleted by 1stRead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reloads a video font that was 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e /FONT: &lt;filespec&gt; DOS switch.  Some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a program from within 1stReader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et the video font.  This modifier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urrent font from disk after execut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: &lt;filespec1&gt;  /OUT: &lt;filespec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work together...there is no poi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/IN without also using /OUT.  They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exible" API setup for third-part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ept takes a bit of explaining.  Remember the /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 described earlier?  That modifier creates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ntry contained in the 1stReader API.  As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you might only be interested in using a f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, but maybe not every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&lt;filespec1&gt; as a "template" in ord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  The template can contain any informati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requires in any order you wish.  @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&lt;filespec1&gt; are translated and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1&gt;                        &lt;filespec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App 1.01                        My App 1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0)                           C:\1ST\1ST.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5)                           C:\1ST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36),@DAY@                    MARK HERRING,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1stReader "reads" &lt;filespec1&gt; and trans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&lt;filespec2&gt;.  Any "literals" that 1stRead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get passed "as is".  &lt;filespec1&gt; is neve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stReader.  &lt;filespec2&gt; is erased after return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ST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DOS shell, 1stReader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nd if found will list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LIST.$$$, &lt;filespec&gt; is not dele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CRO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uff' text into 1stReader's macr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returning from a DOS comman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works just like /EXPORT except tha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tains the text of the message and no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 creates a file that includes the TO, FROM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message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 will work great for those users who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ENCODE to rebuild an encoded file received via a 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mong many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and /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S (No Supershell) modifier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has been turned ON by the user then i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a SuperShell during this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(SuperShell) works in the opposite manner. 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invoke SuperShell even if the user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SuperSh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LL and /NO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NULL" tells 1stReader to add "&gt;NUL" to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BIOS output will not echo to the screen.  "/NONU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exact opposite - it will remove any "&gt;NUL"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command.  This lets you shell to programs that us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lets you se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ells 1stReader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efore returning control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NSAVE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saves the current screen into &lt;filespec&gt;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n't a DOS command modifier but rather a file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nformation to be passed back to 1stRead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from a keyboard input field,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ecute creates a KEYBOARD.$$$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is file is read by 1stReader and it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current keyboard entry field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for third-party applications (lik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) to pass information back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o isn't a DOS command modifier.  Instead, it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full message that is to be sav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il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supporting this file is to allow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ight be shelled to from 1stRead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utomatically, without having to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stReader performs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format used for MESSAGE.$$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:        Conference number to s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2:        If a public message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, otherwise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s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3:        Message TO field (address to who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4:        Messag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5:        Tagline to pass to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follows on line #6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checks for MESSAGE.$$$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file afte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check for this file after a DOS she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und then LIST.$$$ will be displayed by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module and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ame&gt;.TM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files let you create 'forms'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serted into the editor when a use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ssage.  The form can be a standard bug report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you wish.  The idea behind this feature is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n idea of what they should enter in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oks for &lt;confname&gt;.TMP us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's name (up to the first eight characters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user was in the 'TEST' conference and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ssage, 1stReader would look for TEST.TMP and 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load it into the editor.  If TEST.TMP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looks for $$1ST.T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ternal editor is used 1stReader also togg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to an 'overstrik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hat can be installed into a .CMD men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perated after you have selected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ening menu.  They might not work proper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ight be located at the opening menu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If you wish to prevent a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menu when a BBS has not been selected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BBS&gt;" to the DOS command for that option.  Thi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skip loading this command into the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BS has not ye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msg,FORWARD /IN:FORWARD.IN /OUT:FORWARD.$$$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some of the 1stReader internal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.CMD menu.  In order to access the routines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o make sure you are not already using the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routines then these command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your CMD menu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are using the file manager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to call up $$1ST.CMD and try to manag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commands, the FEATURE=MANAGER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call the currently selecte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.CMD menu.  1stReader will place you in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call the system logging 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Call this system,FEATURE=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just like the CALL feature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full mail run to the selected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ke a mail run,FEATURE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NAGER directory [&lt;ABS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file manager.  If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the same line then 1stReader will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If "&lt;ABS&gt;" is included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not ask you for a directory path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Downloads,FEATURE=MANAGER @API$(2) &lt;A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setup section (the sam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SETUP button on the Open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Reader setup,FEATURE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NAPSHO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captur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s a .BIN file.  If you do not user a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-SNAP.BIN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Save screen,FEATURE=SNAPSHOT TES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nage your 1stReader taglines from anywher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nage taglines,FEATURE=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ERMINAL SCRIPT: filename PHONE: phone BAUD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access the 1stReader terminal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reated a $$TERM.BAT file then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batch file to call up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stReader will ignore the SCRIPT and PHONE paramet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ass on to the terminal section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system you wish to dial (and the baud r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) as well as the name of a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parky's,FEATURE=TERMINAL PHONE: 230-8822 BAUD: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Extensions (M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ound Blaster (or compatible)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in your computer system then 1stReader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(sampled data), .CMF (FM music), .MID (midi) and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your sound card.  All you need to do is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ultiMedia" switch ON in the SETUP/SWITCH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It is not recommended that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switch while running 1stRead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have a sound card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puter or you do not wish to use M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1stReader you should turn the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tart 1stReader using the /SIL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witch then 1stReader will not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file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in the 1stReader file manage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VOC, .MID or .CMF file a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However, when the reader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r ANSI file it will also look for a file tha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being displayed (but not the extension)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at file will be played through the sound c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ter to give an example of how this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unpack a QWK mail packet in 1stReader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s to display a WELCOME fil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If you have MME turned on then 1stReader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in the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op the search with the first file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.  If the file is fou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This feature lets you ti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gether with text files that are already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the file you are displaying already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en 1stReader strips th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erforms the same search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as WELCOME.TXT then 1stReader strips the ".T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name and begin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sysops to include .VOC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yed whenever a mail packet from thei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packed, or a bulletin is displayed....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MME" file extension is used by 1stReader to link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or .CMF files together into one sound 'stream'.  A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 text file that points to other .MID, .CMF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files that are to be played in order by 1stReade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.MM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AUS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REK.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was called WELCOME.MME then when the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isplayed by 1stReader it will read WELCOME.M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ay, in order, APPLAUSE.VOC, WELCOME.VO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REK.CMF.  These three files can be locate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inside the \1ST\MME subdirectory or in \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has reserved filenames for special featur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ader.  As always, 1stReader looks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BBS subdirectory first, then the \1ST\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finally in the \1ST subdirectory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use the .MME, .MID, .CMF or .VOC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ever 1stReader connects to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nishes a file transfer with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K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whenever you attempt to print tex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but your printer is not ready to print (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nected, not turned ON or the printer is not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 you exit 1stRead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-&lt;help_rec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 is played after the online help facility is u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t turned on the "Advanced Features"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to see if $$H-&lt;help_recnum&gt; is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will play it before it plays $$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elp_recnum&gt; is the record number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the start of 1stReader before you arr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ST\BBS\&lt;conf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lets a sysop tie a particular MM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their system.  It is played whenever you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um&gt;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MME files are played after a mail packe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ed but before arriving at the "Read message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is played if a news bulletin is in the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is played if a list of new files has been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layed if services wer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And finally, LEAVING is 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"QUIT" button from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after a file transfer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TRANS.* is not on file then 1stReader will use 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plications Program Interface (A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signed to let third-party program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internal information us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users will also find the API of interes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have provided you with special functions tha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cess the API from with batch files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(xx)       Accesses the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&amp;(xx)      Accesses the long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$(xx)      Accesses the API tex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WITCH(xx)    Accesses the setup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1 and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PI values are listed below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1stReader supports these (and ALL) @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n filespecs, text entries an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me in VERY handy with the .CMD and 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1stReader API entries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questions about any of these entries please leav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on our customer support system at (615) 230-8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ext file (1STTEXT)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Segment address of 1STTEXT (if loa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SCREENS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Length of the DialDi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hone Book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Number of screens 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Screen buffer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Current scre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Reader screen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Does a mouse ex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Mouse curso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Are we in ScrnEd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Last keyboard fiel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The user cannot access help from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Total number of system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Current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Are we inside QmSet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Are we inside Show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Qmail Doo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Is the user a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Number of conferen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umber of logi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Number of activ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File handle for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Current MIDI veloc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Is music enabled for this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Is this display an ANSI ART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Last conference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Number of messages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Current message number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Number of lines in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Is this message an ANSI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Last message numb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Current line number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File handle for the repli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A DosService call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ormal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Quoted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Search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Current message fil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Was a bookmark re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Is this message addressed t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Message type (1=Public, 2=Private, 3=Com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Sender, 5=Gro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Is the message read (1=Yes, 0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Number of mouse trap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Number of files downloade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Are we in batch mode using /CALL or /ONLYREP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ile handle for zippy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Are we in color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How many active keywords are there in the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Is this message a USENE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Was F10 pressed?   (The action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Number of names in TW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Reload the TWIT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conference joined since Zi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File handle for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Are we in the initial IPL for th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Stacked OPTION command (used when CTRL is 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Are we currently inside QmList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Was a packet found on startup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Highes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Last message line displayed at top in internal qu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Number of messages tagged for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If set then the message is not re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Number of files found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Direction of the QmScrnEdit fiel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File number for servic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Number of servi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File handle number for the .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Number of new bulletin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Packet numb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Set for QmList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Display this message i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Button press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Mouse button select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Number of messages in thi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Have we initialized the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Force carrier on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The comm ABOR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Recycle to next call in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Echo received characters from comm port on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Number of LOOK variab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Timeout value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Is autoZmodem downloads enab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Are we in terminal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Reload the curren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Are we in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Buffer position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Was JH cal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IRQ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Reading without a packet on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Flow contro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Is the comm port op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FIFO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Are we now reading a pack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Are we inside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Is this message routed from PostLi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Is this message routed from Usen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Is AutoExit in terminal enab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Are we inside the DOS SHELL (F6) hand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Was /QWK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Was /REP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Are we inside the function menu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Maximum number of messages p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Use "UN:" on this messa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Was this mail packet mangled by EZ-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Mixed case entr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Fido style tagline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Have mail headers been swapped ou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Current field number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Are we inside the editor sub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CONTROLTYPE = ADD foun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Should ADD/DROP buttons be display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Are we inside the DOOR setup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rip @X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International date format (0=USA, 1=EUROPE, 2=JAP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Is a message loa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Are we inside the QmListConfs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Is Doorway mode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Was doorway mode turned on while executing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Maximum number of lines in a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Were services included in this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Was KEYBOARD.$$$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HELP.DA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Help reco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If set then use 4DOS BT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Maximum possibl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Was HELP just cal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Last archive packe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Number of Replace$() variable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Archiver used to unpack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Are we ordering 1st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Was the last unpack operation successfu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Stop the pause in QmFileDispla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Size of 16550 FIFO stack (modified by 1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Are we inside hel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Is the user a Qmail Door own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Are we inside the internal edi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:    Number of times TIMEOUT was hit i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:    Number of times for TIMEOUT to hit before AB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:    Capture buffer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:    Reload the message display scre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:    Current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:    Connect flag from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:    Is this a Blue Wave pack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:    Is the user "NEW USER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:    0=TERMINAL, 1=CALL, 2=MAIL, 3=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:    Is /MLIST used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:    Fido tags turned on by @FIDO@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:    Do not use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:    Reset the line input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:    Use the disability swi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:    Is DesqView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:    Screen buffe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:    Did the last ANSI string contain a MUSIC str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:    Number of lines in display for ANSIAR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3:    Number of lines in display for ANSI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4:    No Blink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:    Top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:    Lef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7:    Bottom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8:    Righ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:    Maximum number of lines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:    Is this message larger than 200 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:    Was this message already displayed as ANSI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:    Last ROW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:    Last COLUMN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4:    Can .VOC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:    Can .MID and .CMF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:    Abort all MME files in queu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:    Always display messages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:    Number of messages to be stored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:    EMS handle for message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:    Size of bookmark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:    Bookmar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:    Noblink ANSI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:   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:    Number of lines to protect in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5:    Number of conferences in the first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6:    Number of conferences in the second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7:    Was ESC pressed to terminate the list of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8:    EMS handle for QmText (if loaded 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9:    Are we reading from the databas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:    Has we asked if this message should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:    Display mail packet names in packe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:    Tearline i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3:    Redial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:    If set then on loss of carrier abort a re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:    Alias number used when sav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:    If true then NEWFILES.EX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:    Is the /SILENT switch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:    Maximum length of UCode$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:    If ON then do not act on $&lt;command&gt; in ANSI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:    Draw the dialing box in terminal m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:    Are we in a DOS sh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:    Number of ESC sequences in the current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:    DOS succes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:    If set then do not perform a hangup during re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:    Number of script files in the current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:    If true we are calling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:    Maximum number of taglin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:    If TRUE then initialize API$(130-1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:    If /SHOWDEL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:    Number of messages to move forward to ge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:    Are we in the QmComm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:    Are we in the file manager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:    Are we editing a big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:    Is DEBUG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:    Is local ECHO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:    Sound Blaster support using CTVDS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:    Sound Blaster support using CMFDR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:    Dialing prefix nu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:    If set then scan for MME files in subd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:    Were MME files found in API$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:    Were MME files found in API$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:    Were MME files found in API$(1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:    Were MME files found in BBS directo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:    File handle number for SERIAL.D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:    True if /ONLYREPS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:    Are we managing tag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:    Are we inside QmSetup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:    Number of milliseconds to pause during an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:    Have we already tried to init the Sound Blas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:    Have we loaded a fo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3:    Last interrupt number servi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:    Returns the value of AL after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:    Address of the API$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6:    Address of the API$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7:    Address of the API&amp;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8:    Address of the API&amp;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9:    Address of the CFG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:    Address of the CFG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:    Address of the DIALDIR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:    Address of the DIALDIR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3:    Address of the Index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4:    Address of the Index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5:    Address of the CONF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:    Address of the CONF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7:    Register pair A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8:    Register pair B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9:    Register pair C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:    Register pair D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:    Register pair S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:    Register pair D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3:    Register pair D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:    Register pair E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:    Register pair S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:    Register pair SP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7:    Register Flag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8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9:    EMS handle for lines pointer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0:    Scrollbac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1:    Scrollback buffe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2:    Pointer into scroll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3:    True if we are calling to order ke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:    Disable Desqview time sl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5:    Modem redial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6:    Enclosed file was found in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Long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otal number of records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Total number of records in REPL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Beginning position of the bookmark inside the 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Last time a character was received in comm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Current message record number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Total number of records in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Highest message number in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String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Path to the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Path to the download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Path to the programs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Path to the opening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ath to the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Path to the reply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Mail packet extension (Q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Reply packet extension (R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Mail packet filespec (No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Name of PACK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Name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Mail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Reply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Path to BB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Path to the repli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Path to the servic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Path to the folder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Last import fil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TWIT list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Last folder filespec (no .FOL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ame of the SERVICE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Las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Suffix of the ID ke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Path to the 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Path to the startup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Path to the SYSTEM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Name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Doo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Dat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Tim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Secon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Thir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ame of system's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Welcom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BBS news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Goodby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Quo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Name of the bookma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CTRL sequences fo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ALT transl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Telephone number being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Mail packet transfer protocol letter (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ull path to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Full path to the REPLY 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Scan entry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Scan entry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Scan entry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Scan entry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PostLink rout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directory viewed in rea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Path to the subdirectory being viewed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Filespec currently selected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Usen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Last color change issued b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Name of the USENET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Use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User name in Usen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Comm port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String passed to program from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String value present when QmEditor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Control name for door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Name of the service file (no path or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Last DOS command selected in Qm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Conference name (dots 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Current contents of the keyboard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Actual PCB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Last color saved by @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Last highlight ANSI switch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Fido Address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File request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Doorway 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Doorway O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PC Pursuit acces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PC Pursuit cit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List of systems to call using /CALL o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Linked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M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Log captur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Name of reader for O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Taglin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Date se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Temporary help file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Path to the databas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art time to call systems (using /CALL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Data to be replaced with "�" in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System IDs called in batch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Serial number of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Attach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Original scrip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Last telephone number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Swap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Script file to execute BEFORE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Script file to execute AFTER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Modem dialing prefix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Attached filename on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Full name of the $$1ST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Full name of the $$1ST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Full name of the $$pp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Full name of the $$pp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Name of conference 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Name of conference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Name of the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Modem dialing prefix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Command line used to start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Last DOS command execu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Used if message is a return receipt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@variables supported by 1stRea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se variables in any file, script, .CMD, or 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            Clears display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DATE@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IME@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@                     Message "TO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OM@                   Message "FROM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UBJECT@                Messag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OODNAME@               You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NETNAME@             Your name in Usenet ".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DIT@                   DOS edit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ST@                   DOS li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RIGINAL@      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Y@      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ID@                  Qmail Door packe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RY@                 Free memory available in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ERSION@                1stReader release e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HONE@                  Telephone of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@           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2@                  Current conference (undersc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DIR@               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 First name (from BBS login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ORT@                Serial port entry in SETUP/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Y@                    Today's name (Mon, Tue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nn@                 Tabs to column "nn" (on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$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string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(xxx) 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integer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&amp;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long integer t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laced 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WITCH(xx)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s table.  If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ed ON then a "-1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Otherwise, a "0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See the "SWI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func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swit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ACE(xx)             At times 1stReader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uments to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%1', '%2' or '%3'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these replace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@variables are available if you are read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'Usenet'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PATH@                 'Path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FROM@                 'From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NEWSGROUPS@           'Newsgroup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UBJECT@              'Subject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MESSAGE-ID@           'Message-ID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ATE@                 'Date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FERENCES@           'Reference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ENDER@               'Sender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ORGANIZATION@         'Organizatio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OMAIN@               'Domai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PLY-TO@             'Reply-To' line 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lso substitute any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closing them in "%" characters.  For example, %PATH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placed with the DOS path from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cript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s are in FULL CAPITAL letters.  Requir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&lt;arrows&gt; and optional values are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rackets].  Of course, do not include thes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command parameters will be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If present in the command description th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 are required in the act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xxx)="value"                            Type: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&amp;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WITCH(xxx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let the scripts modify the 1stReader API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definition list to determine the correct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&lt;value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RT command works with the TIMEOUT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arriage returns must be sent (without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from the BBS) before 1stReader declares the scrip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cked up'.  If the number of carriage returns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&lt;value&gt; then the script is abor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&lt;value&gt;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function reads the integer API table f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.  Some API values are flags that can be tested f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FF conditions.  This function lets you conduc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IT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IT command controls how 1stReader will exi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mode.  If AUTOEXIT ON is set then if carr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while the user is in terminal mode, 1stReader wil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AUTOEXIT OFF causes 1stReader to st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until the user presses ALT+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value]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TRUE break signal to the host computer.  [value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18ths of a second to hold the break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value] is omitted then 1stReader uses 18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script file&gt; [label]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script command lets you call another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hen the script exits control return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cript that was running.  This command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rize script functions without having a maze of GOT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back to the origin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a label to start execution of &lt;script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it to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&lt;on|off&gt;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URE command will open a file named &lt;BBSID&gt;.CA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ystem subdirectory.  This file will cap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isplayed by 1stReader so you can review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pture file is left open when a scrip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close the captur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(hh:mm,hh:mm)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 accepts two times (in military format)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START time to check an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END time to check.  I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ETWEEN these two values then this function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 Otherwise, the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S command will clear the screen and set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"string"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you display a comment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etup below the LOCK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&lt;qwk|rep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command increments the number of QWK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the number of REP mail packets up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 function lets you test to see if DEBUG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tch #18) has been turned on by the user.  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to test for this condition but th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vides better script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&lt;baud rate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you may call have high speed and low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You might try to connect to a node capable of 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but since all high speed nodes are busy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to a 2400 baud node.  Obviously,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 the middle of the night on automatic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a full mail run at the 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CONNECT &lt;baud rate&gt; command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at speeds lower than &lt;baud rate&gt; to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DISCONNECT 9600 THEN GOTO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nected to the system at less than 9600 bau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sent to the LOGOFF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lt;filespec&gt;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command will download &lt;filespec&gt;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command lets you edit &lt;filespec&gt; from ins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.  If &lt;filespec&gt; does not exist it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mmand will immediately disconnect the BBS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You should use it if you wish to exit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iting for the BBS to disconnec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&lt;filespec&gt; &lt;byte_num&gt;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unction is intended to use &lt;filespec&gt; as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'semaphores' for script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eck the value of &lt;byte_num&gt; in &lt;filespec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&lt;byte num&gt; is ZERO then FLAG returns a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otherwise it returns TRUE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 THEN statement to branch depend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is turned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=&lt;value&gt;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function returns which prompt string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WAITFOR command.  If a WAITFOR command use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prompts (example: WAITFOR "Yes|No")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return a value of "1" if "Yes" was found or "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No"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&lt;label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SUB command lets you call a subroutine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cated at &lt;label&gt;.  You can nest up to 20 GO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 on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&lt;label&gt;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TO command transfers flow of the script to &lt;label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ways starts with a colon and is one word lo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itself.  Up to 100 labels may be defined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command will immediately terminat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number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command displays the online help avail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1stReader's HELP files.  See the list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......                                    Type: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IF statement to test for various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a command based on the results. 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lt;function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ny &lt;function&gt; defined in the script langu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it with any &lt;command&gt; as the object of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provides for a NOT modifier so you can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unction is not true.  The NOT stateme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fore the &lt;function&gt;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OT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&lt;func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=&lt;value&gt;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ASCII value of the keystrok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USE command.  If a lower case charac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n 1stReader automatically converts it to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13 ....          ' Enter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27 ....          ' ESC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32 ....          ' Space ba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will erase &lt;filespec&gt;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command will display a text fil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er.  The difference between the SHOW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s that the SHOW command loads the text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it using the help screen while LIS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ze 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&lt;row&gt;,&lt;column&gt;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E command locates the cursor at &lt;row&gt;,&lt;column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You can use this command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fore a PRINT statement to position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LINE &lt;row&gt; &lt;attribute&gt;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LINE command lets you allocate a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COMMENTs from the script file.  &lt;row&gt; is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he screen (rows 1 through 24) to "lock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rinted below it.  In other words, &lt;row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ow that information received from the B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mmediately after &lt;row&gt; a line is draw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&lt;attribute&gt; is the color attribute valu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aint the remaining rows underneath the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"prompt string" "transmit string"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FOR command is used to scan incoming data for "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" and if found, transmit "transmit string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move a LOOKFOR command that is already in plac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LOOKFOR "prompt string" "".  The null st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 "transmit string" tells 1stRead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command.  Remember, the "prompt string"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tring.  Up to 10 LOOKFORs may be activ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LOOKFOR statement "@HANGUP@"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automatically terminated if a particula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.  Example:  LOOKFOR "search string" "@HANGUP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 &lt;filespec&gt;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ME command lets your scripts play .VOC, .CMF or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a Sound Blaster (or compatible) car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switch must be turned on in SETUP/SWIT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lay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 command tells 1stReader that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use the NEWFILES.EXE program to display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w files.  Otherwise, new files list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will generate a new password your use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ight characters of random letters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gether with the SET_PASSWORD comman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 your bulletin board login account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Board 15.0 for example) can force you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t different times.  These two script commands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hanges your passwor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assword is assigned to the @PASSWORD@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seconds]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command will pause execution of the scri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.  If you do not use a [seconds] argument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ll paus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"string"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lay the ANSI music enclosed in "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C's internal speaker (if the MUSIC swit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&lt;text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will display a boxed prompt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 middle of the screen containing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FILE &lt;filespec&gt; &lt;conference&gt;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FILE command will let a script add a file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request list.  &lt;filespec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download and &lt;conference&gt;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ere the 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FILE &lt;filespec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ells 1stReader to read &lt;filespec&gt;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quested from the NEWFIL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reads &lt;filespec&gt; (used by REQ_SETFILE)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request in &lt;filespec&gt;.  You can find out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ound by REQ_NEXT by using the REQ_D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DONE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RUE if 1stReader cannot lo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 in the file set by REQ_SETFILE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-THEN statement to stop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CONF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he conference number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to download.  If REQ_CONF is set to ZERO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is located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SET command will set a flag in &lt;filespec&gt; tha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hat @REQ_FILE@ has been down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IES function will check to see if a @BBSID@.RE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packets subdirectory.  Use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F statement to determine if replies are 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[label]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command returns execution of the 1stReade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command after the calling GOSUB comman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optional [label] then execution resum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&lt;script filespec&gt; [label]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command lets you load a new script into 1st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optional [label] then execution will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FLAG &lt;filespec&gt; &lt;byte_num&gt; &lt;ON|OFF&gt;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compliments the FLAG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, except this command will either turn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yte_num&gt; located in &lt;filespec&gt; to ZERO (for OFF) or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ON).  You can use this command to set a fla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so scripts can branch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byte_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o be used along with the NEW_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generate a new password for your login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_PASSWORD command writes the new password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to your dialing directory entry. 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ould NOT be sav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ommand will display a sh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difference between the SHOW and LIST comman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OW command loads the text into memory and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ing the help screen while LIST will display an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&lt;value&gt;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lets you query the 1stReader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You can then use an IF statement to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way a particular switch is set. 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  Swit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Use book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Auto lis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So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Random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  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U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    Auto positio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    FIDO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Use DTR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PostLink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Load 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    Top of fo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    Debu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     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      Save new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  SuperShell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       SuperShell to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     Skip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      Terminal ala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     Sor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      Large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       Using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8       Lock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       Auto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      Show packe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     Trim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      Disable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       Quick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       Clea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      Ask on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       Skip messages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 may use the IF NOT condition to se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witch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command does not have any arguments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user into an immediate terminal mode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and return to the script press ALT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E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has no parameters...it is used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ystems from the standard 'text' display mo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se' display mode.  This makes it possible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to be 'language independent' and work on all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 price you pay is that you also give up s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text prompts and instead see only  TXT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"string"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 command will transmit "string"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; "string"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rks just like the TRANSMIT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bedded spaces are converted into semi-col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RANSMIT; "Mark Herring" would be conve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;Herring".  This command can be used to log into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 semi-colons for a single-lin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&lt;seconds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command sets the number of seconds that mus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eiving data from the remote system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transmit a carriage return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tch situations where you might be sit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?" prompt on PCBoard yet the script may not catc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ble the TIMEOUT completely us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&lt;filespec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command will upload &lt;filespec&gt; using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rompt string" [seconds]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FOR command scans incoming text for "prompt st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prompt string" has been found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  [seconds] is an optional value that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mand so that WAITFOR only waits for [seconds]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string" to be found.  If [seconds] pass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nding "prompt string"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an for more than one value by separating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|" bar characters.  For example, WAITFOR "Yes|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wait for either "Yes" or "No" to be received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test which value was received by using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DAY function returns the day of the week in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Sunday=1, Monday=2, Tuesday=3, Wednesday=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rsday=5, Friday=6, Saturday=7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F function to find out which day of the wee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@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aintains special @variab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.  Here is a list of variabl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          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           The name of the LOGIN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SSWORD@              The password field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EMDIR@             Location of the 1stRead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CKETDIR@             Location of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DIR@                 Location of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DIR@                Location of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OGDIR@               Location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ANGAUGE@              The language version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I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s set to "0"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 will be se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MAIL@                 This variable is set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door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MAND@               This variable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reply packe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ing.  If a packet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"U;D"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.  Otherwise, "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ERENCE@            The conference number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g the mail door if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alled from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Replac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Replaced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RAPHICS@              Set to "Y" if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for this BB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Set to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Q_FILE@              Filespec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file set by REQ_SE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terprets two special characters for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a carat "^".  1stReader will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racter, if alphabetical, into a CONTROL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^G" will ring a bell or "^M" is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"X'" to convert any hexadecimal valu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racter.  For example, "X'1B" converts into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contains 1stReader features and hint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fit into any of the other are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.BIN and .B1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.BIN files created by THEDRAW. 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s what we call ".B1N" (Bee One Enn) fil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1N file contains TWO .BIN files copied together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of the file (or the first .BIN file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version of the screen display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(or the second .BIN file) contains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You can create a .B1N file by creating two 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THEDRAW and then copying them togeth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EST.B1N+MONO.BIN+COLO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displays the monochrome version of the fil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switch is turned OFF.  Otherwise,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ind .BIN and .B1N files when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 files.  The order of th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1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LC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up 1stReader it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n the system subdirectory.  This can b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by the user.  WELCOME.ASC, WELCOME.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1N, WELCOME.BIN and WELCOME.GIF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BOARD.$$$ from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a program while inside 1stReade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KEYBOARD.$$$ is created, then KEYBOARD.$$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d into the text at the current cursor loc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third-party developers create "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s" so they can pass back Usenet address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Of course, there can be hundreds of us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Print and Post-Prin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pre- and post-printing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our 1STTEXT.EXE editing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hich is available on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use our DLXTEXT.EXE program too) lets you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82 is reserved for any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.  Record #283 is reserved for any post-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you require.  If you need to send more than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the printer you can tell 1stReader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a file.  Use "FILE=&lt;filespec&gt;" i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2/#283 and 1stReader will read &lt;filespec&gt;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 in 1STTEXT is used to declar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n your system.  Currently, it defaults to "PRN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printer output anywhere you wish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over-ride" the internal help screens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n 1stReader by creating your own HELP.xx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corresponds to the help record numb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help files for a BBS by storing them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Or, you can globally affect th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them in the SYSTE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network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ultiple users from one copy of 1stReader ke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.  Or, you can let family members keep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without requiring multiple copies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to create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.  You could name them C:\1ST\JOHN, C:\1ST\B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can even place them on separate drives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subdirectory MUST have a copy of 1ST.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in order to work.  1stReader will create uniqu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subdirectories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find the 1stReader system files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 "SET 1ST=C:\1ST\" (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your 1stReader SYSTEM location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lets 1st find the files it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ver a networked system.  Remember, you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by typing C:\1ST\1S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: YOU *MUST*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FOR EACH USER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USED IN A BUSINESS.  IT IS A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OUR LICENSE AGREEMENT AND COPYRIGH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LLOW MULTIPLE USERS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USING THE SAME 1ST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families:  We consider 1stReader to be 'mar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ty'.  Any family memb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s under your roof may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ASC, GO.ANS, GO.BIN, GO.B1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anager, after you select a subdirector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inds any of the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ey are immediately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this feature is to allow archiv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services" that are sent by some mail systems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"introduction" when used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services and 1stReader.  Offlin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to create using 1stReader's service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can use one of these GO display files to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game.  If a READ.ME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then that file is automatically display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game news or rules could be posted here).  Fi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vide a GO.BAT file so all the user has to do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is to click on the "GO" button.  Your gam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write any files that are needed to be sent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l system by storing them inside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contents of this subdirect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nto the .REP mail packet and transmitt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creating offline games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s that support services and 1stReader, please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stomer support system a call.  We'll be happy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y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games could be a good example of an off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ORWAY ON and DOORWAY OFF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a bulletin board system using Doorway 2.22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 Dudley then 1stReader can automatically switch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 of 'Doorway mode' while connected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2.22 transmits codes that 1stReader watches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nd, turns 'Doorway mode' ON or OFF for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feature requires use of Doorway 2.22 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"Header" files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enever you enter a messag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.HDR" is found in either the BBS o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en 1stReader will read it and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" of your reply.  You can use any @variab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looks for the text "�HEADER:&lt;name&gt;"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this text is found and &lt;name&gt;.HDR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BBS or SYSTEM subdirectories, then 1stRead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eader file instead to begin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have separate "Header" files for publ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.  1stReader will determine whi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epending if you are replying to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UB -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RI -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, this is a good candidate for your 1ST-TIME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ensing dialog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dialog boxes to use the sam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ackground, 1stReader switches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 the dialog box automatically so the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out.  If your background is white (and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) then light b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" and "Cancel"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mouse then 1stReader will pla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inside keyboard dialog boxes.  They do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f you a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John Hancock fa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supports the famous "DOS:JH3" tag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all John Hancock from inside 1stRead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to use a lot of taglines in the internal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picking out that single "DOS:JH3" tagline c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create yourself a "picklist" for use at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saving a message by arrowing into this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+F8.  Use this entry for your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=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: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8] to call up the picklist.  When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S:JH3" from the list 1stReader will call John Hanc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nd pass the tagline to you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"DOS:" command in taglines.  If this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n 1stReader will shell to DOS and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mmediately after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conference .BAT, .BTM, 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files using these extensions, bu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conferences, then these files are activ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6] (for .BAT files), [F7] (or .CMD files) or [F8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create specific files that only work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oined a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a DOOR.ID inside the QWK mail pack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"CONTROLTYPE =" is found inside, then,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op conferences using 1stReader, it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d" method of writing one message at a time to add or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 This method is provided for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ld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 files from 1stReader's internal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or from your favorite terminal program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voke the file manager and take you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ubdirectory when you exit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manage the files you just downloa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you with a "signature" field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 your name on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find you need more lines in your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like to incorporate graphics.  1stRead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"SIG=&lt;filespec&gt;" as a signature.  This tells 1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file &lt;filespec&gt; in the BBS subdirectory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ubdirectory.  If found, the file is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to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having only one signature can be a limi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have up to 100 signatures per syste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em.  The trick is to use the Pick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your name in the signature fie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"NAMES.LST".  Then, press the ALT+F8 key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=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rky,Spar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mail Support,Q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signature,SIG=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 message you'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you wish to use.  Notice the "SIG=NAME1" ent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ick that entry 1stReader will use the file "NAME1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e "1S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the file "1ST" inside a mail packe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is file to the use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elcom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rovided so sysops can pass information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ffline mail users that might not apply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"online"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uper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turned SuperShell ON in Setup's "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you attempt to shell to DOS with less than 12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available, 1stReader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upport nonstandard COM3 and COM4 setup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y do not use the "high" interrupts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COM3: and COM4: to use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but you can override this by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se Address" is the base address of the por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 "IRQ" is the interrupt request line valu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uses the industry standard addresses simp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" or "4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1stReader supports the "%4" parame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upload and download commands too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Base Address,IRQ value so QSZ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x=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s supporte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use these commands if found in a DOOR.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a QWK mail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EDCASE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TA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MIXEDCASE = YES" is found then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messages using upper and lower c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FIDOTAG = YES" is found then messages lef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use Fido-compliant tag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"Fido" taglines "on the fly"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@FIDO@" in your replies if you wish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leaves Fido-compliant taglines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Fidonet address in the tagline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Fido-compatible tearline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tagline for any characters higher than ASCII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replace them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ist files that end with a .COM, .EXE, .OVL, 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C, .ARJ, .LHA or .ZOO file extensions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-named packet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find mail packe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using Robocomm's "nPACKET.QWK" format.  "n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number received for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4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to enter the DOOR command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's dialing entry then 1stReader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MAIL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utton mic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three button mouse you'll find that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mouse button will "ping pong"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upper screen and mouse buttons on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feature works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nagem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messag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ACE BAR and SHIFT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se of the space bar as a metho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mail packet.  You can use nothing but the 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once you have selected the "Read" butt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1stReader on a laptop check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ENTER key combo.  On laptops it can be har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gDn key.  If you hold down SHIFT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1stReader will think you pressed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ose 'questionable'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ce a question mark as the first charac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, 1stReader will ask you to confirm use of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elps protect you from using 'questionab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you might use in personal messages but not in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otkey' your .CMD and .LST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'hotkey' support for your .CMD and .LST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haracter "�" (ASCII 175) directly *IN FRONT*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use for the hotkey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rip the "�" character from the str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turned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 through the @API$(xxx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 entries are numbered starting with field #1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your screen.  The @API$(xxx) function lets you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 by using @API$(201).  The second fiel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essible by using @API$(202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pass field entries that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creen to a shelled application.  Remember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nly return the field entries for the 'curre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e current screen does not contain an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e @API$(xxx) function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use Qmail Door in DOS using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wn a copy of our Qmail Door you can hav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and upload replies by using the 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$REPLY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MAIL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D;Y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REPLY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rst&gt; is your first name used to log into you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&lt;last&gt; is your last name.  &lt;password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use to log into your PCBoard system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ese batch files to change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ubdirectory.  These batch files only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1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these batch files into the 1stRead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your system and when you later sele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rom 1stReader's menu, you'll go through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your mail packets instead of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in .LST files and 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use control characters in your pick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KEYBOARD.$$$.  If you would like to forc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can use "^M" at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 you use picklists and KEYBOARD.$$$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field, the carriage return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1stReader.  This feature lets you forc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hile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DIAL.SCR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ile can be used to dial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1stReader's internal dialer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this script file is to allow users to mak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s using SPRINT, MCI or other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s that require additional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$$DIAL.SCR inside the SCRIPTS subdirectory will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use the script file everytime it calls a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if it is long distance or no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ce this file inside the individual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bet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bulletin board system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has the ability to use different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bulletin board systems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ing a Wildcat!  system you can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scripts.  By default, 1stReader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/Qmail Doo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 i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haracter "{" in your modem ini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a carriage return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include a file named SERVICES.NEW in the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and 1stReader will display it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ervices' button.  This file is intend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rs an introduction to the servic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entry fields with one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handy to clear out ALL of the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creen at one time.  The ZIPPY scan screen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 you might have saved default values bu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earch for totally different keyword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lear out all of the entry fields at one tim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 key and while holding it down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All of the entry field value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Z supports 'crash-recove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downloading a file from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wnload was interrupted before the transmis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can simply request that the BBS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1stReader will resume the transmission where i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'crash recovery' is not supported whil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different dialing prefixes to telepho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ulletin board systems use different 'hunt groups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group requires use of dialing prefix #1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might require prefix #2.  You can tell 1stRead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use by using "Px nnn-nnnn" as th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P2 555-1212" would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#2 for this telephone numb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prefix #1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you can also tell 1stReader to execute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ONE particular number before dialing the numb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you need to enter the name of the script file (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) in the phon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SCRIPT|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would force 1stReader to execute "SCRIPT.SCR"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) before dialing "555-1212"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nterrupts from DOS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1stReader to access a system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OS command.  The idea behind this feature is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ture TSRs that might be written to help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, this gives 1stReader a 'DLL' capabilit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SR could be loaded before running 1stRead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reader display a message in a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than the method built into 1stRead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eature that was available in our legendary 'QP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 we wrote back in 1989 (but never ma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et).  We used it to add some rather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QPro later and we wanted to incorpora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uture use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you do it.  If the DOS command starts with "INT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knows we're going to call an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elling to DOS.  You can pass register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"$" before a number indicates the numb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idecimal number.  If the "$" is missing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imal value.  The reader will then execute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register AL in API(234).  Also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pairs are loaded into the API so they can b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on of the 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an interrupt from any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1ST: 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will execute and then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test on any of the register pairs (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ack into the 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record #350 has been reserved to hold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at is executed immediately after loading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351 has been reserved to hold an interrupt c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just before a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#351 can be used to display a message in a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anner from 1stReader.  You can pass ba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scan code in the AL register to the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=0 then the message is displayed normally.  Otherwise,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cancode and the reader uses it a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 key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address interrupts $80 through $E9. 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y BIOS or DOS interrupt.  Note that interrup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called from CMD and batch files (or recs #350/#35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 is now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support practically *ANY* file typ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is feature, 1stReader now supports NAPLP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provided a NAPLPS kit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d NAPLPS.ZIP) that easily install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your system with the ability to display NAP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file manager and *anywhere*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You can now include NAPLPS files in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is a graphics standard that was created 10 years a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it used often on cable TV systems.  It let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graphics images be transmitted in very sm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y do not have the resolution offered by 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occupy 1/10th the disk space, 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udy the NAPLPS.ZIP kit to see how w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.  It is VERY easy to add suppo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virtually an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emporary changes to your 1stRead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DVANCED FEATURES turned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changes you made 'in memory' and not re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if you decide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from the terminal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is entry into your $$1ST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tag,MACRO=---^M � Manual tagline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terminal mode and press the F7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Manual tag" from the menu, presto! 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FIRMATION'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for you to enter any informati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require to confirm it is you who is calling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ildCat systems will sometimes ask you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to confirm it is you.  Other systems migh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ther's maiden name.  This field is limited to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supports the #CONFIRM@ script vari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ntains the information held in the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o it can be transmitted back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long message replies are split up, sometim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nice to have the beginning of the messag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created by 1stReader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ng message contains a Usenet address head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nice to have 1stReader automatically copy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it chop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".COPY" on a line by itself in your reply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py any text above it into the 'split'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 actual ".COPY" does not get sa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so if you later re-edit the message, you m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 in yourself.  A must-have for heavy Usenet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!  You may copy only up to 25 lines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aborts a scrip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ialing a system and get three 'Call Fai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a row without a 'Busy' being encounter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borts calling the bulletin board system 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only display the "F8 = Picklist" if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 mode.  It takes some disk accessing to figure out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exists and we reasoned that if you're an exper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ere the picklists are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quickly through larg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100 lines at a time (both up and down)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essage by holding down the CTRL key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ng some .CM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 term &lt;BBS&gt; into any CMD command file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elected a BBS yet from the opening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not display the command in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View capture file,#API$(28)#API$(10).CAP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means that if you haven't selected a BBS y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not be displayed in the command men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term &lt;ADV&gt; in your CMD files. 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turned on the "Advanced Features" switch the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include &lt;ADV&gt;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file inside your system's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&lt;PATH&gt;" variable in filespec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ells 1stReader to search the system's PATH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loc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&lt;PATH&gt;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ould tell 1stReader to search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PATH" DOS environment variable until COMMAND.CO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1stReader then sets the full filespec to thi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moves files automatically into the BB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oves the WELCOME, BBS news and GOODBY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BBS subdirectories.  This lets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end these files out when they are updated. 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does not need to send a WELCOME.GIF with ever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ownloaded from a mail system.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once and as long as it is not upd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it never need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immediately after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CTRL+PGUP and CTRL+PGDN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terminal mode.  These keystrokes work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 do (upload or download a file) bu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CTRL key at the same time it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the connection after returning from Q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have you started a long file trans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and didn't want to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o be over in order to disconnect from the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se this feature and after the file transfer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utomatically be disconnec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1stReader API after a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ways read the 1stReader API from a DOS cal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@variables to display contents of the API. 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pdate the API in a DOS shell by creat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PI-NEW.$$$.  This file contains one entry per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$(nnn)="xxxxxxxxxxx"    '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&amp;(nnn)=xxxx             '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(nnn)=xxxx              '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adds support for the @PASS(nn) vari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 The @PASS variables are setup to let 3rd 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pass info from one application to anoth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tself.  Up to 20 variables are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net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display up to 50 characters of the FR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fields from a Usenet message header.  I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nger than 50 characters you can scroll the header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ight with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automatically detects a Usenet sourc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gateway (as long as a valid "Message-Id" fiel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) and will use USENET.HDR in any new message or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an alias name in your replies then API(1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set to "1".  It can be set to "2" if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was used to save the message or "3" i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variable in your signature filespec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1stReader point to different signature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used to save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=NAME.#API(1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et you use "NAME.1" for your normal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ME.2" for alias #2's signature and "NAME.3" for alias #3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a mouse button and the mouse is posi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 corner of the screen, 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This was done to help disabled users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select the virtual keyboard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 by pressing the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FEATUR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$$EXTRA.CMD command menu. 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to offer sysops a way to add extra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help further its functions.  While pressing F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vailable, novices might not know about it.  S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 features" mouse button has been added to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is button 1stReader will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TRA.CMD command menu file (which is design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mand menu file).  1stReader will look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 for the file, and if not found, 1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\1ST subdirectory.  If $$EXTRA.CMD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$$1ST.CM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dditional add-in features found in 1stRea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just about anything to the system now. 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ok like they are an integrated part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directly from a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DISPLAY=&lt;filespec&gt;" statement in 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  If you use this command in place of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en 1stReader will display &lt;filespec&gt; on you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it for you to press any key to continue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.ASC, .ASC, .BIN, .B1N and .GIF files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al if you wish to add a 'boss screen'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$&lt;macro&gt;' now available in ANSI files a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now use the following commands from insi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messages to do the following commands.  Us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LINK ON/OFF        $BLINK OFF will let 1stRead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 intensity background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$BLINK ON tur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pability off and turns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ON/OFF        Turns music ON 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switch DOS NOT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ETUP that controls ANSI mu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switch MUST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commands to work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reset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or's music flag so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d ESC to turn music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can reset the switch, or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P xx              These commands set the top, bott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OTTOM xx           left and right margins f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EFT xx             screens.  Note that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IGHT xx            exceed the margins for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SET nn &lt;text&gt;      These commands will take &lt;text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SET nn &lt;text&gt;      set itinto a blank string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ENTER nn &lt;text&gt;    "nn" characters long.  $LSET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tring&gt; to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  $RSET sets &lt;string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ight side of the blank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CENTER will center &lt;string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CATE row,col      Positions the cursor to row,c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IF &lt;filespec&gt;      Displays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AP &lt;filespec&gt;      Displays a NAPLPS file (if NAPL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ME &lt;filespec&gt;      Plays a .MME, .VOC or .CM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 your sound car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media i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ng color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the "@x??" color code.  If "??"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uses the current color attribute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int where the text is go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isplaying the BBS news, 1stReader will look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ad it if found.  The file contains other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to the user.  It can als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if the entries begin with the string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orks well for new user setups - the sysop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programs that give the user a guided tour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ED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for an ATTACHED.LST file inside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and moves the attached files from the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WN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om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ave 124,504 bytes of disk spac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1ST.B&amp;W file if you always have the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" switch turned ON.  If you always use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hen you can delete 1ST.CL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program (INSTALL.EXE) is muc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simple installation program.  It has its own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cript langague that lets you program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, menus and all sort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"1stTutor" button from the opening menu to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INSTALL's capabilities.  See "INSTALL.DO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ffline help fo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ccess help for a bulletin board system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in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presses the [F10] key from the keyboar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searches for the file &lt;name&gt;.INS or &lt;name&gt;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name&gt; is the name of the script used to call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).  If &lt;name&gt;.INS is located the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 to the INSTALL program to run th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&lt;name&gt;.HLP is displayed from with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create their own custom HELP files by copy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ir .BBS files.  1stReader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hen reading the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