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FeConv 1.30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The FastEcho to RA/QBBS/PB/SBBS/WME/FD/IM and more converter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(c) 1992/93 by Volker Imre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eConv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in the current version converts the FastEcho-Confi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Access 1.1x AND 2.00g, SuperBBS 1.17, QuickBBS 2.76, WME 1.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2.xx, ProBoard 1.3x and Intermail 2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, you are able to create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definable listformats. For each textfile crea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header and footer to be included at run-ti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Fe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FeConv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 into FeConv.DMO for new keywords/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the needed parts from FeConv.DMO into your FeCon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neccessary changes (Paths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FeConv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rough FECONV.DLC (sorry, only for German user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eConv.DMO to FeCon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rough it carefully and make the nec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uggest setting the loglevel to 4 until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See FECONV.HIS for commandline-switch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on Feconv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nverting to Remote_Access, FeConv searches Config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de-Adress whose zone matches the one specified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specific area. So if you have mutliple Aka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, you should place the Aka you want FeConv to take on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BBS and ProBoard a complete match (zone, net, node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ME, the Node-Adress of FE is copied into that string-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include environment-settings in all path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ILE. e.g. PATH %FE% or FOOTER %RA%\TXTFILE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AREACOMMENT is chosen as description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-Config and there's none given in Fast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TAG will be taken. You should also get a war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ECBOARD-Section, you'll have to specify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iv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ION will insert 2 lines of text just before any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d by (YOUR NAME) on (CREATION DATE) using FeConv 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-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is the name you specified in FeConv.CF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Conv searches your FastEcho-Configuration for the BBS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(SBBS/QBBS/RA/...) and takes only this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. No need any more to outcomment or dele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adjust the path to your BBS-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etup/System/Advanced Options/New are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uggest using AREATAGs as QWKNames (SBBS/PB), since they'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ha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FrontDoor-Part the environment 'FD'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UP.FD resides in. The path to your Folder.FD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Same goes for InterMail (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th to your netmail-directory is read from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your main-aka and sysopname for the netmail-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nverting to ProBoard, the internal conference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is taken as board-number, since Squish and *.MSG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one in FastEcho such as QBBS-Board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ame applies to RA &gt;=2.00g and the JAM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, that's all for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... FeConv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on my tod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the Beta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who regis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 1.30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10$ or for Germany 15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gister.* for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ug-reports, suggestions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siger 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2108 Ro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Ho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31 South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oma, Washington  9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- and Help-Site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:     Wilko Ker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on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41 BN Raamsdonks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ration and Help-Sit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state how to reach you, either crash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, otherwise you'll have to poll the key at 2:246/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38/193 or 2:285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questions or even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er Imre, 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Net  9:494/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SNet     11:7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MNet   37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Net    49:7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Net  69:69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MNet 71:340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fNet 95:240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ick Holdren, FidoNet    1:138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Net 43:124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Net   62:4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Net    8:918/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    75:5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ko Kerssies, FidoNet 2:512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et 111:317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FNet 95:3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t 27:3331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i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copyrighted  software  owned   by   Volker   Imre.   FeCo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ublic  domain  or   freeware.  Volker   Imre   grant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eConv   or 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eConv, please refer to Register.Ger (for German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), Register.Ned for the Netherlands, Register.USA for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All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onv  is 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eConv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 users   receive a   key  number. This  numb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ollow these rules, your license expire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is copyright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reat program Tob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Access is copyright by Andrew Mil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al Software ( I gu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copyright by Joaquim Homriqhau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is copyright by Aki Antman (Helsinki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is copyright by QuickBB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is copyright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is copyright by Scandinavian O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 is copyright by Jason Fes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