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LOGINICN QUICK SETUP                       (c) 1992-1993 by Craig Barnett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This program is written for Wildcat! BBS systems, but will now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ny system that creats a 52 line DOOR.SYS (ie. PCBoard, RA 2.0, GAP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s too numerious to list he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[WILDCAT SYSOPS] Make sure you have: SET WCNODEID=&lt;YOUR NODE NUMB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WCPORTID=&lt;YOUR PORT NUMB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in EACH/ALL of your CAT batch node files if you are running Wildc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OTHER SYSOPS] Skip #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Create directory \WC30\DOOR\LOGINICN for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Copy all files into this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 Edit LOGINICN.FIL as needed to point to your icon archive, any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) Edit SEND_X.BAT, SEND_Y.BAT, SEND_Z.BAT to either use DSZ or G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protoc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) [WILDCAT SYSOPS] Copy LOGIN1.BAT into \WC30 directory as LOGIN1.B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LOGIN2.BAT, if you are running a Wildcat syst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other sysops] edit the LOGIN1.BAT to COPY your DOOR.SYS in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WC30\DOOR\LOGINICN Dir. and save as your DOOR#.BAT name for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DISCLAIMER                                  (c) 1992-1993 by Craig Barnett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 of  program(s) assumes  ALL  risk of  software.   Author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one  else in  the world  WILL NOT  be held  responsible in any w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pe,  or form for use or  misuse of this software. If you, the us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 want to  be  held responsible,  then  DON'T bother  to 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(s). There is NO CLAIM that this software will work with an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 the  computer configurations  that  may  or may  not  exist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is NOT guaranteed to work with your setu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replaces any and all prior versions. Please updat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test version prior to reporting any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INICN  and all  it's  utility  programs  are  protected 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 laws  of  The United States of America and other cou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 pertain to computer softwa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INICN (This Program) (c) 1992-1993 by Craig Barnett,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BC (Door Routines) (c) 1992-1993 by Craig Barnett,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ther programs mentioned are (c) copyrighted and/or trademarks of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ective hol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PROGRAM NOTES                               (c) 1992-1993 by Craig Barnett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does not have too many fancy bells &amp; bull, I originally wr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to look like a duplicate to the Wildcat! file section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ed all the extra "stuff" as it didn't really serve a need, after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od back and saw what I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now just a simple program to let your users download your RIP ic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logon, without having to search file areas or bulletins to find th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ill also work as a menu hook or regular door, although us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INx.BAT is the recomended way to u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doesn't have any fancy local download options (Why whould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 your own icons in local mode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n't use Rip icons, then you don't need this program ... if you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Rip icons or plan on using icons but didn't because you thought it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 hard to get the icons to your users, this door is for you. &lt;g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written 100% in Turbo Pascal 6.0, with help from TPro, OPro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pro libraries from scratch, not using anyone elses door librari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my own &lt;g&gt;. Which means it is probably subject to more tha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rage bug count &lt;g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REGISTRATION                                (c) 1992-1993 by Craig Barnett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*100% FREE* ... but you can send money in any amount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reason and it will be put to good use,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aig Barn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11 Stockton Hill Road, Suite # 1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ngman, AZ 864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/Or call PrimeNet(tm) BBS at: (602) 757-1125 v32b/v42b/16800 H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PrimeNet(tm) BBS software changes with each new project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 programmed and tested at the moment. Don't panic if I'm not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 BBS software at the time you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s to all that have sent in those checks and money orders. Its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keeping me going on this (and other) pro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HISTORY                                     (c) 1992-1993 by Craig Barnett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.00 08/06/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Added 4 environment vars that the Comm routines look for and us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CBASEID, WCIRQID, LOCKBAUD, CBCLOG. Com1-Com4 and IRQ 1-15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s WITHOUT setting thes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Name  base address  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 ------------  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1     $3F8           4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2     $2F8           3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3     $3E8           4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4     $2E8           3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(In your NODE2.BAT) Ad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WCBASEID=$2E8         \  Com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WCIRQID=5             /  Irq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LOCKBAUD=57600        \  Locked baud R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CBCLOG=C:\RA\RA.LOG   /  [Optional] Log other than your Activity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Added 7E trap in Door.Sys file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 One of these two might have ca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Added misspelled RIPONLY trap   /  lockups that some re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.09 08/04/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Didn't work, never mind. &lt;grin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.08 08/02/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Didn't work, never mind. &lt;grin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.07 08/02/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Didn't work, never mind. &lt;grin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.06 07/08/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Added Drop Carrier notification to log file and tweeked a few th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.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Added Auto-Detect Rip support for Wildcat! and non-Wildcat!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t detects RIP, it will use it. Otherwise it will defaul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ever it finds in DOOR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Added Security Level, Total Uploads &amp; Total downloads on status line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.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All must be working okay, right? I haven't recieved any feedback a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od or bad, so either nobody is using this program, or if they are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working fine. &lt;grin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Added command line 'RIPONLY'. If you run this program as LOGINICN RIP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only ask users in RIP mode if they want to download icon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works for Wildcat! 3.90+ systems as it gets the RIP mode ou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R.SYS, and Wildcat! is the only system that put that info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R.SYS. I will work on a Rip auto detect procedure for the next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.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The program will now first look in the WC node directory for the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and if not found will look in the current directory. This will 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Wildcat systems run this door if they copy the DOOR.SYS into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As with the DOOR.SYS change above, if it can not find the Wildcat activ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 to update, it will create a CBCOMM.LOG in the current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also alow non-Wildcat systems to run this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Changed the local RIP MODE display to ONLY not show display file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has an extension of .RIP. Previous versions would disable any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(.ANS/.ASC) no matter what, if the user was in RIP mode. Now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't find the .RIP screen when user is in RIP mode, it will still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.ANS/.ASC file to the local screen, if it is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Re-worked the external file display routines a bit and re-worke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24/line25 display 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.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Added [OPTIONAL] PREICON.ASC, PREICON.ANS, PREICON.RIP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Added [OPTIONAL] AFTICON.ASC, AFTICON.ANS, AFTICON.RIP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If user is in RIP mode it will first look for the .RIP screens,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ANS screens, then the .ASC screens. If you don't have RIPaint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load up the PREICON.RIP screen in a text editor and chang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to match your icon date. (Currently set at 07/01/93). But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have RIPaint, you probably don't use ICONS in your menus &lt;Grin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If user is in ANSI mode it will first look for the .ANS screens,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ASC 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If user is in ASCII mode it will look for .ASC 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If no screens are found, it will just continue on as nor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Removed local display of external screens when user is in RIP mode,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still tell you what file is being displayed out the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First public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