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oker Slot Machine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1/04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r Slot Machine! (C)opyright 1993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Poker Slots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Poker 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oker Slot Machine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Poker.zip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lot Machine!  (C)opyright 1993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Slot Machine allows users to bet money then pull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credible poker slot machine.  Money is won by spinning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the slot wheel (Royal Flush pays 10 times the bet, 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7 times the bet, etc.).  The sysop determines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day and the number of spins allow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champion as well as last months champ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 bulletins are an op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Pok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files in Poker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,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.CFG is created by Setup.exe a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color.scr            &lt;-- Path and file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mono.bbs             &lt;-- Path and file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 &lt;-- Number of play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&lt;-- Number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 - Unlimited O -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0  ---------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lot Machine!  (C)opyright 1993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OR*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2.0 mod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Poker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.EXE  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up program for Poker Sl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 &lt;--- File that saves all tim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.dat     &lt;--- Data file the game stores sco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.key      &lt;-- Demo .key that allows game to be demo'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.txt  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.DOC 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lot Machine!  (C)opyright 1993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Poker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\Node1\DOOR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.exe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exe        &lt;- If you want bulletins writt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            &lt;- Not needed in 3.0 Wildcat if you shell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Poker Slot game files in the \WILDCAT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S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Poker Slots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Poker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Poker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lot Machine!  (C)opyright 1993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Poker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oker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s the lowest security level that will be allow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Poker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Poker S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Poke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Poker Slots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Poker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lot Machine!  (C)opyright 1993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Poker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Poker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Poker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Poker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lot Machine!  (C)opyright 1993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Poker Slot Machine!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Node -&gt;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Poker Slot Machine.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lot Machine!  (C)opyright 1993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