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>Ŀ      �Ŀ  � ��Ŀ   ��Ŀ       �Ŀ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      ��� � </w:t>
      </w:r>
      <w:r>
        <w:rPr/>
        <w:t>ÿ �   ÿ��     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</w:t>
      </w:r>
      <w:r>
        <w:rPr/>
        <w:t>Ŀ�Ŀ  �  � � ����   ��� �Ŀ� ������Ŀ��Ŀ¿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��    �  � � �      � �  �</w:t>
      </w:r>
      <w:r>
        <w:rPr/>
        <w:t>Ĵ��</w:t>
      </w:r>
      <w:r>
        <w:rPr>
          <w:rtl w:val="true"/>
        </w:rPr>
        <w:t xml:space="preserve">ٳ  �� </w:t>
      </w:r>
      <w:r>
        <w:rPr>
          <w:rtl w:val="true"/>
        </w:rPr>
        <w:t>@�� @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  �� ����  �  � � �      � ���� � � �  �������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 Fire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P PlayRoom is a simple door that allows you to se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creens for your users viewing pleasure. It is multi-nod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un on any BBS system that can generate a DOOR.SY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s many as 20 screens at one tim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auto detect RIP graphics, and if the call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P terminal, it will inform the caller that this door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return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in the Rip Room, The local display will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s on lines 1 &amp; 25 with caller information, program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ration info, &amp; A DV flag if DesqView is detected.  R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on the local end, however, the sysop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pt abreast of what the caller is doing via "Text Updates"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splaying Main Menu. Waiting For Command." or "Display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lso has a keyboard timer, so in case a caller sits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rompt, they will be given a warning, and if they do not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within another minute, they will be returned to the BB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ew function keys built in for the sysop, the key assignm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Returns the caller to the BBS with a message stating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Same as F1, only witho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Toggle DTR on the caller, hanging up the line and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end the caller fake Line Noise, then Toggle DTR on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informative status bars, with caller &amp;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DV aware, and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, simply put the .EXE in a directory by itself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. The first is the config file. Multi-node systems will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de. The config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  &lt;--- Path to BBS home dir &lt;location of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- IRQ to use if NON-STANDARD. &lt;Leave blank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IR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r the config file. Just make sure to specify the confi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, i.e. RIPROOM RIPRO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may have any name you wish, as long as i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you need to create is called FILELIST.DAT.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DAT, or the door will abort with ERROR 53. This fil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door what screens you have available. It MUST have 20 lin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blank. The format of FILELIST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RIP     RipScree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RIP     Another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 are listed in columns 1-13, and optional descri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umn 15, and can be up to 35 characters long. &lt;This limitation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ct that the file descriptions are actually displayed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for that scree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ut in a description for a file, that file will be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lename, instead of i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uses CTS/RTS handshaking, so as not to overrun the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s well with high-speed modems, and has been tested with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as high as 38,400. It also implements carrier detect check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the caller drops carrier. It also has good error detec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an error code, and log the error to a file called playroom.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rief explaination of what the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a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RIP PlayRoom, Send a 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8 Hostetler Wa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lles, Oregon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The NightLife BBS (503)296-9834 and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file, and the current version. Please allow sufficient time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your registration, and make up 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nd include the name you want it to show register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enough info for us to set up an account in your 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ick up your registration key and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etc., we'd like to hear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expressed or implied. Individual Users And SysOps are fre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) to distribute this door in it's original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no fee is charged, and it's documentation, etc., 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is program for a reasonable evaluation period (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days), after which you need to either register it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SysOp's may keep this door on thier system's in archiv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ED version) for an indefin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=&gt; SoftWare Vendors - Distribution Houses, Etc &lt;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may not be distributed in any shareware package,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, without prior written permission from the author and Fire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ed down the Rip Autodetect routine, so it should work better o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ed The Error messages, so that when a file i/o eror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drive/path/filename of the file it tri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Rip code/screens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