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release of the 'netsum' Waffle net file summ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ppeared in a.b.w. from time to time. This release (v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v2.3 that was released to USENET in a.b.w. and also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rror sites on 8/8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s apply...this is freely redistributabl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'netsum25.doc' (this file) and nobody (I mean nobody !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(!) payment for this program, including [usually un]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to make a cop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um, the companion mail file summary program 'mailsum'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 by me are available from archive-server@victrola.sea.w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SER mail-based-archive-server.  Send mail contain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 index' to the address above for more information regarding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nough mumbo-jumb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netsum v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h faster from what I hear from the beta-testers-from-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 feature-fix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specify a particular day with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st information based on cents/minute or $$$/MB with -T or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data totals is in MB, overridable to KB with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turn off the headers and grand totals with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let you do a 'netsum -H &gt;&gt; filename'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show totals for the entire net file on a per-system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s flag (by popular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'-s' flag above requires a sorted-by-systemname net fi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You can do this using any of the various fast s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usual locations or can do it from DOS's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/+26 &lt; inputfilename &gt;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at DOS's sort can only handle files up to 63 K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are undoubtedly better/faster PD o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WILL run out of memory if you try this flag on a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file in all likelihood...I'm working on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 to use an external sort as I find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st/minute information is based on real connect time 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'to the second' and NOT (!) on the more probable re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Bell charges you one minute's fee for 1-to-59 seconds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ad a request to change the charging algorithm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Bell way to hopefully give a better idea of real phon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'd see them on your phone bill.  Drop me a line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think is prefer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d totals should have the word 'totals' rather than the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te of the last sub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-system reports using [ -S systemname ] should have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showing which system the report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formation (from 'netsum -u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um - summarize the Waffle 'net' file (v2.5 - 9/2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:   netsum [-d|-m] [-cksu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-D date (dd-Mon-yy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-F net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-S systemnam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-T cost-per-minute] (whole c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-V cost-per-MB]     (whol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c =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d = Dai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k = Output in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m = Month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s = All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H = don't print headers and grand tot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u = Usag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end any bug reports, requests, etc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Vince Skahan - vince@victrola.sea.wa.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