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For Wildcat! 3.XX systems onl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oardwalk Software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the latest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walk!  (206) 941-3124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 - Add files to your Wildcat! files database in a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lk Soft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Board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annot and will not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ven if Boardwalk Software or an authorized Boardwalk Softwar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gardless of the form and/or extent of the claim. 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method of marketing used, AddFiles is NOT in the "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".  It is copyrighted by Dave Cody and Boardwal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is a Shareware product.  As such, it is made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puting public for evaluation.  Users are licensed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on their personal computers for the purpose of test and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trial basis for a limited trial period. 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y define any definitive limits of a fair and equitable tim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, therefore, it is left to the user's decision a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.  If the user decides the program is not of sufficient mer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 purchase through registration with Boardwalk Softwar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moved from their personal computer.  Otherwise,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emed useful and is in regular use on the user's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gistration with Boardwalk Soft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AddFiles by sending the enclosed REGISTER.DOC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n the amount of $10.00 to Dave Cody at the addres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C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9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oma, WA 98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AddFiles are welcome as well as any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ggestions that you may have in terms of additional utiliti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written.  Please call The Boardwalk! at (206) 941-3124.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reached via Fidonet at 343/47 and Mustang Softwar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 - Add files to your Wildcat! files database in a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was designed to be used in concert with RoboComm 4.0 - which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Wildcat! 3.0 support built in - to allow the Wildcat! Sysop to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e downloads with RoboComm to his files database automaticall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comm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have to do is create a configuration file.  J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with no parameters to access the configuration screen. 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press Ctrl-Enter to save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- The configuration file to save these setting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Number   - Wildcat! file area number to add fil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Path     - Path to Wildcat! area specifi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issing Files  - Y or N, add files that are not found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 Name      - Defaults to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list  - Complete path and filename of the file list Robo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.  See RoboComm setu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that AddFiles will read to get the file names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ply that - a text file with file names and description. 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needed, required or wanted.  All blank lin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y lines that are not file names to be added should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comm will create a correctly formatted file so you only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d if you create one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dd a line in your RoboComm batch file after RoboComm fini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da to run AddFiles with the previously saved configuration fil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arameter.  Then any time you download files with Robocomm in a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Robocomm will create a files.bbs (or some other valid DOS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re you tell it to in your Robocomm configuration screen (I have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my uploads directory).  AddFiles will automatically add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ildcat! files database and they will be waiting for you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irectory in the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Com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tart RoboComm, go to the configuration menu (Alt-C) and press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ta and logs.  Go to the option for "File download path"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your Wildcat! uploads directory.  Now go to the bottom of thi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enter a file name (the same one you will enter in your Add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creen) for RoboComm to create when you download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ape&gt; to save the new configuration option and you are a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 - Add files to your Wildcat! files database in a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comm /AMAILRUN                        ;refer to robocomm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wc30                                   ;addfiles must run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robo\files.bbs goto addfiles  ;verify there are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iles                              ;skip addfiles if no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add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addfiles.cfg                     ;run add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c:\robo\files.bbs                   ;erase files.bbs to start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iles                                  ;exit or perform other du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program will run without utilizing RoboComm to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you will get the most benefit from it by setting up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one above.  To use AddFiles this way you will need Robo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(available on The Boardwalk!).  Earlier versions of RoboComm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Wildcat! 3.0 and will not create an AddFiles read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running Wildcat!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must run from your Wildcat!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requires the environment variable WCNODEID if you are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line version of Wildcat!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 - Add files to your Wildcat! files database in a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s was written in Turbo Pascal v6.0 from Borland Internation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elp from Turbo Power Software in Colorado Springs, CO in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outstanding Btree Filer and Object Professional libraries f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.  And of course, none of this would have been possible (or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ustang Software and their excellent bulletin board pr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acknowledge Dan Parsons, the author of RoboCom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great communications tool and giving me a reason to 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Boardwal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Series - File Master, User Master, and Messag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database managers for Wildcat! v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            - Purge your activity log of local and Sysop lo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pper            - "Lop" off your activity log based on a number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Today           - Who Called Today for WC!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ity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has been zipped using Boardwalk Software's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number from PKWare.  If there are any files in the arch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verification tag beside them it indicates that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ampered with and is not in it's original form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please call the support bbs - The Boardwalk! - and get a clea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