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                      InterMail Info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Mail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computer software for electronic mai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via modem. InterMail can be used both alon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. InterMail is the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ront-end mailer". InterMail can easi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or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the next cal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and want to connect it to Fido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net, you may use InterMail for this purpose.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just ad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any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not having a BBS program set up behind InterM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5 - Node 1:369/102            Wen 30 Ju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22-93 9:35p               V�xj�, Sverig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to only access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 See IE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369/102  3:41p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Sales Inc (369/102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C:\IM\PACKETS\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nsely flexible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ales Inc.   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