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ales Inc                             License - Ja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and encouraged to distribute this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rovided that no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until its expiration date (01-31-94).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you are expressly forbidden to dis-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ograms or make any modifications whatsoev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es an agreement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iration date, this copy and all other copi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f this release must be destroyed and you mu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wish to continue to use it. Just sen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, using your preferred payment method and the ful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manual will be shipped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nd all the enclosed files are copyright 1993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ales Inc., and are protected by U.S.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agreements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re copyright 1988-1994 by Scandinavian PC Systems 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Software, Inc., and are protected by U.S.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agreements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InterEcho are distributed and supported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Inc, in USA, Canada and almost all other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