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CGRAPH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on single line Wildcat 3.x bulletin Board syst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llo.bbs screen which shows the activity of the board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CGRAPH.EXE to the WC30 directory.  Make sure you have an ev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your ACTIVITY.001 activity log each night at midnight.  Pu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OSTCALL.BAT which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30\DISP\HELLO9.BBS C:\WC30\DISP\HELLO7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WC30\DISP\HELLO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GRAPH.EXE creates a HELLO9.BBS and copies it to the c:\WC30\DI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don't want HELLO9.BBS to contain the graphic, you must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HELLOx.BBS (see above example).  The above example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HELLO9.BBS and copies it to the HELLO7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about this program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Dimension BBS at 404-876-0422 and leave a messag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: ANSICHK2.ZIP and WCLOGGER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ality product from MISTER GALAX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4/28/93 - WCGRAPH now no longer cares what drive it's on!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opied into the same directory as activity.001 AND it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hello9.bbs into the \wc30\disp\ directory on that driv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