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and file name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product please refer to the DESCRIBE.DOC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Alad_IRQ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authorizes on-l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ccordance with the following restrictions.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_IRQ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lad_IRQ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archived file.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BBS. Other BBSs add a small one-lin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display when the file is uncompressed.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, provided the Alad_IRQ package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odified and complete. The compression use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all files are distributed unchang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noted. See DESCRIBE.DOC for file 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Alad_IRQ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written permission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Inc. If the version you have obtained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r BBS requires a different compression format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 Alad_IRQ package to the format required so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is converted in its entirety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file. In no event may any files be exclu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, or modified. See the file DESCRIBE.DOC for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FARS 52.227-7013). The Contractor/ manufacturer is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communication Systems, Inc, 3847 Foxwood Road, S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, Duluth, Georgia 30136-6100, U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questions, comments or suggestions. You may writ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