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C2PC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2PCB is a utility to dump a BBSee master description databas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output file using the PCBoard file format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acter is added to secondary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2PCB filename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ename is a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ile BBC2PCB is running any keystroke will interrup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BBSEE.CFG must be situated in the current defaul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BC2PCB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-c option provides the capability of outputing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 character, '|', on subsequent lines of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 Problems in the BBSE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The requested Filenam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Disk error occurred during write of the file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Master databas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Database index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Operation interrupted b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