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/ REGISTRATION FORM                                    C3FAX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7 West 12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s Heights, IL  6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385-891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385-854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MHS:Sales @ C3-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____________________________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_______________________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__________________________________   FAX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C3FAX at $129.00 each . . 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ders before Sept. 3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C3FAX at $179.00 each . . 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ders after Sept. 3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inios residents add 6.75% Sales Tax 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$7.50 .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. . . . . . . . . . .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receive the most recent version of this progra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d manual.  People registering before September 30, 199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3FaxTools at no additional charge, as soon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d upgrades:  ____     Send upgrade announcements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C3FAX?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ate the documentation?  (Please indica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____   Good  ____   Fair ____   Poor  ____    No Comment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