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A L L - I T    v 4 .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David M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) 1992 By Insight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piled On March 29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Should Be In This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T   EXE     70363 03-29-92   6:36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T   DOC      1691 03-29-92   8:04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T   REV      1321 03-29-92   6:54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file(s)      73375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-It is released AS-IS! Insight Computer Software,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and David Moses is Not responsible for any hardware 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hat may happen due to the non-compatibility of the program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r operating system. (Even Though I doubt anything will ever happ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-It is compatible with almost every IBM Compatib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ested it on Tandy's, IBM's, Amtrad's, and other syst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rked fine on all of them.  Call-It is only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akes up only about 48K of memory, and take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eg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all-It, at the DOS prompt, enter 'CALLIT'. 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ppear.  Press any key at the opening screen and then eithe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creen or the main menu will appear (depending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ersion registe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contact me, you can call me at (305) 760-1352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my digital pager.  Just leave your phone number and I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