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 -  First general release   Nov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Fixed several problems.  Most notably program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borted downloads.  Added mouse support.   Dec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1 -  Fixed error handler to ignore Control-Break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program just exits.  Fixed problem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couldnt be exited if mouse dr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ed</w:t>
        <w:tab/>
        <w:tab/>
        <w:tab/>
        <w:tab/>
        <w:tab/>
        <w:t>Dec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Fixed DetectANSI, fixed how ESC works from di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ed Connect Sounds.  Added AutoRed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use Pass-Through &amp; Mouse Carriage Retu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documentation.                          Dec 29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Worked on Scripts.  Changed error handling 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s.  Disabled Control-Break checking.    Dec 31,199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Test version.  More work on Scripts.  Added /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switch.  Added lead-in banner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cumentation.                                   Jan 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 -  Production ShareWare version.                    Jan 1,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known bugs.  All design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 -  Jan 6,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ber of "undesirable features" were found b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installed Version 1.5.  There were also a number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suggestions which w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: Fixed annoying mouse flicker caused by tur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on and off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in mouse pass-through if click-and-dra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 instead of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xed problem with WildCat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blinking cursor from download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text color to be white on black on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hich caused modem to hangup if E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 dur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here characters were missing from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ZMODEM was selected a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in the DialList which occured if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 was not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here modem dialing (PULSE,TONE,DEFAUL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ing saved in CILINK.DAT so that CILINK alway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ialing mode.   Also changed the defaul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to b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lost mouse cursor problem which occurred afte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lost mouse cursor problem which occurred after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d message during load of a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at the load and init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 Added A SHAREWARE compile switch to completely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code from registered versions.  (ie. de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-up and exit banne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redial code so that the customer can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ng to wait between redial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a routine which scans the terminal window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e name of the file to download.  This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upplied for you automatically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used for the PC end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is routine is only in effect for non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s like Xmodem.  Batch protocols pa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 as part of the protocol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1-1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unique version signature to CILIN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"Connected at 0 baud." message to say "Conn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ed the capture file name to CILINK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n error message if CILINK.PHO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"Screen-Scan" caused when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as f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"Mouse Pass-Through: caus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non-blank and dragging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ouse dropping aft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 Directory can Brow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n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n UNZIP files.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-capture (ALT-G) added to captur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ordered Setup options so that most comm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CheckSnow /CheckBreak /NoAler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PhoneList data entry screen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data.  Changed the data entry screen so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made permanent until CTRL-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72    1-16-9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error in install program wher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not getting c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in Prompt routine where back arrow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ap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ed an error where if you were uploading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upplied an incorrect filename,  you would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default download directory.  This manifest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ILINK not being able to find the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n error message if no modem is connected to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when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 number of timeouts to be shorter so that C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re responsive to you pressing ESC to abort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DialList so that .SCR is the default fil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leans up the appearance of the phon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 dont have to be named MYSCRIPT.SCR, ju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documentation and added a QUESTIO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menu bar so that the old entry DO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UTILITIES.  Changed info line to indica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1-2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xed problem in Prompt routine where back arrow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buttons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routines to enable registration withou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gistered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/COM1../COM4 command line parameter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LINK can be forced to use a port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PS2 command line parameters to allow for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3 and COM4 addr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width of the help panel to allow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ownload directory names.Version 1.73   1-2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1-2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emory problem in UNZI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here CILINK said no modem wa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E0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elect characters in menu bar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que characters for hangup help and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�  2-0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in dial routine which report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was connected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al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no answ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HOME hotkey to clear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delete an entry from the Dia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"Type EXIT to return to CILINK ...' she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 return to current dir after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ied DOS shell routine so that CILINK all but 30K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out to Expanded Memory, ExTENded Memory,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2-0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in dial routine which report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was connected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s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edit scripts from the Dia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eskView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rogram information files for DeskView and Windows.             Added the ability to delete an entry from the Dia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ed on DOS shell routine so that only 4K of CI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fter swapping to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2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ff mouse support if running under Des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ed DOS shell if running under Des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2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the phone list so that longer phone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tered.  This change requires that all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of CILINK convert their CILINK.PHO phone l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format.  A conversion program CONVERT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OShell script command so that FAX users ca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o their fax program when CILINK sees a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ir FAX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