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ISBILL Registration Form       v 1.01  Ma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e :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   ______________________ ST _____ Zip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ize:  ___ 5 1/4 DD   ___ 3 1/2 DD   ___ 5 1/4 HD    ___ 3 1/2 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60 K          720 K          1200 K          144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Charge:   .....          $1.00            $1.00          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close a check or money order for $10.00 + ______  U.S. pay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N Good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o :  JN Goodale                         Voice  404-392-07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851 Roswell Road                  CIS ID 71116,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t I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lanta,  GA  303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entitles you to receiv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atest version of the Register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Free support by mail, phone or CIS E-Mail for six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Notification of updates (if any)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Updates, if requested, for the cost of Disk &amp; Mailing ( about $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/Suggestions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istributed as is.  The author assumes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from the use of this product or the consequence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