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EX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7-1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1 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(latin connection) is used to communicate betwee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mainframe or between 2 IBM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IBM PC can be used as terminal via COM1 - COM4, via Interrupt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LAT, FTP TCP/IP and B&amp;W TCP/IP at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rameters like baudrate (50-115200), parity,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or hardware handshake can be set 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can be transfered without protocol, e.g. to save a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DOS commands can be used inside CONEX, such as "dir", "c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" or a DOS shell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incoming characters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can be transfered to and from the mainframe vi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ktronix 4010/4014 and DEC VT102 can be emulated. The crossh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 mode can be moved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raphical output can be displayed on a HPGL plotter or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p to 10 pages of screen output can be scrolled back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keys including the numerical keypad can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coming characters from the port can be rema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configuration of CONEX can be saved to an ASCII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tected by a password or CONEX can be patch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essions, especially net session, can be open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EX is completely written in assembler and therefor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. The only file necessary to run CONEX is "con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How to start CON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6.1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ex [host name|number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  - connect to name of host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ust have been set with Alt-I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umber - enter session 0 - 9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load different ini file (default: cone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DOS Comma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executed nearly at any time using th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D(irectory) -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for "Dir mask:" you can enter filenames using wild car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, e.g. you get all files ending with .asm if you enter "*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the filenames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o enter a filename e.g. with "Alt-E" or "S"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can switch to this screen with "page up/down"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then be selected with the keys "INS" or "DEL"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mply with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C(hange directory) - Chang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o a new drive by adding "&lt;drive&gt;:" to you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E(rase) 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cannot be used when entering the filena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selection menu with "Page up/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X (eXecute) -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DOS commands can be executed. But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completely give "Return". You return to CONE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Port Parame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I - Initializ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      name of the host to which you are connecte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if you are working on a network with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/TCP or BW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Com, interrupt 14, LAT, PC/TCP or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ber: 1, 2, 3, 4 (only COM/In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50, 75, 150, 200, 300, 600, 1200, 1800, 2400, 36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, 19200, 38400, 57600, 115200 (only COM/In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/parity:7 space, 7 even, 7 odd, 7 mark, 8 odd, 8 even, 8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:   1, 2 (only COM/In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:     half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none, hardware, xon/xoff (only COM/In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     You can enter the prompt of the connected mach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enter "return" in "edit mode"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this promp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offers interrupt 14 as a link to its programs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onnect in a NOVELL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 (Local Area Transport) is used to connect PC and mainfr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ET. A resident program called "lat" must be 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LAT is contained in DECnet-DOS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(Digital Equipment Corporation). This softwa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Cnet-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/TCP you can make a telnet connection on ethernet. The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("ethdrv") from FTP Software Inc. must be loaded b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blic domain. The program has been tested with version 2.04/2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</w:t>
        <w:tab/>
        <w:tab/>
        <w:t xml:space="preserve">   anonymou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</w:t>
        <w:tab/>
        <w:tab/>
        <w:t xml:space="preserve">   vax.ftp.com (128.127.2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has the same features as PC/TCP. The interne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directly as hostname or the hostname can be resol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file. Enter its location in Alt-Y. Hostname resol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rv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is a product from Beame &amp; Whitesi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e &amp; Whiteside Software Ltd</w:t>
        <w:tab/>
        <w:t xml:space="preserve">   Tel +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130</w:t>
        <w:tab/>
        <w:tab/>
        <w:tab/>
        <w:t xml:space="preserve">   (416) 648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do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H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S - Save all current parameters or Patch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normally written to the file "conex.ini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again when you start CONEX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as save file you have to activa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/i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saved: port parameters (Alt-I)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kermit mode C-command), vt100-emulation (Alt-M)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Alt-G), plot parameters (Alt-P) and status line (Alt-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sessions 0 ... 9 and the keyboard macros.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SCII file which can be altered by a normal edito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ch.ref" for more details. It can also be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especially to protect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ini-file by the exe-filename (normally "conex.ex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rameters to conex.exe itself. Afterwards the INI-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, lest you force CONEX to read it with the /i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 is not suppor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0..9 - change to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different network session can be opene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limit of the resident network software.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parameter can be set differently in each sess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stored, too. These sessions can be di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t-0 to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N(ame) - change to another session wi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are listed and can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sessions in a network are marked with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B(reak)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break over the serial line (short break), if Alt-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wice, the signals RTS and DTR are dropped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 break). These commands are normally used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etween mainframe and PC. In the networks NOVELL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NET a break is sent according to network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Terminal Emu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an be used as a normal terminal. The folling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7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characters are immediately sent to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8 - edit mode,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screen can be scrolled back and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(home, end, left, right, up, down, page up/down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, ctrl-end = delete to end of line). You can scroll back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ages. You can enter this mode with shift+cursor key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return" the cursor line is sent to the mainframe and CON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back to normal mode. If a prompt has been defined with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ession it is stripped off. With ESC or F7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 without transmi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9 - kerm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must be started on mainframe to transfer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M - change emulation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behaves like a DEC VT102 terminal when it receive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Some keys send different code: function keys F1 - F4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+ key = return key on DEC terminal, the numerical key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"page up/down", "ins", "del", "home" and "end" send cod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0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1 (characters 33-127) can be selected from ASCII,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, german and user. Character set 2 (characters 128-255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rom multinational and user. User character 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L - chang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from the following items: 1. normal status line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status line, 3. status line with column numbers, 4.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he selection can be saved with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 list of all possible commands in CONEX,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last not least my address. Keys which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are marked with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10 - quit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and RTS can be dropped when you leave the program.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ameters you are asked to save them. Network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trl-backspace = DEL, Ctrl-return =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unknown facts is that DEL (127) and LF (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trl-NUM LOCK or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to screen, any other key resumes output t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executed by the normal keybo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Graphic Scr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witch automatically into graphic m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graphic commands and behave as a tectronix 4010 or 40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cards are supported: hercules,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ard is automatically detected on entry to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5 - ente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switched into graphic mode. Some keys lik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will not work any mo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G - enable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graphics command GS, FS, US or ESC ENQ, ESC FF, ESC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ONEX will automatically switch into graph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normal by pressing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N mode the crosshair can be moved using the cursor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 speeds up this movement.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nd the mouse driver loaded you can move the crossh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P - Writ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can be written to a file in HPGL format and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GL compatible plotter later on. Pagewidth, margins and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can be sel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Writing Key Macr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K - Wri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programmed, if they are detected by BIOS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Characters in a macro are sent out at a rat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have special meanings in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  <w:tab/>
        <w:t xml:space="preserve">  begin command character, here displayed as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</w:t>
        <w:tab/>
        <w:t xml:space="preserve">  end command character, here displayed as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</w:t>
        <w:tab/>
        <w:t xml:space="preserve">  seperation character in commands, here displayed as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</w:t>
        <w:tab/>
        <w:t xml:space="preserve">  enter function, alt, control key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F4 followed by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0   virtual keys which must be entered using F4,I,N,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 xml:space="preserve">  When a new connection is opened the correspon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9   IN# is automatically started. On com ports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termined from the presence of DTR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binations have special meanings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# seconds. # = 1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lt;string1&gt; | &lt;string2&gt; |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ntil the mainframe sends &lt;string1&gt; or &lt;string2&gt; or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must be seperated with key F3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#1 | #2 |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elephone number #1, if it is occupied try next numb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The special string sent before or aft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set with Alt-Y, especially prefix (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, suffix (string after number) and connect|fail (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inframe if connected or connection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bels are ignored if you replace a key b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mory region of 10000 bytes is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ing the execution of a macro inputs from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only ESC stop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Y - configuration of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strings to dial a telephone number and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er which is activated by Ctrl + Print Screen.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preset to Haye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Transfer of Files without any Protoc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W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save all incoming characters to a fil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you were doing or to transfer files. Th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ith the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t-R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transfered to the mainframe as it is, especially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at end of line are sent. The transfer can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ontrol + Print Screen - prin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characters are transfered to the printer. I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defined with Alt-Y, the printed page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+Print Screen twice produces a form feed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Transfer Files in Kermit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kermit on the mainframe and enter "server", "rece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, then press F9 to enter local kermit mode to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(nit parameter) P(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determine how the data packet will be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need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 - length of a packet including packet number,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. (default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character - characters sent before any packet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. (norm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control character - control character are quo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Control-A is coded as '#A'.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8-bit character - characters whose 8th bit is set ar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haracter, hex A8 is coded as &amp;H. (default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haracter - 8 characters 'HHHHHHHH' is shorten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~'H, 8 is coded as '. (default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hecksum - CONEX supports 3 kinds of checksums,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2 or 3 bytes.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tor - Every packet is terminate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=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(nit parameter) C(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binary file type - Binary files (files with characters ove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ransfered with file type binary. The mainfr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is mode, too, normally with "set file_type 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inary files can also be transfered with "parity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- repeated characters are compressed in a packe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number of retries - number of trials to resend a pa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fused by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ut in secs - If the PC did not answer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cket is r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(end)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erated with blanks and "wild cards"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lect from a file list, press "page up/dow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ith "ins" or "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R(eceive)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get files from the mainframe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 on the PC the old one is renamed to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nder has already been told the name of the file (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"), simply press return when asked for "receive file"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"wild cards" which are understood by kerm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(race) - handles output of packe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errors - display all error packe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all</w:t>
        <w:tab/>
        <w:t>- display all packe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(inish) - terminate server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on the mainframe is terminated and CONEX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(ogout) - terminate session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finish" but terminate s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(hange directory) - change directory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e following commands only work, if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supports gener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(irectory) - list directory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(rase) - erases file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(ame) - rename file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U(sage) - que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M(essage) -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Q(uery server) - query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uring a file transfer the following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interrupts transmission completely.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rt if nothing el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 - change trace mode (= "T" 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 - interrupts the transfer of current file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s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 - interrupts file trans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- enter debug mode: trace is set on; packets are on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- resend last packet, if transmiss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error charac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which are output to screen,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  - Parity or Framing error: A bad 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 bits/parity, if all character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(dec 178)    - Overrun error at COM port. Too many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en received a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dec 24)   - Sender time out: Characters could not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a network environmen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dec 25) - Receiver time out: Characters could no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remote host. The connectio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>Proble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rupt numbers &gt;7 on COM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s in Tektronix mode are not transmitted to HPG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Past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1st Public Domain Version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itial macro at 1st opening of a session (Alt-K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port can be remapped (Alt-M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 can be patched (Alt-S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&amp;W TCP/IP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default setting changed to bits/parity: 8 none, emulation: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replacement shown with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Future pla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ows, columns o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access to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e tektronix 41XX (I am looking for a description!! Send me a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kermit larger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the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Auth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aet-Gesamthochschule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fach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4790 Paderbo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zahilb@pbhrzt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05251/60-2433</w:t>
        <w:tab/>
        <w:t xml:space="preserve">       room: N2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05251/60-3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developed by me and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There is also a more detailed documentation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which is written in LaTeX. You can have it as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 file or as a print file, which must b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py conex.lst prn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have an idea how to impro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me a mess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