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erial Port Utilities, Version 1.2                   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Dec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contains a synopsis of all changes in the CTS Seria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up to and including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   Dec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oble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would not detect a PS/2 mouse on an ALR EISA system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S_COM /n was broken by previous "fix". Unbrok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    Nov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oble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failed to detect PS/2 mic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"DOS_COM /n /Aaaa" failed to install the port "n" at address "aa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BIOS data area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The DOS_FMT command line was not parsed properly if the form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fied before the port ("DOS_FMT /n /Ffff" wo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OS_FMT /Ffff /n" does not)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hanges / Improvemen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automatically detects and tests any port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BIOS data area when no CTSCOMn environment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the ports.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"Emulated UART" note was expanded to cover original 8250B U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alled in fast computers. This UART is too slow for the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uter bus, and is occasionally detected by PortInfo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mulated UA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moved "/Iii" from a startup error message. "/Iii" is 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urren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All of the control utilities (all programs except PortInfo)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pport batch file operation. They will automatically continu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iting for a keystroke for 3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ontrol utilities BUFFER, COM_BPS, COM_FMT, DTR, IRQ, RESE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RTS will first attempt to use the standard and CTSCOMn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signments. If these fail, then they will check the BIOS data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possible alternate serial ports installed by DOS_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BIOS data area updat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   Octob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