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Personal License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: Personal License With Printed Documentation 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: Professional / Corporate License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LICENSE REGISTRATION FORM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 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/ Modem / Phone Switches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ge Protection Devices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fferent registration op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Person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economical registration for a personal us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se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then this is the license for you. By register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ersonalized support to assist you with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Details are provided in the User Guid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"Customer Support Policy". As part of this licen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rece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st current version of the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6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Personal License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 option provides all of the benef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cense (Option 1), and also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60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printed copy of the User Guide, including 30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.5 x 11) of tutorial and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ng serial port basics, types of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d why you need a 16550A UART, how and w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nterrupts between serial ports,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-232 interface, cable wiring, and how IRQ 2 and IRQ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MouseOn and MouseOff utilities. The "mouse utilit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 mouse and a modem to share the same interrup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first 250 registrants (options 2 and 3 only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free copy of SwapIRQ. SwapIRQ is a DOS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communications applications to use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n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provided with this option allows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U on any computer personally owned b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for consultants and corporate support specia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outinely deal with a multiple computers. Treat the SP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wdriver - that is, as long as it i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eft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expanded technical support (90 minutes) and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use of the SPU on multiple computers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is only 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situations whe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U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Prices are subject to change without not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BETA te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oday will tell you! The SPU even detects the T/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includes a brief description of what each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nd the valid command line switches used to control 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o see the help screen for PortInf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wo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file named "PORTINFO.LO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containing an copy of all messag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 many common problems with your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nd another serial port or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em on the display is 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S_SWAP utilities provided with Port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5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available during normal business hours (US east co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lephone support, and always answer the phone whene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. If you are unable to get us live, please leave a deta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we will reply via fax, electronic mail (E-mail)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, on CompuServe at 76662,2315 and GEnie at J.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November, 199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1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rvices prior to obtaining warranty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es to use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 U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most major brands of modems. Please call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Fax / Modem / Pho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fax / modem / phone switches from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, Inc., including the ASAP TF333 and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555, as well as the distinctive ringing switch, the AS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D4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Surge Protec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ffer only the highest quality surge protection de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PC, Panamax, and Tripp Lite which include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 / replacement warranties and phone lin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fax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0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