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"COMMUNIQ.DOC" supplied with the arachive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rst print preliminary manual. At a later stage a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released in its  own archive in a 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formats,  such as WordPerfect 5.x 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electing Commuiqu�. I  hope that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and that you will take the ti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