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  ____   __ __   __ __  _   _  _ ___  _____  ____   _   _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    _    _ _  _  _ _  _  _ _   _  _    _   _   _    _  _  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    _    _ _  _  _ _  _  _ _   _  _    _   _   _    _  _  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    _    _ _  _  _ _  _  _ _   _  _    _   _   _  _ _  _   _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    _    _ _     _ _     _ _   _  _    _   _   _   __  _  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  ____  _     _ _     _  ___ _ _    _ _____  ____ _  ___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 O M M U N I Q U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rch 1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USER DOCUMENT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nd Revision D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adam blake and Wandoo Vall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1993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dicated to the memories of Fred Hor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st In Peace my fri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Communiqu�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atures List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and Licensing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tional Support Sites.....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: Getting Sta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 Requirements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tasker Support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Communiqu�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line Options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Environment Variables..................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: The Work Screen and Main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ork Screen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Mouse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s On The Status Bar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a Status Bar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LTERNATE Status Bar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......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......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EMSI.....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....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st......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in Menu.............................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: The Communiqu� Pull Down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.........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......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.....................................................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: The File Pull Down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.....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.......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fer protocols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a protocol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protocols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 Macros.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Macros..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 Script..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Shell....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.........................................................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: The Modem Pull Down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udRate.....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Bits....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p Bits....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ity.......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 Port.....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ulation.....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 BaudRate.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 Wrap....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Feeds...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Echo...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lation..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 ZModem..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tar..............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EMSI...............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EMSI Profile................................................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: The Utilities Pull Down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ture............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............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...............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onnect.........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t Mode..........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oll Buffer.....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 Screen......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 Log.........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rs............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Break..........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Ahead..........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 Bar..........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Lock.......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e Dump..........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w Mode.....................................................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7: The Setup Pull Down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and Colour...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 and Dialling.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s and Filenames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l Defaults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EMSI Profiles...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s with IEMSI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al Protocols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Protocol Metacommands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unication Ports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Setup...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 Options.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Macros..........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lation Tables.......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urity Options.......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Configuration............................................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8: The Dialling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...................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...................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...................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..................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....................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..................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to...................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...................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...................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g Page..............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ag Page............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 Tagged Entries...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Keys..........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.................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 New Directory..........................................n/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ce Calls.................................................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Communiqu� Quick Command Reference..................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: Communiqu� Trouble Shooting Guide...................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: IBM PC ASCII Character Set..........................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D: Standard RS-232 Cable Wiring.......................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...........................................................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 N T R O D U C T I O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started out in early 1991 as a little experiment,  I 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ed  to become interested in  writing a proper computer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to compete with those already available on the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t happened. I fiddled, tried new tricks, and then wrote a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 package, adding  more  and more  features,  and showing 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ends.  After a while I thought, well why not give it a go. 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there was no stand alone terminal package that supported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MSI standard  and very  little or  none to  support the new  AVAT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0+ graphics standard that was appearing on BBS's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took  me  a  long  time  to  actually  design  the finished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,  a lot of coding and re-coding to try different idea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ually  I got it right. I always  knew from the beginning h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tructure  should look like, that  it should have a  pop up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with pull  down menus, something  that was  very friendly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, with help on each item, and something that  was quite aesth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ok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ime went on  I changed and added many things,  and in amongs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  left Perth,  Australia, to go  on a  round the world  tri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t  friends, a bit of a holiday  on the doctors orders. Well now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 out of Luxembourg where I am living and working  full tim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gram and  others. I  have set up  Wandoo Valley  Softwa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rope and will be developing and supporting Communiqu� from Eur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r Communiqu�, I  predict a bright future. There are  many, man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planned features to come.  As for now I would like  to say th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 the following  people, all of  this would  not have  happe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the kind and unselfish help from these people (and this 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particular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e Thogersen,  Andrew Milner,  Fred Horner,  Ezra  van Dort,  Ste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chardson, Franz  Muller, Gerard van  der Land, Terry  Harvey, Bar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illips, Nick  Parker, John Barton, Andrew  Russell, Peter Jansse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nk  Altenburg,  Teo  Chee  Kian,  John  Ellin,  Leo   Habers,  Lu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elmann,  John  Richardson,  Gary  Smith,  Joaquim  Hermberg,  Ru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ordus,   Mick  Howland,   Paul  Fournel,   Scott's  Bar   and  P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uxembourg) and everyone there, BrainStart Bv. Netherlands, Porta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estern Australia), my family, and lastly, but DEFINITELY NOT lea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my beta testers. Thanks a lot 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ope  you enjoy using  Communiqu� as  I have enjoyed  design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Reg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m Bl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of Communiqu� version 1.1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is  a small list  detailing what  you can  expec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.  It is by no means comprehensive and complete but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you an idea of the sort of features that Communiqu� packs,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 lot more and we hope you will enjoy using Communiqu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op up and pull down menus -  The main menu is not displayed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ess a command  key, the main menu pops up  with all other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pull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Infinite dialling  directory  size -  The  size of  the  tele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s unlimited, you can add as many entries as you w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ull  IEMSI  support  - Communiqu�    supports  IEMSI, Inter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onic Mail Standards Identification, for fast, automatic, log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mputer systems supporting this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fine up to 10 IEMSI profiles for use  with logging-on, selec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ach dialling directory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ll mouse support throughout with ONLINE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ll AVATAR 0+ terminal specification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TY/ANSI/VT52/VT102/AVATAR termin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upport for the de-facto ANSI-Music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XModem/XModem  1k/Xmodem   1kG/YModem/YModem  G/ZModem  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Zmodem auto-download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Built  Memo  Function  - A  mini  editor  that  can  optional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automatically on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upport  for fax  modems  -  When a  fax  connects  to your 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will automatically run your fax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Overlays  - Communiqu� is  now completely overlaid,  supporting X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EMS  memory,  variable  overlay  buffer  size  and  the  over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tion reprieval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ype  Ahead  Buffer -  Type ahead whilst still  receiving data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ot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DOS Shell  with  full screen  or  in windows  with  EMS/Disk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ick lists for all prompts  asking for a filename to load  or se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. for file transfers or load keyboar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arge Scroll Back Buffer with cut and paste fac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uilt-in keyboard macros with shell and execut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ull  IBM  ASCII  translation  tables  for  inbound  and  outb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uto-save or prompting after changing th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uto capture for IEMSI cha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erbose usage log for call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alling directory tagging and queue di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ternational dialling cod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upports speeds up to 1152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upports 4 fully configurable com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upports the NS16550 series UART FIF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lly  multitasker aware  with time-slicing for  DesqView, TopVie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Mos, TopView, Windows, OS/2 and Double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lots for up to 10 external file transfer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Definable  auto-download  string  for each  external  protocol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start external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lectable status b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Optional modem LEDs on the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n Online Timer and 4 Time Al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Online warning after x minutes with the Online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Keyboard and startup password lock for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plit screen or full screen chat, automatic when using IEM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aw keyboard mode support for programs such as DOOR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uto-detection of screen write method required: DOS or 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creen saver, hold timer and exit timer  - Each of these tim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off after a set period of in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Help available on the status line through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and Licens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Wandoo   Valley  Software's   simple  no-nonsense  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.  Please read  this  agreement whether  you have  purch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or are considering do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 is copyright by  Wandoo Valley  Software and  Adam Blak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is freely copyable and may be distributed in it's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 freely. Any  attempts to  change the  contents of  an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archive will be considered a breech of 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ither  Adam Blake,  nor  Wandoo  Valley  Software  or  any  of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s, may  be held liable for any damage caused by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. Although, the software has been thoroughly tested again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 an occurrence,  it is not  guaranteed that  damage will 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d,  for the variety of  independent events which  may effec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licensed to use  Communiqu� freely for up to twenty  one (2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.  After this period, if  you wish to  continue using Communiqu�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obliged to  purchase Communiqu� at  one of the support  si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 below, or remove your  copy from your  computer system.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 you  will be  issued with  a  personal serial  number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 is your  proof of purchase. Your registered 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may  be used on one  computer with one copy  and/or b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.  If you have a  registered version of  Communiqu� on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it  may only be  used by ONE  person, each individual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his/her own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 multiple licenses  are available.  These versions 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sed  for Commercial or OEM companies  and come in a varie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s. For more information on multiple site or OEM licenses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one of the dealers listed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products  and names  mentioned in this  manual ar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ed  material  and  or   trademarks  of  their  creator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 compan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uniqu�               Adam Blake &amp; Wandoo Valley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teAccess             Andrew Milner &amp; Continental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BBS                 Pegasus Software In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SI and IEMSI           Joaquim Homrighause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dvanced Enginee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-DOS                   MicroSoft In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DOS                   IBM In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, DSZ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-Modem                  Chuck Forsberg and Omen Technolog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way                  Marshall Dud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other  trademarks  are   the  copyrighted  trademarks  of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) Copyright 1993 by Wandoo Valley Software and Adam Bl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 Support Sit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 has a network of  international support sites  for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 if you are having  problems. This service  is for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unregistered  users  alike,  though our  registered  user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 priority support over  non-registered users as  they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 who  have helped  make  this  product. If  you  have  not y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 you may do so at  one of the sites titled "Sales/Suppor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 A more complete list of worldwide support sites is enclo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uniqu� distribution archive file, entitled SUPPOR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erica and Canada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mmuniqu� Sales/Suppor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Soft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n: Steve Richard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503 Trail Ridge R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uisville, Ky 402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FidoNet 1:2320/4  Telephone: +1-502-425-9942 (v32b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FidoNet 1:2320/5  Telephone: +1-502-425-9941 (HST/v32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mmuniqu� Sales/Suppor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ag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n: Terry Harv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59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rwood, NSW 2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: @FidoNet 3:712/704  Telephone: +61-2-745-3190 (v32b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FidoNet 3:712/707  Telephone: +61-2-745-3057 (v32b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otary Telephone Line: +61-2-745-3500 (6 lin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: +61-2-744-85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mmuniqu� Suppor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SSIC Communications Pty Lt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n Jolyon Robert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3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ymble, NSW 20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: @FidoNet: 711/425  Telephone: +61-2-988-3076 (v32b/v42b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: +61-2-988-30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: +61-2-988-30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mmuniqu� Sales/Suppor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n: Frank Altenbur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ckopweg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-6100 Darmsta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: @FidoNet 2:2405/1   Telephone: +49-6151-710809 (HST/v42b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FidoNet 2:2405/200 Telephone: +49-6151-717069 (ZyX/v42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uxembourg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mmuniqu� Sales/Suppor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anz Mu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, rue Godchau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-1634 Luxembou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: @FidoNet 2:270/10  Telephone: +352-426135 (HST/v42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mmuniqu� Sales/Suppor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doo Valley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n: Adam Bl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9, avenue Guillau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-1651 Bela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uxembou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: @FidoNet 2:270/27  Telephone: +352-252869 (ZyX/v42b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: +352-2528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herlands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mmuniqu� Sales/Suppor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y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n: Peter Jansse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ersstraat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801 AV  Venr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: @FidoNet 2:512/1  Telephone: +31-4780-12428 (HST/v42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apore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mmuniqu� Sales/Suppor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o Chee Ki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t Blk 4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dok North 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08-5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apore 16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ublic of Singap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FidoNet: 6:600/601  Telephone: +65-442-6925  (V32/V42b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FidoNet: 6:600/602  Telephone: +65-442-3146  (24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mmuniqu� Sales/Suppor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irTel RemoteAccess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n: Adrian P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Southview Cl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thor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st Sussex RH10 3X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: @FidoNet 2:440/64   Telephone: +44-342-717800 (HST/v42b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FidoNet 2:440/201  Telephone: +44-342-718900 (HST/v42b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FidoNet 2:440/202  Telephone: +44-342-714900 (HST/v42b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: +44-342-7176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mmuniqu� Sales/Suppor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anta Systems Lt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The Terr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st End La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send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9 6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: @Fidonet 2:253/165  Telephone: +44-707-270230 (HST/V42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is chapter  we  will  look  at  the  computer  requirement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,  Communiqu�'s  multitasker  support and  how  to 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.  If  you have  already  installed  Communiqu� you 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y read through this chapter so that you may optimise Communiqu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 was designed with a  user friendly interface  for ea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at both new  computer users and professionals alike  will enjo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, giving  simplicity and  at the same  time many  powerfu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ble  features.  This  philosophy   has  not  discluded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 procedure for Communiqu�, which is just a simple ma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unning Communiqu� and letting it do all the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un Communiqu�  for the first time  it will not find  an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 files it needs,  so it will  create new ones  with it's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-programmed default settings.  So when you run  Communiqu�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ime a little error window will pop up each time it cannot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up  file it needs, telling you that it is creating a new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using it's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you begin  to install  Communiqu� you  should know  wha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needs to run Communiqu�. The requirements  are very mod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y 100% IBM compatible computer can run Communiqu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Requiremen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An IBM PC or 100% compatible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A floppy disk drive (Hard disk drive recommen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Any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256kb of Random Access Memory (RAM) or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MS/PC-DOS 2.0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Microsoft compatible mouse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tasker Suppor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supports  a wide range of  multi-tasking operating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DOS level  mutlitaskers  such as  DesqView. Communiqu�  sup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Windows, IBM OS/2, PC-MOS/386, DesqView, MultiLink, Top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oubleDos. When Communiqu�  is inactive, that  is if there is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from the  keyboard or from the communications  port, Communiqu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give a few "slices" of the  processors time to other task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 running. This happens thousands  of times per second  a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ever notice. Communiqu� also  uses special routines built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ulti-taskers every time it has to pause so that it does not h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 the  computer.  You can  turn  off  multi-tasker  support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/GENERAL  menu  or  you can  force  Communiqu�  to  work wi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multi-tasker.  Communiqu�  will   normally 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 which operating system or multitasker is  in use and switc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 that system. For more information refer to the SETUP ch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on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Communiqu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entioned above, the installation process  for Communiqu�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ed  for complete simplicity, the  process will take  only a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 from beginning to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 are reading  this document  we can safely  say that 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unpacked the compressed  archive file which this came  in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ill start from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 is  best run  from its  own  directory, although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fely run Communiqu� from a directory containing other programs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icity we will install Communiqu� in its ow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tep 1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a directory into  which to place Communiqu�, we  will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name "TERM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MD \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tep 2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now have to enter tha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CD \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tep 3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we can  copy all  the Communiqu� files  into this 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wherever they  are now. We will  assume that you  hav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nd all others on the floppy disk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tep 4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that all the files have been copied into this directory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lmost ready.  If you do a lot of  uploading and downloa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 other computer  systems you  may want  to  create sepa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/downloa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MD Uplo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D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tep 5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now ready to run Communiqu�, to do so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UNI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a monochrome  monitor (Black &amp; White) you can  ad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line   parameter  to  make   sure  that  Communiqu�  u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ochrome colors, this is normally automatic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UNIQ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tep 6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time Communiqu� cannot  find a data  file that it needs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reate a new one with it's own default settings.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will look for when it starts up are: SETUP.CDF, IEMSI.CDF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COL.CDF.  Each time it creates  one of these  files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  window telling you what  it is doing and  when it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ished it will ask you to press a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line Option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has  a number of commandline options which can be ad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line when you  run Communiqu�, ie. "Communiq /M"  to fo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to use monochrome colors. You  can get a complete lis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of all the commandline options by typing "Communiq ?"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mmuniq Hel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 below is each of the commandline parameters and a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what each one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?....Displays all commandline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B....Bypass all opening screens (Registered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E....Disallow the overlay manager from using EMS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/M....Force monochrome mode                         *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T....Disable carrier detect before dial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X....Disallow the overlay manager from using XMS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C+...Enable CGA screen snow checking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C-...Disable CGA screen snow checking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D+...Enable direct screen writes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D-...Disable direct screen writes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+...Enable NS16550 UART FIFO support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-...Disable NS16550 UART FIFO support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Kx...Load a keyboard macro file at startup, *.CM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x...Load a script file at startup, *.CS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marked  with a  "*" are  normally detected  automaticall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should be no reason for you to have to use these. Thes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provided  for  thoroughness  and  may  be  needed  for  sligh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patible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B option is only available if you have registered Communiqu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/E and  /X  parameters will  stop  Communiqu� from  loading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 file, COMMUNIQ.OVR, into  EMS or XMS memory at startup.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ised for  speed, however, that  if you do  have EMS or  XM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allow it  to use the available  memory. If you are not 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need not worry abou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Kx  and /Sx parameters will load either a keyboard macro fi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ript file on startup. The x is a filename 8 or less letters lo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 extension is added  automatically, ie.  for keyboard 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e  extension is .CMF  and for script  files the  exten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S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run Communiqu�  in  the fastest  modes  possible you  should 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mmuniq  /D+ /C-". This enables  direct screen writes  which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st  method of writing  to the  screen and  it disables  any s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that may be performed on CGA type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OS environment variable is a variable (A name or symbol assign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either  alpha or numeric) set  from the DOS prompt  or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AUTOEXEC.BAT file. This variable  holds some value  which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 by any program running unde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un Communiqu� from other than it's own directory, Communiqu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able to find the data files it needs and therefore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ones.  To stop this happening  you can specify a  DOS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, telling Communiqu� where it can always find its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 if you have Communiqu� installed in the C:\TERM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run it from the C:\DOS directory by typing "C:\TERM\COMMUNI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will not find the data files  in C:\TERM. Instead it will look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:\DOS  directory and when it  does not find them  it will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ones in C:\DO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OS environment  variable  TERM fixes  this  problem by  t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where  to find it's data files.  To implement this all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do is type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ERM=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s the name of the directory where Communiqu�  and all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files are stored, in  the examples used  above for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ould be typ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ERM=C:\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note that  there should never  be blank  spaces in  thi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art from  between SET and TERM. It  is a common mistake  to p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with space to align it with other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ERM   = C:\Term           \__Both of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WINDOWS= C:\Windows        /  are incor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ave you typing the SET command each time you "boot" your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 put the command in  the AUTOEXEC.BAT file found  in the r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("Cd C:\") of the C: drive. Please refer to your DOS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more information about the  AUTOEXEC.BAT file and  for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on the 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WORK SCREEN AND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has a very friendly and easy to use interface, it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ed  to be  a pleasure to  use and  to have  been easy  to rea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esthetically pleasing. In this chapter we will explain the basic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's menu system, the main screen or as we call it - the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nd the  status bars. We will also tell you  how you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menu  system and how the mouse works  whilst you are on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ing you to use the mouse over the communications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k Scre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work screen  is the  screen where  all communications 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 happen, what you type to your  modem and what you receiv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odem  appears on this  screen. When you first  run Communiqu�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 appear over  the work screen  telling you  a little 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Communiqu�  such as the version number and it will display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here if you have purchased  your copy of Communiqu�.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to  press any key or optionally, if  you have it setup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 you which communications  port you  wish to  use. Once 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 a  key or selected a  port you will be put  straight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screen, you will  briefly see a window pop up  telling you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ing  to initialise  the modem.  If  you have  a  Hayes type 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ed to your  computer you should be able to  type "AT"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, the modem them should reply with "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bottom of the  work screen is what  is called the Status  B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has the unique  feature of user selectable status  bar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at all.  You can remove  the status bar  or cycle through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 bars by pressing  the "ALT -" key  combination. You can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status bar that Communiqu� will use by entering the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tem, but  this is described  in the Setup  Chapter later o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anual. If you do  not have a  status bar on the  bottom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it may already have  been removed in the setup by  yourself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ous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mouse and you have loaded the mouse driver from DO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ice the  mouse cursor when  you run Communiqu� for 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 In  Communiqu�'s default  setup it  will  first ask  you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 port you wish to use before it puts you  into the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The mouse cursor will appear and you  will be able to mov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the  whole screen.  Communiqu� uses  the Microsoft  two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etup.  The left mouse button  acts like the ENTER  key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whilst the right  mouse button acts like your  keyboards E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  If at  this stage you  press the right  mouse button Communiqu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select the default com port and  proceed. If you wish t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 port to use then move the mouse cursor over the desired i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. "Com  Port 1", the mouse  cursor must be somewhere  over the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select, then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is used  throughout Communiqu�. To select an  item mer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 cursor to the item you  want, on most occasions  i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, then press the left mouse button. However the mouse a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ttle  differently on the work  screen. At first there  will b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cursor  on the  work screen. To  make the  mouse cursor 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press the  left mouse  button once. Pressing  the right 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will make the menu appear and you will be  able to move a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enu system.  Whilst the  mouse cursor  is visible  on the 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you can press the left mouse button (or right mouse butt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system)  and Communiqu�  will send the  character und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 cursor to the modem. This feature  is most useful when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ed  onto a  Bulletin Board  System (BBS).  On a  BBS you 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 with a  menu containing information on what you  can do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keys to press, for example "(F)ile  Area" means that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racketed item  F you will go into  the file area of the  BBS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ove the  mouse cursor to the  F and press the left  mouse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will send an  F to the modem,  this means that you 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press the F key on your keyboard. If at any stage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the mouse cursor from the work screen then simply double c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 button, that means press the right button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mouse will  also  work with  Communiqu�  whilst you  are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in a window under MicroSoft Window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 on the Status Ba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has been designed to give you the maximum screen size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munications but at  the same time supply as  much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's status bars are located on the bottom, very last li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screen.  On  the  status  bar  you  will  find  such 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s the current communications port, baud rate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ed below  is what each item, that appears or may appear o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tatus bars,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H FOR  HELP: is just a  simple reminder telling you  that help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by holding the ALT and  the H keys down together,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p up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x: tells  you which communications  port you are  currently us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to your modem,  where x is the communications  port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 ports that you can use range from Com1 to Com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00:8,N,1:  Directly after the com port number is your current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, data  bits, parity, and  stop bits. For  the average  user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a bulletin  board system, it will be  2400,8,N,1. The baud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one of many  settings, and is selected by pressing  ALT-B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bit  setting can  be either 7  or 8, the  parity setting 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N for None, O for Odd or E for Even. The stop bit is either 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, or 2. For more  information on these settings you should  ref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up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TY,ANSI,VT52,VT102,AVATAR: This is your current  terminal emul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se  will appear on  your status bar.  ANSI is the 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emulation used by most bulletin board systems, but Avata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 picking up  in  its popularity  as it  is faster  at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s  than ANSI (2400  and slower). Many  systems use a  mixtu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and AVATAR  so Communiqu� allows you to have  AVATAR on with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em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MSI,CAP,PRN,RAW:  This   part  of  the  status  line  is  us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ing  the  status  of  certain features  such  as  "IEMSI"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ive EMSI {See the  chapter further on detailing  this), "CA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ell you that capture is  on and "PRN" to notify you  that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is currently turned on. One  other bit of information may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, "RAW" tells you  that Communiqu� is in RAW keyboard  mod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witched on  and off  with the  Scroll Lock  key. RAW  mode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will send ALL keyboard codes to the modem as the cod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sees  and not  the  characters, Communiqu�  does not  b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 the codes and therefore while in  RAW mode you cannot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enu system.  RAW  mode may  be used  in  conjunction with 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as Door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: The  last thing listed on the status line is your online stat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currently online to  another system Communiqu� will pu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M" on  the end of the  status line telling you  that Communiqu�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ng with  another  system, your  time  online may  als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with some status lines. You can see how long  you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by pressing  ALT-V this  displays the Timer  and Alarm 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has  the Online  Timer and  Current Time plus  Timer and  Ala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 Status Ba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st  in the work screen of Communiqu�  you can press the ALT mi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combination  to toggle  through different  types of  status ba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status bars built into Communiqu�, pressing ALT mi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orth time  removes any status  bars. The first  status bar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status  bar used by  default, the second  has the  online t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to the line and the third has the modem TX, RX and CD light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handy for internal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ternate Status Ba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 have a status bar  enabled then you will notice  that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you press the ALT  key in one the ALT key  combinations, the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and displays some other information.   This is just to rem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of some "hotkeys" not mentioned in the menus. These keys are, 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for help,  ALT F2  for Communiqu�'s  Memo Editor,  ALT F3  f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file editor, ALT F4 for an external host program, and ALT F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current IEMSI  connection, if you are  connected to an  IEM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le  system. The external programs  are defined in  the setu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ead about those in the setup chapter. The changing alter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us bar can be turned of in the setup if it becomes annoy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o Pa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press the ALT key, as  mentioned above, the status ba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o show you some  keys that you can  do with the ALT key  h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. This includes the  ALT F2 key combination  which brings up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 PAD.  The MEMO PAD is  just like an electronic  notepad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bble down a  few notes for later, but unlike  notepads you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find  a blank page  or a pen,  and it  does not clutter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k. The MEMO PAD is useful for things such as filenames, if you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that wish to download but want to keep looking first, t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write the filename in the MEMO so as  not to forget the nam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 has basic editing  functions, a full list of these  i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essing F1 whilst you are in the MEMO. Press the F2 key will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tents of the  MEMO to the  modem. You should  be careful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,  make sure you are online first.  To exit the MEMO simply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C key, the  contents are automatically saved  if you have 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entering Communiqu�, pressing Alt-H or the  right mouse butt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cause the  "Main Menu" to  appear. From  the main  menu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nch off into the following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Communiqu�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File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Modem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Utility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Set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ose  menus, you  can  use  and  take  advantage  of  many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's powerful  features. For additional  information on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, please refer to the appropriate chapter on ea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 the above menu items  can be selected by  moving the hi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 with the  cursor keys then  pressing RETURN once  the hiligh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 the desired item or by pressing  the hilighted characte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 item name in  this case "C"  for Communiqu�, "F"  for File, "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Modem, "U" for Utility or "S"  for Setup. Pressing ESC from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turn you to the main  work screen and the menu will dis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op of this you may use the mouse to select these menu items,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use  cursor onto the item  and press the left  mouse button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right button to return to the main work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OMMUNIQU� PULL DOW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MUNIQU� menu  simply  contains some  basic information 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itself, information such as version and licensing det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also  where  you enter  your serial  number  which you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when you have purchased your copy of Communiqu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's ABOUT screen explains a bit about the current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that  you are using. It will  give you the version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ice, and  if you  have registered it  will display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s  the owner of  this copy. This  window may also  contain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licensing information if your version of Communiqu� is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  which  is  a  Communiqu�   license  holder,  such  as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vernmental agencies and other corporations owning a bulk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ents  of this window  explain your current  license agre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 use of  Communiqu�, and  includes  a list  of interna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 sites. This version of  Communiqu� is distributed  on a tr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-you-buy,  or  shareware, basis  and  registration is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your  evaluation  period  of   21  days  has  expired. 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may be performed  via any of the Wandoo  Valle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 registration sites listed in the  introduction chap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can be done via telephone, post, fax or with your 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, and is a simple matter of completing a form to post or fax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purchased your legal copy of Communiqu� and have rece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registration card  then this is where  you will enter  your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serial number printed on your registration card. This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your name and  your unique Communiqu� serial number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ing an unregistered version, you will not have a serial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will be required to purchase one within 21 days of use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entering the  information  from your  registration  card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 that you enter all  information exactly. When  you typ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ame it must appear as it does on your registration card - w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apitalisation and accents, accents such as the accented   "e"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Communiqu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F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FILE PULL DOW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menu contains the  basic file operations  of Communiqu�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you will find: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ad Macr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ave Macr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ad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ing  is the  process which,  with the  machine that 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 to, transfers  a  file from  the  remote machine  to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.  When  you download  a file,  you  use a  special  meth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ing  a  file, called  a transfer  protocol  which allows  th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s to talk or communicate in the same language and send/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 An example of a  protocol is X-Modem, which  is availab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BBS's  and computer  systems. However,  X-Modem  is one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wer protocols. The more modern, faster and most efficient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oday is Z-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contains the following comprehensive selection of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s which are explained further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-Mod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-Modem 1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-Modem 1k-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-Mod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-Modem 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-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ddition to the internal protocols, Communiqu� has the abil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external protocols.    For  help  in regards  to  inst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protocols, please refer  to the section labelled "Inst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Protocols" in the Setup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 a  download,  you  must  first be  connected  to  a 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, or a  bulletin board system. On the remote  system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select  what  file or  files you  will be  downloading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protocol.  Any of the  protocols mentioned above  will wor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certain protocols have certain advantages. For  help in 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nsfer  protocol, please see the section  on transfer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selecting the files and  transfer protocol, you  must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system start the transfer. After the remote system starts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  of  the transfer,  you must  then  go to  Communiqu�'s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,  which can be brought up with  an Alt-R, a PageDown, o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ting  Alt-F to  bring up  the file  menu, and  then select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option. After selecting the  download option, you will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choose the transfer protocol. It is important that you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protocol that you selected on the remote computer,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wo machines will not communicate properly and will not ex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at Communiqu� may or  may not ask for the path  and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transfered.   If you  are using a  protocol that transfer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automatically such as Y-Modem or Z-Modem, it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. However, if  your using  a protocol such  as X-Modem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eed to enter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that,  the  file transfer  should  begin  and  you will 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  your file(s).  The time  left for  the transfer  and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information will pop up in  an easy to read window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the transfer is completed, the  downloaded file will b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hat you  have specified  as your downloaded  file path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ing is the exact  opposite process of downloading in  which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 a file  or  files to  the remote  system.  Uploading also 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protocols and the process in which  it works is very simi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wnloading, but it is in the revers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your uploading, Communiqu� also has the same protocols as li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to do your transfer, in addition to the ability to use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 an upload,  you must  first be  connected with  your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.  After that, you will need to tell the remote comput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ll be  uploading  a  file  and  select  a  transfer  protoc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 on the type of  system your connected  to and protocol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ing, it may  or may not ask for  the filename. If it  does a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simply type in the filename you are about to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at, you  will need to start the upload  process on the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.  Once this is  done all you have to do is  select uploa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by using a Alt-T, PageUp, or by choosing it  from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  After choosing upload,  signify your  transfer protocol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enter the full filename(s) of the file(s) to be uploaded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, just hit enter and the file transfer should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problems with your uploading or downloading, ref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in the manual labelled problems and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when using some protocols for uploading,  you will be allow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DOS wildcards,  ie. "*.DOC"  which will  upload all  xxxxxxxx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Protocol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s a detailed description of each of the internal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mmuniqu� supports, use  this to decide which protocol  is b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r own purposes, this also  depends of course of what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ote computer system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- The ASCII protocol is  not a real file transfer protocol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 protocol  acts  much  like Communiqu�'s  built  in  cap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n  that what  comes in  goes straight  into a  file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ion. Similarly uploading with ASCII is like sending each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 text file over the modem without translation. You can use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to send someone  a text file whilst you are chatting to him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.  This  saves  you each  going  into  some  other file  protoco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ing  the file then using an editor to have a look at th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onc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-Modem  -  X-Modem is the one of the oldest protocols around, bu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commonly  used today.  X-Modem transfers files in blocks of 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t a time.  Error  correction in X-Modem is done throug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um, or a CRC depending  on what your remote is using. 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X-Modem  to function  properly, you  will need  a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of 8,N,1, which means 8 data bits, no parity, and 1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-Modem 1k  -  This version  of X-Modem works the same way as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-Modem, but  the blocks  are sent  in 1024 byte  blocks of  data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 the  transfer is faster because it does not have to sen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block headers and foo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-Modem 1kG  -  This is  yet another version of the original X-Mod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was made for error-free connects such as those that you would 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a modem with error correction, or  through a null modem cable. 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1kG  has greater  speed than  regular X-Modem as  it sends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 in 1024 byte  blocks, but doesn't wait for  the acknowled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each block.  This  protocol should  only be  used  on error 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s,  because  if  an error  does  come  up,  the transfer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abort   unlike  regular  X-Modem.  To   get  an 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ing  connection with your modem,  you must have  MNP or V42(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t into your  modem, and be connected  to another modem 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error correction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-Modem  -  Y-Modem  is very similar to X-Modem in many  aspect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"smarter" protocol.  Unlike X-Modem, you can do batch  trans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-Modem  which allows you to send multiple files in one s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modem also keeps  track of  the file names,  sizes, and dates,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you  do not have  to tell  the receiving computer  the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it  can  find this  information  from the  data sent  b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ing  computer. Depending  on  line  conditions, Y-Modem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in 128 or 1024 byte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-Modem G   -   Y-Modem G is  a variation of  regular Ymodem, but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have error correction and  operates like X-Modem 1kG.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its  lack  of error  correction,  higher  transfer  rates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ed on error-free connections, or through a null modem cable.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X-Modem  1kG, if an  error occurs  in a Y-Modem  G transfer,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wise 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-Modem  -  Z-Modem is one of the most popular and advanced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 widely used today.   Like Y-Modem, it also  allows for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s  where more than one  file can be  transfered in a s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 is a  "smart" protocol.  As a "smart"  protocol, it can de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names, file sizes, and dates without relying on  the us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this  information. Z-Modem  is  also  excellent at  corr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,   and  is  great  for  use  over  packet  switched  networ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  also  supports   Auto-Zmodem,  which   allows 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ion of  a file  transfer waiting  to take place  on the 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 and  automatically  handles  the transfer  for  you  with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 Protoco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can  see, Communiqu�  has an extensive  selection of 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s  for  use,  and  the availability  of  external  protoco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of this, the question of which one to use comes up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system has  only one protocol  available, you  will ob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to  use that  one. However,  in  most cases  there  are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available. As a general rule, Z-Modem is the best protoco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n most  circumstances, and when  its available.   If you hav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  telephone line  with  an error  correcting connect,  Y-Modem 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give you an  even faster CPS (Characters Per  Second) rat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-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Macr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ad macros  command will allow you to  load a previously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file  containing macros that you have created and saved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familiar  with macros,  it is the  ability to define 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 to perform certain actions  or display data.  For example,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log onto bulletin board  systems without IEMSI  support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 to define a key  to print your name on  the screen.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 saved macros, this command  will allow you  to bring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.  To define  macros you  must go  into the  SETUP menu  and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MACROS  from here you  can create  and edit macros 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and load  them. This is  described in more  detail in the 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Macr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 define any macros in  Communiqu� in the setup  area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 likely want to save  them for future use.  The save macr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will allow you to  do just that, and to bring them  up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,  all you  have to  do is  use the  load macros  command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s exactly the same as the SAVE command in the SETUP/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Scrip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acility is not available for this version of Communiqu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ing the  DOS shell command, you can exit to  DOS and still le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uniqu� program in memory. To return from a DOS shell, all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do is type EXIT, and you will be returned to Communiqu�. 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ing  to DOS, you can run programs  and use other DOS command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e without leaving the actual Communiqu� program. DOS shell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on-line or off-line, and can be very helpful at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  a DOS shell, make sure that you  don't forget you ar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and go into other things as your memory will be limited as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Communiqu� is still  in memory. If you would like  to have as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vailable  as possible in  a DOS shell  then you can  turn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 on in  the SETUP/GENERAL  menu.  If you  have no  EM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can swap itself to a disk file while you are in a she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turn to Communiqu� by typing "EXIT" then it will swap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memory and  delete the  file, all  settings will  still rema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 will have changed while you are in 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 is very self-explanatory  - it  is here  that you 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and return to DOS when you have finished. You can use AL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to do this without having to go to the pull down menu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F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MODEM PULL DOW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m  pull-down menu  displays all your  current modem/tele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settings and allows you to change these settings with e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ettings are displayed and can be changed in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ud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B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p B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 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u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k Baud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 Wr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Fee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Ec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-Zmod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t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EM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EMSI 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rat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, in  the easy  to  use modem  pull-down menu,  you  can se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baud rate of your modem. Communiqu� will allow you to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at  any valid rate between 300 baud to 115,200bps. For use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-speed modems, the highest you will most likely have it set 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,400. If you do not know the baudrate of your modem then it is b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refer to the introduction chapter of the modems manual.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start at 38,400 and work your way down  the list by ty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T" at the work screen prompt and waiting for a "OK" response (Ha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modems  only), if you  get no  response you should  try a 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can also be reached  by pressing the Alt-B short-cut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Bi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election lets  you  choose the  number  of data  bits us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ng with the remote modem. Data bits is the number of  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per character, a byte, 8 bits means you can use the full 256 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characters, 7 bits is for normal keyboard ASCII characters, i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 128. For all intents  and purposes you would  use, all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% of the time, 8 data bits on a PC, 7 data bits may be used  whi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ng with a mainframe or similar typ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Bi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election allows you to choose the  number of stop bit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ify the  end of a data block. The  term stop bit is mislead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 actually represents  a space  of time  in between each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.  Valid choices are 0, 1, or  2, the standard choice for tod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is 1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ity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ity selection  on your menu will allow you  to set your pa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none, even,  or odd. Parity is  a type of error checking 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block, on  computers and communications  equipment of  today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ly do not use this at all but older equipment may use even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 parity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 Por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can select  the communications port that you will  be u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supports com ports 1-4.The communications port, of cour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he serial  port that  your  modem or  null modem  type cabl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to. Each  com port  can be configured  to another  addres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ould only be done for non-standard hardware, this is expl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in the setup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can also be brought up by using Alt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ulation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 supports many  of todays  popular terminal  emulation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best.  This selection  will let you choose which  emulatio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 like to use. Communiqu�  supports TTY, ANSI,  VT52, VT100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TAR. As  you can see, like the protocols, there are many to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. Below  is a chart of  the terminal emulations to  help you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TY - A  TTY is basically a teletype terminal and displays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that  it receives, that is  no translation is done  on w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, as with other emulations, what the  remote sends you ge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-  ANSI is an emulation that is defined by the American Na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s  Institute, and is based  on the ANSI.SYS  driver that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systems use. ANSI is widely supported on MS-DOS Bulletin 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, and is very colorful but simple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52 -  VT52 was developed  by Digital Equipment  Corporations (DEC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a  very common terminal type  very similar to ANSI  with a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s  on  keyboard  control  and  a few  more  powerful 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100 - VT100,  again developed  by Digital Equipment,  is a  fur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ment  on  the  VT-52  standard  introduced  with  their  VT-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s.  The VT-100/102 is still  a very popular  terminal u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mainfram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TAR -  Avatar is  one  of the  newer terminal  emulations, bu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to gain a good deal of support and popularity now. Avata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 ANSI in that it  allows colorful graphics,  but Avatar disp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r and is much  more advanced, with more powerful  screen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manipulation commands.  Communiqu� is  one of  the  few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that has proper support for the Avatar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 Baudrat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ggle selection allows you to ensure that the baudrate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hanged and remains at the current maximum speed. The baudrate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changed automatically, for example,  when you dial  up a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and Communiqu� will  either figure the speed from  the conn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or from the dialling  directory record. If  you change mod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ly  it  is useful  to use  this  function, after  chang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rate, instead  of changing all settings in the dialling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. This will ensure  that you get the maximum speed  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Wrap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word-wrap selection  allows you  to set  whether you  want wor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apping  in  CHAT mode  when the  cursor  reaches the  right marg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has a  special chat mode built in that  allows full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split screen chat mode  for person to  person conferencing whi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.  The IEMSI supported by  Communiqu� has the  facility to dr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traight into chat mode if the remote end enters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Feed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election lets you  turn auto line  feeds on or  off. Aft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a line of characters from a remote system, there is usual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 return followed  by a line feed character;   However,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feed character is  missing, which it is with some  softwar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 will overwrite  each  other, so  if  you find  that lin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writing each other first try turning on Line 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Echo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can turn your local echo on and off.  When the local echo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, all input  is sent to the Com Port and Screen.  However,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echo is off, all input will  just go out the com port,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ppear on your screen.  Most remote systems that you will conn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re setup so that your local echo should be off, as they will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 of  the echoing.  But if you run  into an incident where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and can't see anything, try  turning it on this will sol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. With  local echo on you are operating at what is called ha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ex, no local echo means full du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 can  choose  if you  want  to  translate  incoming/outg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using  the translation tables in  Communiqu�'s setup.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urned  on, you  can  have  Communiqu�  change incoming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going  characters to other characters as you desire. Refer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etup chapte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-Zmod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etting lets you enable  or disable auto-Zmodem  downloads.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ed  earlier, auto-Zmodem  is the  process in  which Communiqu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detects and starts  a Zmodem download.  In  most ca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probably leave this value on, as its one of the easy to u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s  off features.  If, however,  you have  installed an  alter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implementation in the  external protocols with auto-star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want to disabl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TAR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can  select if you want Communiqu� to translate avatar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ay come in with other terminal emulation codes such as ANSI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ed above. This is best left on  if there is a chance tha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receive AVATAR  codes. If  you do  not have  this on  and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 strange characters with your text try turning it on to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ose strange characters are actually AVATAR command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MSI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nables or disables IEMSI sessions. IEMSI is one of Communiqu�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ful  features that  allows users  to automatically logon  to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. IEMSI  can be a  very powerful  tool, as its  like a  scr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but without the hassle  and is easy to use. For a more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of IEMSI read the  section titled IEMSI  Profil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MSI Profi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 can select which IEMSI  profile you will be  using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an  IEMSI system. The  changing of  profiles allows you  to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profiles for different bbs systems and different  need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s are  setup in the  Communiqu� setup menu,  and you  can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about IEMSI profile management in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S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UTILITIES PULL DOW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tilities  menu is  where  most  of Communiqu�'s  more  power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can be  found, such  things as the  Dialling Directory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head Buffer, the Timers and Alarms, and the Scroll Back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pture command allows you to place all text on the screen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for later  reference as  it  is displayed.  Its  like an 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, as all information that is  displayed on the screen 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to a file  as it appears on the screen.  The capture command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helpful in many  ways from recording "chats" for  later refere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apturing important bits of information. When you turn Captur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 be prompted  for a  filename, it will  suggest the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which is setup  in the SETUP/FILENAMES menu, press  en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this or type a new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inter command  is  very much  like  the capture  command,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 of  being sent  to a  file, everything  that appears 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is printed on your printer. Your printer setup  can be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ETUP/PRINTER menu. The setup contains the printer por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, header and footer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hit Alt-D for dial, or enter  the dialling directory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enus,  you will  be  presented with  a  colorful, easy  to u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for  storing and  dialling your telephone  numbers.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 in  the dialling  directory  are  numbers to  the 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 Communiqu� support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al a  number that is listed in the  dialling directory, just h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enter key, and Communiqu� will dial the number on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ialling directory  is a  database of  telephone numbers  a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 to just dialling  numbers, you will also have 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)anual (E)dit (V)iew (P)rint (A)dd (C)lear (G)oto (F)ind (N)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)ag Page (U)ntag Page (D)ial Tagged Entries (L)oad New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[ENTER] to dial,  or [ESC] to exit the dialling  directory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PACE  BAR] will  tag  and untag  the entry  under the  hilight b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gUp] and [PgDn]  scroll through  the pages of  entries, and  [HOM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ake you  to the top of  the page whilst [END] will  take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ottom of  the page. The  left and  right cursor  keys work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V  key which will give you a  more detailed window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ry under the hilight.  Lastly you can press [F2] to 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 PAD to makes no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eight gives you more details on the functions of the di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nnec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are online,  this command will force  Communiqu� to hang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lephone line.  This command can  easily be brought  up with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X. To disconnect, depending on the setup in the MODEM setup me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will try  lowering the DTR and if that  fails it will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connect string to the modem, which again is in the SETUP/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for you to change if nee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 Mod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wo users are connected  with each other, or when Communiqu�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aged in  an IEMSI session, Communiqu� has  a special chat mod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ting.  The chat  mode allows  full screen  chat or  regular spl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chat, and handles the necessary  echoing for the chat mod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. When  entering chat mode you  will be prompted for  the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 mode you desire, either full screen or split screen. If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disable this and force  Communiqu� into a particular mod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e chat mode type in the SETUP/GENERAL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st in  chat mode pressing ESCape  will take you back  to the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screen, other keys that work are ALT-L to clear the local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LT-R to clear the remote screen. You can also set capture mod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upon your entering chat  mode, this again  is setup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UP/GENERA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Buff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oll Back Buffer will  let you go back and look  at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s already appeared and moved off  of your screen. Depen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ize of the buffer you  have specified in the GENERAL/SETUP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have pages to  go back through. If you see  someth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uld  like to repeat just  press RETURN and  the text underne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light bar will be sent through the com port as if you typ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Scre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 will let you clear  and reset (to the  original colo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work  screen,  which can  be  helpful  if  some  line noise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rupted the who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 Lo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ggles the usage log on  and off. The usage log is a  tex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Communiqu� directory which contains a running activity lo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.  When you start Communiqu�, with the Usage Log defaul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, Communiqu� will make an entry in the log to say it was started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odays  date  and time.  The  same  applies  when  you quit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with  the usage log on,  it will again make  an entry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s time and  date to say  that you quit  Communiqu� and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 log  was closed. Other entries  made in the usage  log are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you dial another computer system in  the dialling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connect  to a  computer system,  when you  transfer a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pload or download) or when one of the Alarms or the Timer goe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s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RS command is another one of Communiqu�'s unique features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 you to  set up  to 4  alarms and  a timer.  The timer 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d  to go off every x amount  of minutes. This can be help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connected to a system and need to be notified that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certain time or  x amount of  minutes have passed  (To watch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bills!). To set an alarm or timer just type in the tim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larm to  go off  or set  the time, in  minutes, that  the t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wait,  then set the status to active. The timer will displa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message and play a tune every time the set  amount of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passed, if  you only want  to use it  once you  must turn it 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first alarm. To  be sure that the timer and  alarm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the  same the next  time you use  Communiqu� go to  the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and select SAV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Break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will  allow you to send  a break code to  the modem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code lasts a quarter of a second by default (This  can be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SETUP/MODEM/ADVANCED), just enough to make the remote modem a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break code and act on it if it is set to do so, though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rely used on PC base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hea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ype ahead command is yet another one of Communiqu�'s excell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nique features. Just as it suggests, it allows you to type ah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Communiqu�'s  buffering.  This  can be  very  helpful  on 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ance connections, and can save you time and money. When  you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A or select it from the menu, Communiqu� will pop up  a window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iddle of the screen, the window  will spread all the way a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  If you are chatting  to someone else online  and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while he is  you can now do so.  The window can be moved  u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, in  case the remote  user starts  typing under  the window,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your up  and down cursor keys. When you  are finished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 key twice and what  you have typed will be displayed  lin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to the remote user. To quit without sending what  you have ty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Ba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mmand will cycle through  the different types  of status b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, or remove the status bar altogether. The status bar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at the  bottom of your screen that  contains vital informatio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current  statistics. Communiqu� allows you  to choose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 bar with  slighty different  information or  you can  hav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bar as  sometimes it is  convenient to have  the usage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Lock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going to leave  your computer unattended for a long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ime whilst  online or not you  may lock the keyboard so 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cannot be used, short of turning it off. Pressing ALT 0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 a window to  pop up and  ask you for  a new password, 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here, this password will be required to unlock the key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 typed in a  password and typed  enter the keyboard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ed, if you try to type something on the keyboard  Communiqu�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you for the passwor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 Dump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Screen Image  Dump is  much like  the  Capture feature.  Th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with capture is that you may have it turned  off but sudde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ver that what is currently being displayed on the screen is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saved in a file, turning capture on now would be too lat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has already been displayed on the screen. An image  dump will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hole  contents of the screen and  dump them to a  file.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LT-INS  for  an image  dump  you will  be  asked to  suppl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, Communiqu� will  have already typed the default filen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in  the SETUP/FILENAMES  menu, but  it gives  you  a chanc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w Mod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not actually  select this command  from the menu,  but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to remind you that the Scroll-Lock key  will toggle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nd off. This  command will put you in  and out of RAW mode.   R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is  a special mode where all  of the keys you  press are s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odem as  Communiqu�  see's  them,  ie.  as  ASCII  scan  cod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does not attempt to trap  these keys in RAW mode. RAW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developed for programs such  as DOORWAY which allow you to  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computer as  if it were  right there in  front of you.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whilst you are in RAW mode you cannot enter the menu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ll that  you type, such as  ALT-H, is sent to the  modem. To 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W mode off again just press the  Scroll Lock Key or the ALT-TAB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S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ETUP PULL DOW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 has a very comprehensive setup. It will not be neccer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  to adjust  very much of  these settings, the  most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 the MODEM AND  DIALLING setup  and the PATHS  AND FILE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.  You  will also  want to  setup the  IEMSI profiles 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 if you are  going to call IEMSI compatible  computer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then want to change the screen setup and colors in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LOR  setup for  your own  preference of the  colour schem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nd Colo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 screen and color setup  menu, you can change  the colo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 to what ever you'd  like, and change setting  such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size and frame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the changeable color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k Screen       - Sets the color for the main terminal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us Bar        - Sets the color of the status bar on the botto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main work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             - Sets the color for the pull down menu i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Border       - Sets the color of the boarder on the pull dow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Hilight      - Sets the color of the highlight bar used to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 menu i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Characters   - Sets the color of the highlighted charact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e menus used as selection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lp Bar          - Sets the color of the help bar on the bottom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screen where the status bar usually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nu is also used to configure your screen setup,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setup from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 Typ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 simply to set your  desired menu border type.  I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either  no frame, single  line frame on  top only, 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frame, single on top, double on sides and m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iz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ets the default screen size used by Communiqu� on start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 be set to  either Auto, 25,  43 or 50. Auto 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qu� will startup  in the  same mode as  DOS is  current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maybe monochrome, CGA color,  EGA color (43  lines) or V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(50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etup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Setup  allows  you   to  override  some  of  Communiqu�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   screen    type   detection    routines.   Communiqu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detects  a monochrome  screen, CGA screen  snow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ers needing DOS  (non-direct) mapped screen write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et these settings to either On, Off or Auto. Auto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qu�  will automatically set  the most appropriate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 to your computer setup. For speed purposes you may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ry to force CGA snow checking off and direct screen writ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and Dialli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 you  edit and  change  your modem  and dialling  setup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s  for these selections  do not work,  you will 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 to your modem manual  for the necessary  information and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sation strings.  Below is a list of  choices/options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change: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m Init String 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 inititilisation string  is the command  that is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your modem when entering Communiqu�. The init string 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s and options that you  will be using in Communiqu�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rrect init string, please refer to your modems manual.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characters are used in these modem strings, these 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~"  character and the "|"  character. Each "~"  characte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will cause a half second delay, and the "|" character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 a  carriage  return  ie.  the  Enter  key.  Each  of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are  not  actually  sent  to  the  modem,  Communiqu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s these characters and uses  them to perform the a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al Prefix       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qu�  gives  you  the  option to  specify  three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ling  prefixes which  can be used in the  dialling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can  send different dialling strings to your modem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ystems. If you have a dual mode modem such  as the US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al Standard, this command will become very helpful. To dial H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 you can have one  dialling string, and  for V32 syste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for slow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Suffix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ling  suffix is similar to  the prefix, but it  i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dialling  string. In most cases it  will just be a  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arriage  Return),  which  is just  a  "|"  symbol signify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Dial Prefix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your dialling code for dialling other countries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  or 001. In the dialling directory you  can place a plus sig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+", in the telephone number field of an entry, this plus i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ed with the string in this  field. If you have a  lap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nd  modem and  travel regularly to  different cou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it  is recommended  that you  use put the  plus sign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nd  change  this field  as  neccerssary. This  saves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telephone number of every entry each time you tra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other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Cancel Str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 string that Communiqu�  will send to the  modem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cel in the middle of a dial. In most cases, it shoul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be a 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onnect String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 string that Communiqu� will send  to your modem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ing.  For  the correct  string,  please  refer to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alling Time         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 can set the time that Communiqu� will wait after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led  a telephone  number before  recycling. Please  also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re is an S register in your [Hayes Compatible] mode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so  set a timeout vlaue.  If the S register  has a shor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 value,  the modem will  reset before that. So  if you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problems, you  may want to make sure that  the S regis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 a longer timeout value, please refer to your mod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more information  concerning  the S  registers. The 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for  most modems however is  50 seconds and  this is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ling time here should be set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Time Between Dial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 system  is  busy or  not  answering when  you  first  di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qu� will keep redialling the number until you get throug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every dial, Communiqu� will  pause for the  period of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here in seconds, before diall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 Redials           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x redials selection will tell Communiqu� how many tim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dial a number before giving  up. When a number is busy  or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ing, Communiqu�  will attempt  to redial  it the numb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set here  in an attempt to make a  connection. If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  to  zero Communiqu�  will continue  redialling withou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 Dial Entry Number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unique option  will let  you  set a  directory entry 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 dialled upon  starting Communiqu�.  If you 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 to do  this just set  this value  to 0.  Otherwise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 number you  would like  to be  dialled automatically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qu� start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MODE SETTING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ubmenu will allow  you to change some of the  more adv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options. These normally  should not need to be  chang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well behaved modems. Below is a quick summary of what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DTR to Disconnec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tells Communiqu� to lower the DTR signal to disconnec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ote system. In  most cases this should be  left on, 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modems may have  trouble with this, check your  modem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information on the DTR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DTR Before Diall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election  will  make  Communiqu�  toggle  the  DTR 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ling  making  sure the line is free and  ready to be dial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on most occasions this will be left on, but some modem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like this and it therefore should  be turned off,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problems  dialling you can  try disabling this  option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little effect on the successful dialling of Communiqu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Flow Contro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can turn hardware flow control on and  off. The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  control  is  CTS/RTS (Clear  To  Send/Ready  To  Send)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. Flow  control simply  controls the transmission  of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both ends  if one  end gets overloaded  with data. 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  control must  be supported by  your modem if  you need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, this is available on  most modems, especially those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00bps. Hardware  flow control is preferable  over software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low Contro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use your hardware flow control, this will all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urn  on software flow  control. In most  cases, all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is hardware  flow control  though if you  suspect that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does not support  hardware flow control you can  safely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MCR on Exi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 is  enabled Communiqu�  will restore  the Modem 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 of  the UART  to its  original  state at  runtime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contains  the DTR information and if you exit Communiqu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st  online with this option on you will loose carrier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TR will be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 with FIFO Activ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hell to  DOS, Communiqu� can optionally leave  the FI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of  the UART chip active, if you have the new 16550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ART chips on your serial  card. The FIFO can store up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14 bytes of characters that have come in whilst you whe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hell, enough to indicate  to you if  anything importan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ed whilst you were in 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 Detect Mask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 decimal mask value of the Carrier  Detect bi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R  register of the UART  chip. In most  IBM compatible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be 128 and should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tion of DTR Toggl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amount of time Communiqu� will wait, in 1/100th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, between dropping the  DTR signal of the MCR  regis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ising it again.  This value should be  set long enough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 to recognise  the  new lowered  state and  enact as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tion of Break Signa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 the  amount of  time,  in  1/100ths of  a  second,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qu�  will wait after setting  the Break Signal  in the L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bound Buff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 you can set the  value of Communiqu�'s  inbound buffer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bound buffer will buffer all data coming in over the modem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ooth communications.  For slower modems  it is advised  to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airly high, for higher speed modems it is not so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bound Buffer   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 you  can,  likewise,  set  your  outbound  buffer. In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s  though, the outbound buffer  will not need  to b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, the default size is 256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/MODEM SETTING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 are   special   settings   for  modems   with   facsim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Fax Connec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is  is on  when  your fax/modem  reports  a fax  connec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below  then  Communiqu� will  shell to  the fax 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 in the  SETUP/PATHS AND  FILENAMES setup  menu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below for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Connect Str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 the string Communiqu� should  look for to  signify a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.  Once this string has  been sent to  Communiqu�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the Communiqu�  will shell to DOS and run  the fax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s and Path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 can  set the  filenames  and paths  you  will be  using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.  For it to function  properly, it is  important th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accuratel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 Path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directory in which Communiqu� and all it's data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ocated, this is set by Communiqu� when it is first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ould already b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Path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the path in which all downloaded files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by the file transfer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Path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the  path where  Communiqu� will  search for  the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 by default.  When you enter  the filename to  be up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th is  used as the default, the path  can still be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 this is  set  as  the  default  path  for  quick  transf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 it is  a  good  idea  to  copy all  the  files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ed  to an empty directory so that you may tell Communiqu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ransfer *.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 Swap Path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mmuniqu� swaps out of memory to disk after failing to sw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EMS, this  is where  it will  place the  swap file.  For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set it to a RAM drive if you have on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Program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 the  software that  Communiqu�  will  run  when it 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to  a fax.  Please  read above  in the  SETUP/MODEM/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Program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oftware that Communiqu�  will run when you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 F4 key combination.  This can be  some mini  BBS softwar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be even your full BBS system. This is function is  provi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with the future release of Communiqu� Host, which will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have  friends and associates log  on to your  compu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files from it and leav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Program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 the editor program that is run when you press the ALT F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combination and should be set with the full path and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favourite text editor o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ling Directory Filena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ere you can set  the default filename of your  di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data  file. If you need  to use more than  one di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you can set the different nam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apture Filena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default filename that Communiqu� will use when you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capture mode.   All captured text will appear  in this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nter capture mode you have the  option of chang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Usage Log Filena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with the default capture  filename this is  the filena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qu� will use by default when you open the  usage log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open  the usage log you  will still be asked for 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e  name supplied here will be displayed by default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change it or just press Enter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mage Filena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 this is exactly the  same as the  default captur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default  usage log filename. It  will be used  by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choose to  do an screen  image dump  - but you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the   option to change this filename  when you select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mage d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Loaded Macro Filena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filename of the macro file that will automatical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when Communiqu� start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Loaded Script Filena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vailable in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Defaul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 you can  set  your  terminal defaults  that  will be  set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 starts. These  settings  can be  changed  in other 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st using Communiqu� as described in Chapter Five and Chapter Si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ey only stay valid while Communiqu� is in memory. Here is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 set the  defaults and save  them so that  when you  next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these settings will  be used. Below is a  list of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that you can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    (300-115,00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ITS    (7 or 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BITS    (0,1 or 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       (Odd, Even, or N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PORT     (1 thru 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ION    (ANSI/TTY/VT52/VT100/AVATA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TOCOL     (ASCII, Xmodem, Xmodem-1k, Xmodem-1k-G, Ymodem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modem-G, or Zmode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K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UDRATE   (On/Of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WRAP    (On/Of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FEEDS   (On/Of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ECHO   (On/Of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U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SPACE  (On/Of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S     (On/Of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 HI-BIT (On/Of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ZMODEM  (On/Of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TAR       (On/Of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MSI        (On/Of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     (On/Of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     (On/Of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LOG    (On/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MSI Profil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ive   EMSI,   or   Interactive   Electronic   Mail  Stand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change as  it  is  officially called,  is  one  of  Communiqu�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ful and unique features. IEMSI gives you the ability to log o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MSI compatible BBS's at  ease just like a script file,  but fas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ter, and with much more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section, you can define your IEMSI profiles. An IEMSI 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a set of information about your  user account on a system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transfered through the IEMSI protocol when you lo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IEMSI, you must first define  a profile. To define a pro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o the menu labelled IEMSI profiles, hit enter, and then hit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 on the profile that you  would like to edit. You are given  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s, you do not need to set them all, only one, but you ma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setups for differen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diting the profile, you must giv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le Titl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just simply  a title given  to your profile,  as m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are available, this title is displayed when you are ask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profile, this saves remembering which profile numbe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 setting,  therefore  the  profile title  should  have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how the profile i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where you enter the name that you will be using as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ld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BBS supports handles, this is where you enter your hand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handle is  more  or less  a  nickname that  you  may have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self, or a name by which you are more commonly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ere you  enter your password for the  specific pro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use the password defined in the dialling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he entry  of the  bbs you  are calling,  leave  this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,  Communiqu�  will then  use  the password  defined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ling directory if you are using the dial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ere  you enter the location that you  are calling fr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st systems, it's preferably the city and state your c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Telephone Numb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your voice telephone number or home telephone numb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ords of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Telephone Numb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th the voice telephone number,  this is where you ent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or modem telephone number for the remote system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key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can select  if you want  Hot-Keys enabled on the 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MSI  compatible BBS  system.  However, some  systems force  H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,  and if  that is  the case,  your selection  will  be ov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dden. Hot keys mean the when you press a key in  a menu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ct  upon it immediately whether the  menu has finished dra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or not and without you pressing the ENTER key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et Mod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can  toggle quiet mode on  and off. Quiet mode  prev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users  online from disturbing you with paging, messag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Paus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indicate if you want page pausing, which will promp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inue after you receive more than a screenful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een Clear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 let you toggle screen  clearing on and off,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do  not allow screen  clearing all text  sent to the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cro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New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option  allows you to determine if you want to vie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 file on the remote BBS system.  The news file on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 or BBS  is  generally  notes  from  the  system  oper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rning new items on the system which may of interes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New Mai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s  allows you  request a mail  check at  logon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BBS  system, this will check for new mail addressed t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your las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New Fi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enabling this option, the remote BBS will do a  new files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ogon for your convenience. This is a nice feature for cu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connec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creen Edito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can  determine if you want to use  the remote BBS's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message editor  when  entering a  message  on the 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If you do  not use the  full screen  message editor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 messages you  will be  forced to  use the  line edi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 means you enter a  message line by line  making edi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 harder.  Full screen  message editors generally  requi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 using the ANSI or AVATAR terminal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Protocol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nu allows you to  install external protocols,  which ar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 protocols developed by 3rd party authors.  Some exampl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protocols would be Jmodem, Bimodem, Super-8k, and MPT.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l  protocols  that are  not supported  on all  systems, an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 most of them, you must run the protocol program which in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 is propriet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an external protocol, you need to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First assign it a name in the nam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) Set the status - Non-Active, Active, Active with Auto-Download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Set a selection key (the key that will bring it 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Give the upload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Give the download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Set the auto downloa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s for the different external protocols will vary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 program,  and you will need to refer  to the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external protocol for a command line to use in the setup.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time  the command line  consists of  the file  name,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such as the  baud rate, comm port, whether  its up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ownloading, and a file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uto download string is  the string that  Communiqu� will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o automatically start  the download process, just like  the au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feature. The  status of  the protocol must  be "ACTIVE:  Au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ON" for this to work, this way you can quickly turn the au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function off by leaving the status as just "ACT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offers the following parameters that may be enter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line of the external protocol. These metacommands are re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appropriate information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Protocol MetaCommand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D - Full download path set in SETUP\PATHS AND FILENAM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U - Full upload path set in SETUP\PATHS AND FILENAM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S - Communiqu�'s system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P - Serial port number (0..3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C - Com port number (1..4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B - Baudr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G - Prompt for a filename before shelling to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      : Pu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              :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Key        :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raw Screen        :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Commandline   : \Term\Puma.exe P1 X+ F- B+ A+ D+ O- R+ s *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Commandline : \Term\Puma.exe B+ E*B N+ P1 X+ s *U*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key is the location of the character in  the tit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highlighted and used  to select the  protocol, the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n  the example above sets  the "P" in "Puma"  as the highligh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us  can be Active,  Active with Auto-Download,  Non-Activ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. Deleted means  that when you exit and save  the setting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 Por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a non-standard communications port, or  one tha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changed from default,  you may need  to change some setting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ection.  In most  circumstances, you  won't  need to  mak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, unless you make  equipment changes to your com  port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 equipment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Com Port, you can change the following item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O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 V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/O  Address is the  hex IBM PC  I/O address for the  devic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Vector  is the BIOS  interrupt vector  for the device  and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 Number is the hardware  generated interrupt number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that the changes you  have made do not work and wish  to go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efault BIOS settings  you may select the menu item  "Re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" which is at the bottom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Setup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printer  setup section,  you  can  change  several item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se  Communiqu� to your printer.   The following are sel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may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Port (LPT1-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Init String (If an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Page Header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Page Foot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for the Printer Init String that Communiqu� send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(ASCII character 27)  to the  printer before  the initialis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eral Options 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 also  has many  general options  that  can be  chang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 to  give you  a powerful  customised  setup. Below 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general options that can be 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rm Bell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ables  or disables the sounding  of music when 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et Alarms go off, if this  is off only the pop up window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say that the Alarm is goin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Bell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enables  or disables  the use  of  music with  some w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,  namely a connection  in the dialling  directory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a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ANSI Music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the de-facto ANSI  music to be played if encountered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emula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Com Port on Startup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first  start Communiqu� you can  have it prompt  you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m port you wish to use. This was the default setting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irst installed Communiqu�. It is handy if you have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modem connected  to your  computer system or  you are 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which port it is 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at End of Transf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enabled Communiqu� will not remove the transfer window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a file transfer, instead  it will wait for you to  pres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This is  handy if  you  go away  while the  transfer i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ess  and it  finishes but  you want  to see the  final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and any errors that may have occured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ill Aborted Downloads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a  download  is  aborted,   through  error  or  by  yoursel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qu� can optionally delete any unfinish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Disconnec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nabled Communiqu� will first prompt you for confirmation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ion before attempting to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- Strip Cod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imply  removes any terminal emulation  codes before pl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ext into the capture file whilst captur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S Shell: Use EMS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have  EMS  memory  installed  you can  use  this  to 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qu� into EMS memory when you do a DOS shell with the ALT-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key. This makes the shell a lot faster and means that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a lot  more memory  available to  you from  within the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: Use Disk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do not  have  EMS memory  for DOS  shells  but you 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the most amount of  memory available whilst you are 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 shell you can have Communiqu� swap  itself to a specia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you are in the shell. When you complete the  shell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ad, the memory  contents replaced from the data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and the  file  will  then  be deleted.  A  swap  file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 be around  250kb in size,  and if you  have a RAM 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 enough you may specify in the SETUP/FILENAME menu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 place the swap file in the  RAM disk, this will speed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wap process grea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: In Window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oing  a DOS shell you  may specify that  you want to  do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 window which will be placed on top of your work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ay be useful  if you  wish to see  what may  be beh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 However Communiqu� does not  attempt to update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ind the DOS window whilst you are in a shell. Also please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not all applications  will be compatible with a  DOS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qu�  does however return the  screen to the  same stat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when  you start the DOS  window, on your return  from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: Write Fil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write a  special file to the Communiqu�  director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shell to DOS.  This file contains  information on Communiqu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he  com  port. The  information  may  be  used by 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such as an external ho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Chat Capt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nabled  Communiqu� will automatically toggle  on Captur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 chat mode using either the full screen or split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modes. When you exit chat mode you will be asked if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close the  capture  buffer  or  leave  it  open  to 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ing everything that is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Dialling Director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force   Communiqu�  to  automatically  enter  the  di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upon startup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Memorandum Displa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utomatically  pop-up the MEMO PAD when  Communiqu� is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Save Configur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automatically save any changes made to the Communiqu�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xiting Communiqu�.  If this  option is off  and changes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made then you will be asked if you wish to sav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aver Tim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 the amount of time that Communiqu� should be idle bef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switches on the screen  saver. To be  idle, Communiqu�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receive any  data from the  keyboard, mouse or  com port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set to zero the screen saver will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Hold Tim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uto Hold  Timer will  send a carriage  return to 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is set amount  of time of inactivity whilst  online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handy if you  need to leave  the computer system  for a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st  you are  online  to  a  system  that  has  an  in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  timer.  Set  this  field  to  zero  to  disable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Exit Tim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the  amount of  inactivity time  Communiqu�  should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it will close itself up and exit to DOS. Set this fiel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to disabl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tatus Ba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s you  to select the  default status bar  type (or  non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) that Communiqu� will use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t Mode Default Type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when entering chat mode you are asked if you wish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  Screen or Split Screen chat  mode. Here you can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or the other so  that it no longer prompts  you for thi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 Select which means that it will again promp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Back Buffer Siz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ntrols the size of your Scroll Back Buffer. Obvious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r the buffer the more pages of information will be retain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 it  is expensive  on  memory requirements.  The  Scroll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 size  is measured  in  bytes,  therefore 10240bytes 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)   is  already   another   10k  extra   on  your  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 Environ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mmuniqu�  starts up it  automatically detects the 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 system in use, whether it be standard DOS, MS Window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, OS/2  or one of many other  multitaskers. If Communiqu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s a multitasker it  will start time-slicing, if you 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 it to  time-slice you  may turn  it off  by setting  the 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vironment to Standard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se items has help on the help bar on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all are fairly 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Macr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allows you to define macros to the SHIFT - Function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CONTROL - Function Keys in Communiqu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 one of these keys just press the  key, ie. SHIFT - F1 to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IFT -  F1 macro. The  hilight bar on  the bottom of the 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s you LOAD,  SAVE or CLEAR the  macros and QUIT to exit  from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The LOAD and SAVE commands are exactly the same as thos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ENU,  SAVE will save  the contents of  the macros above 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of  your choice, load  will allow  you to load  a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macro set. CLEAR will clear all macros above so  that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 a few other uses to the macro  keys apart from the ob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 putting  your name  and password  into  them. Communiqu�  h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ful feature  where by pressing a  macro key it can  shell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un  or perform some  other task. To do  this place a  "@"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of the definition followed by the filename of the  fil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 run, ie.  "@C:\TOOLS\NU.EXE". Other special  character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special  function in these macros are the "!" and "|". The "|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a RETURN  just  like  pressing  carriage  return,  this  is 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out Communiqu� as a return. The "!" will substitute itself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ly  defined  password  which  is   set  in  the  di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If you have  just called a  BBS system with  the di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nd  in the BBS record in the dialling directory you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defined,  Communiqu� will take this  password and substit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for the "!". If you genuinely need to use one of  the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text of the macro, simply type two of them, ie. "HELLO!!"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"HELLO!" when printed ou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ion Tabl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 can change  your inbound  and outbound translation  tab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rt  contains every character in  the ASCII set,  and what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is. If you need to re-define one of the values, just ente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and  choose/edit the value  you would  like to change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s  received or  transmitted whilst the  translation t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urned  on it will be substituted for the character that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.  When editing the translation tables you may want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the characters that do  not appear on the standard  keyboa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 these characters look up its ASCII value in the ASCII ch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ppendix C  and type it in by holding down  the ALT key and ty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n your numeric keypad.This is the standard  DOS meth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high ASCII characters and is explained in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Configur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, the last option in the SETUP menu is one of the most importa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mmand will save the entire Communiqu� setup apart from th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 as IEMSI  Profiles and  Keyboard Macros. If  you have  mad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 to the setup you should immediately go to SAV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ave the new  setup. Communiqu� can save the  setup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prompt  you to  save  the configuration  on exit,  see 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settings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DIALLING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 deals with the  Dialling Directory, that  is, diall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, tagging and much more. The Dialling Directory is basical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database in itself and has many of the functions of a datab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 delete, find and  goto. And so  with all this,  the Di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deserves its own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Dialling Directory  window  you will  see  a page  of twel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a dividing line and then a summary of available command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ling Directory Name will  be written on the dividing  line.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also another  list  of  available keys  on  the  status ba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ommands are available in the Dialling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)anual (E)dit (V)iew (P)rint (A)dd (C)lear (G)oto (F)ind (N)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)ag Page (U)ntag Page (D)ial Tagged Entries (L)oad New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al 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electing M  for manual, you  will be put  into manual dial 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manual dial mode you can  dial any number without having to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n the  dialling  directory.    When  calling  a  manual 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 will use  the general  setup for  the operation,  i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dial suffix setup in SETUP/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 command  will let  you edit/add remote  computer system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ialling directory.  When you  first go  into Communiqu�,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120 dialling selections  available. To add a computer or 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just hit  E and enter all of the information. It will ask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 name, a telephone number, password (not required, but ther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minder), and other essential modem and communications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explained earli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ew command will  let you view all of your information on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ries in your dialling directory. When you select view, an ea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ad window  will appear  with the complete  information for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mmand is very similar to the  VIEW command, but it will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information to  the printer in report format,  as oppos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run out of dialling directory choices to edit, this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et you add another 60 entries. When you first start Communiqu�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 given 120 entries, which  will be more than  enough for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. However, if  its not enough, just use this   command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s  many entries as  you want,  Communiqu� can  have an  infin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entries in the dial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mmand  will let  you  delete or  wipe  out a  specific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 entry  #15  is  "Bills BBS",  but  they close  down  the 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ver, which means you wouldn't be calling it again. If you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pe  out an entry  so it can  be replaced with  something else,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 for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OTO command is  very helpful in large dialling  directorie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will allow  you to  go to  a specific  entry number  by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the entr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D command is also very helpful in a large  directory. Just h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for find, enter a keyword to search for, and Communiqu� will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its dialling  directory for  the entry that  you are  loo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. It  will  ask  you  if  you want  to  do  a  case  sensitiv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nsitive  search, in most cases you would do an insensitiv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capitals are not important.  Next it will ask you  if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 forward,  backward or  global. Forward  will search 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position to the end of the dialling directory whilst back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s from  the  current  entry  back  to  the  beginning. 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s search from the beginning. If FIND does not find a matc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word it will stay on the same entry and not move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w command is similar to the  clear command, but it DELETE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entries in ALL of the directories. This command should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Pag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mmand will tag all  entries on the  currently displayed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aves  you the inconvenience of having to press the Space Ba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all of, or most of, the entries o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Pag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exact  opposite of TAG PAGE, it will untag all entrie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ly displayed  page, handy if  you wish to  wipe the  s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 and setup your tag diall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Tagged Entri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 is the actual command  you use to dial  all your tag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. Pressing RETURN on an entries dials that entry only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ttempt to dial the tagged entries. Pressing "D", for Dial Tag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,  will cycle  through all  the entries  tagged in  the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ling directory. The effect is just like going  through entry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pressing RETURN  to dial, until  one of the  listed system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well as the normal Up/Down arrows  and PgUp/PgDn keys there ar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w other keys that work  as well. Of course as you know  by now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you have to  dial is hit enter on the entry you want, but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ll,  you can tag, delete  and insert more entries.  If you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  key you can insert an entry before the one where the hi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is, this means that all the entries after that are moved dow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. Similarly the  DEL key will delete  the entry and  the hi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and all  entries after that one will come  forward one to re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leted entry,  it is slightly  different in  that aspect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command.  Lastly you can  tag entries with  the SPACE  BAR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BAR toggles an entrys tagging on  or off, when you press "D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Communiqu� will  dial all  tagged entries in  order. Other 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ork are the ESC key to exit the dialling directory and the 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ND keys to move the hilight bar to beginning or end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O PAD is available in  the Dialling Directory by pres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key, without the AL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P P E N D I X E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IX A: Communiqu� Quick Command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ALT-Key Commands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H.....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C.....Communiqu� About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F.....File Functions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M.....Modem Setup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U.....Utilities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S.....Set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G.....AVATAR Toggle            ALT N.....Keyboard 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 B.....Baudrate Select          ALT Y.....Printer Toggl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K.....Capture Toggle           ALT R.....Receive/Down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O.....Chat Mode                ALT =.....Scroll Back Buf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L.....Clear Screen             ALT Z.....Send Break Sig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P.....Com Port Select          ALT -.....Status Bar Tog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D.....Dialling Directory       ALT V.....Timer and Alar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X.....Disconnect               ALT T.....Transmit/Up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E.....Emulation                ALT A.....Type Ahead Buf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I.....IEMSI Toggle             ALT 0.....Usage Log Tog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INS...Screen Image Dump        ALT Q.....Quit Communiqu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J.....Jump to DOS Sh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N.....Keyboard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Keys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Dn.........Download/Rece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Up..........Upload/Transm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TAB.......Toggle RAW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 Lock...Toggle RA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F1....Help on HotKeys          ALT 5.....Com Port Inf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F2....Memo Pad                 ALT 6.....Computer Inf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 F3....External Editor Program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F4....External Host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F5....IEMSI Server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ALT-Key-Key (Two Key) Commands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FL....Load Macr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FS....Sav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MD....Data Bits Se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MM....IEMSI Profile Se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MP....Parity Se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MS....Stop Bits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NDIX B: Troubleshoo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doesn't work with a certain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is  set by default to use the Hayes 'AT' modem command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.  There  are  some  modems  that are  not  Hayes 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Communiqu� allows  you to  change all  strings sent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,  such as  commands to  dial, hang  up, and  to initiali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.  To change all  of these  select MODEM  AND DIALLING 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is losing characters at high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 playing  with things  such as  Snow  Checking and  Direct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.  Sometimes   snow  checking  plays  havoc   with  high 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ulations, you  can make sure it is disabled by typing "/C-" ru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Communiqu� or by turning it off in the SETUP/SCREE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wont dial or occasionally wont dial in the dialling 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blem may be linked with your modems DTR (Data Terminal Read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.  Try changing the TOGGLE  DTR BEFORE DIALLING  setting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/MODE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wont display ANSI graphics while I have AVATA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your  terminal emulation to  ANSI with  the ALT-E key,  then 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TAR on with the ALT-G key this  way you have both AVATAR and  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em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C: IBM PC ASCII Character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bles below list the complete ASCII character set for the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mily  of   computers.  The  tables  included   the  standard 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0 to 127 and the extended ASCII characters 128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DEC   HEX   CTL   CODE � DEC   HEX   CTL   CODE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000    00    @     NUL � 016    10    P     DLE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001    01    A     SOH � 017    11    Q     DC1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002    02    B     STX � 018    12    R     DC2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003    03    C     ETX � 019    13    S     DC3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004    04    D     EOT � 020    14    T     DC4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005    05    E     ENQ � 021    15    U     NAK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006    06    F     ACK � 022    16    V     SYN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007    07    G     BEL � 023    17    W     ETB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008    08    H     BS  � 024    18    X     CAN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009    09    I     HT  � 025    19    Y     EM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010    0A    J     LF  � 026    1A    Z     SUB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011    0B    K     VT  � 027    1B    [     ESC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012    0C    L     FF  � 028    1C    \     FS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013    0D    M     CR  � 029    1D    ]     GS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014    0E    N     SO  � 030    1E    ^     RS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015    0F    O     SI  � 031    1F    _     US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EC   HEX   CHAR � DEC   HEX   CHAR � DEC   HEX   CHAR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032    20        � 055    37     7  � 078    4E     N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033    21     !  � 056    38     8  � 079    4F     O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034    22     "  � 057    39     9  � 080    50     P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035    23     #  � 058    3A     :  � 081    51     Q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036    24     $  � 059    3B     ;  � 082    52     R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037    25     %  � 060    3C     &lt;  � 083    53     S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038    26     &amp;  � 061    3D     =  � 084    54     T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039    27     '  � 062    3E     &gt;  � 085    55     U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040    28     (  � 063    3F     ?  � 086    56     V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041    29     )  � 064    40     @  � 087    57     W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042    2A     *  � 065    41     A  � 088    58     X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043    2B     +  � 066    42     B  � 089    59     Y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044    2C     ,  � 067    43     C  � 090    5A     Z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045    2D     -  � 068    44     D  � 091    5B     [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046    2E     .  � 069    45     E  � 092    5C     \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047    2F     /  � 070    46     F  � 093    5D     ]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048    30     0  � 071    47     G  � 094    5E     ^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049    31     1  � 072    48     H  � 095    5F     _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050    32     2  � 073    49     I  � 096    60     `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051    33     3  � 074    4A     J  � 097    61     a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052    34     4  � 075    4B     K  � 098    62     b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053    35     5  � 076    4C     L  � 099    63     c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054    36     6  � 077    4D     M  � 100    64     d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EC   HEX   CHAR � DEC   HEX   CHAR � DEC   HEX   CHAR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01    65     e  � 153    99     �  � 205    CD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02    66     f  � 154    9A     �  � 206    CE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03    67     g  � 155    9B     �  � 207    CF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04    68     h  � 156    9C     �  � 208    D0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05    69     i  � 157    9D     �  � 209    D1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06    6A     j  � 158    9E     �  � 210    D2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07    6B     k  � 159    9F     �  � 211    D3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08    6C     l  � 160    A0     �  � 212    D4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09    6D     m  � 161    A1     �  � 213    D5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10    6E     n  � 162    A2     �  � 214    D6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11    6F     o  � 163    A3     �  � 215    D7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12    70     p  � 164    A4     �  � 216    D8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13    71     q  � 165    A5     �  � 217    D9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14    72     r  � 166    A6     �  � 218    DA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15    73     s  � 167    A7     �  � 219    DB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16    74     t  � 168    A8     �  � 220    DC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17    75     u  � 169    A9     �  � 221    DD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18    76     v  � 170    AA     �  � 222    DE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19    77     w  � 171    AB     �  � 223    DF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20    78     x  � 172    AC     �  � 224    E0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21    79     y  � 173    AD     �  � 225    E1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22    7A     z  � 174    AE     �  � 226    E2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23    7B     {  � 175    AF     �  � 227    E3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24    7C     |  � 176    B0     �  � 228    E4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25    7D     }  � 177    B1     �  � 229    E5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26    7E     ~  � 178    B2     �  � 230    E6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27    7F        � 179    B3     �  � 231    E7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28    80     �  � 180    B4     �  � 232    E8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29    81     �  � 181    B5     �  � 233    E9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30    82     �  � 182    B6     �  � 234    EA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31    83     �  � 183    B7     �  � 235    EB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32    84     �  � 184    B8     �  � 236    EC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33    85     �  � 185    B9     �  � 237    ED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34    86     �  � 186    BA     �  � 238    EE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35    87     �  � 187    BB     �  � 239    EF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36    88     �  � 188    BC     �  � 240    F0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37    89     �  � 189    BD     �  � 241    F1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38    8A     �  � 190    BE     �  � 242    F2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39    8B     �  � 191    BF     �  � 243    F3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40    8C     �  � 192    C0     �  � 244    F4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41    8D     �  � 193    C1     �  � 245    F5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42    8E     �  � 194    C2     �  � 246    F6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43    8F     �  � 195    C3     �  � 247    F7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44    90     �  � 196    C4     �  � 248    F8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45    91     �  � 197    C5     �  � 249    F9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46    92     �  � 198    C6     �  � 250    FA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47    93     �  � 199    C7     �  � 251    FB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48    94     �  � 200    C8     �  � 252    FC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49    95     �  � 201    C9     �  � 253    FD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50    96     �  � 202    CA     �  � 254    FE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51    97     �  � 203    CB     �  � 255    FF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52    98     �  � 204    CC     �  �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D: Standard RS-232-C Cable Wiring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BM family of computers uses two standard connectors with its R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2C  serial  communications  standard. The  RS-232C  standard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ble may  have a DB-25 or  DB-9 connector, the number  refer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 pins in  the "D"  shaped connector.  Below  is a 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 25 pin to 9  pin wiring diagram to  assist you in mak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c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-25 Pin #               SIGNAL               DB-9 Pin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_____________Transmit Data (TXD)_____________ 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_____________Receive Data  (RXD)_____________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____________Request To Send (RTS)____________ 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_____________Clear To Send (CTS)_____________ 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____________Data Set Ready  (DSR)____________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_____________Signal Ground (GND)_____________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__________Data Carrier Detect (DCD)__________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 __________Data Terminal Ready (DTR)__________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2 _____________Ring Indicator (RI)_____________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                                                page 21, page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ransfers                    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-ZMODEM                                                   page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TAR                                      page 21, page 33,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rate                                                      page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                 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        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E                                                       page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er detect              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                                                           page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 Mode                                                     page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        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line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its                                                      page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                                                         page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Prefix                                                   page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writes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wapping                                                 page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WAY                                                       page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way.   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Dos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R                  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                                                           page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                                        page 17, page 30, page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/MODEM                                                     page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FO       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MSI                                                page 21, page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 Support Sites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                                      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Macros   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Feeds                                                    page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Echo                                                    page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udrate      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                                                 page 22, page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aCommands                                                  page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mode             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      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tasking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Link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TimerTimer  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                                                            page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    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ITY                                                        page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MOS/386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                                                      page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N        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W        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w Mode                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ow Checking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BAR  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Bits           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                                                          page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        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S                                                        page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View  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ion                                                   page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TY                                                  page 21,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                                                        page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      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                                                           page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100                                                         page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102      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52                                                 page 21,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 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Wrap                                                     page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-Modem                                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-Modem 1k                             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-Modem 1kG                            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        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-Modem                                                       page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-Modem G         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-Modem           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