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DW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reg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DWNCLEAN down_load_path CATDISK_catalog_file [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WNCLEAN c:\pcplus\files c:\catdisk\catdisk.dta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Looks through the specified catalog file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NAME and SIZE in the download path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n the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        This option causes you to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why?:   I use PROCOMM PLUS and thus have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 receive all of my downloads.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back these files up on floppy and cata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CATDISK.  However, I don't always have tim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wnloads right away, and they end up si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directory for a while.  Pretty soon, m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accumulates many files and I loose track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been copied to floppy and cataloged.  Since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 floppies, I know if a file is in the catalog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rieve it from a floppy, and thus it can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wnloa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fter running DWNCLEAN, I know that what is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 directory must be backed up and cataloged. 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Hillier's DISKFILL utility on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nderstand that there are probably other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ATCOMP (the one Hillier mentions in the doc)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 the same goal, but I could never get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's listed to get a cop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