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GIF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ll  Parq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times have you downloaded a GIF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BBS only to discover you wasted maybe 15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,000 bytes of download credits on an array of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deserve to be called a picture, or had a "ba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" after the first 10 lines?  Wouldn't it be n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see the picture as you are getting i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like it, just abort the transfer, saving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 for something more worthwhile?  If so, SHOW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program for you!  It is a TSR which si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ly waiting for the system to begin writing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write begins,  SHOWGIF switch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video mode, and shows the picture as it is com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mpatible with most download protoc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GIF makes several requirements on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  For SHOWGIF to function properly, your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quipped with EGA or higher.  SHOWGIF also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GIF should be installed sometime befo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rminal program.  This installation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y typing "SHOWGIF" just before loading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or inserting "SHOWGIF" in the batch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.  "SHOWGIF" will remain quiet in memory unt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tension ".GIF" is created on your disk.  "SHOW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o into high resolution mode as soon as it get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(usually after the second Ymodem block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int, data will be put up on the screen ju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to disk.  If you want to abort this view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backspace key ("&lt;-").   Note that thi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viewing process, not the download itself.  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load (With ESC, ^C, ^X, or likewise) will als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ing, and bring up the "Incomplete pictur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if the picture data is garbled, a "Ba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" will appear, aborting the viewing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itself.  Once you are done downloading and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rminal program, type SHOWGIF /u  (note the 'u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).  This will remove SHOWGIF from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all of about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ince SHOWGIF is activated on the creation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your disk,  COPYing a GIF file around will als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nts and Tips on the use of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GIF can be put in your AUTOEXEC.BAT, bu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If you have not done so already,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installs SHOWGIF, runs your favori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then uninstalls SHOWGIF.  This method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wo reasons,  one (1) because SHOWGIF is no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up memory when it is not needed, and two (2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risk installing something on top of SHOWGI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lock up the computer on SHOWGIF's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ing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GIF is designed to handle a variety of form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  To set up SHOWGIF, a program called "CSHOWGIF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ovided.  It will set up SHOWGIF for EGA, VGA,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esigner Plus, ATI VGA wonder, Paradise (256 and 5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ex, Genoa 5200/STA VGA-EM, Tecmar 256 and VGA-AD,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7 VRAM, Video7 Fastwrite, and Video7 Fastwrite AD/V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CSHOWGIF, the current configuration of SHOWG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, and you will be asked if you want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are operating an EGA card, select "Y"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with the various types of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HOWGIF supports.  Pick your card out of thi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 SHOWGIF will be rewritten, configu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rotocols Work Best With ShowGI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take some experimentation to determ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rotocols jive well with ShowGIF, but we can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suggestions on what to use and what not to use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SZ) by Omen Technologies has been found to work excel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howGIF at speeds up to 19200 baud.  Oth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Qmodem 4.0/4.1 (-r- the Forbidden Project)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Batch which write to disk before sending their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will be hurt the most (as ShowGIF dramatical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ccess time) and are not recommended.  Protoc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eaLink (CLINK 1.20) by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reate a temporary file then rename a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because they will never activate ShowGI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notice any significant drop in CPS 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rk well with ShowGIF.  External modem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otice any lengthy propagations between blocks (th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staying off for more than second and half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�: First version of SHOWGIF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�: Several features added: 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atus report at the end of viewing (Not a gif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for ATI, separat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witch back normal video if d/l is ab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queezing pictures to fit 320x200 (MC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: Several problems fixed: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de parsing routine completely re-writte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st of the main loop translated in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ockup after "Picture is not a GIF" messag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icture information put up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ack frame is normalized after each picture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lockup's after viewing 'too many'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500% overall increase in speed! (benchmark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1.0 to 4 seconds i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: Improvements made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X axis scaling for pictures larger than 320 MCGA,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 : Improvements made &lt;First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ne program can handle variou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ternal configuration for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for 10 mor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 : Improvements made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6 color (EGA) modes supported i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(640x350 and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ffset picture difficulti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: Improvements made &lt;Secon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ser definable resolutions (compatible with V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etter judgement is used when choosing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most authors of Shareware, we do no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that you are going to send money.  Likewi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you are not going send us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that it does not support that Super-VGA card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BIG and small lots, which came with a complimentary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er/dicer/peeler/seed remover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m to Bill Parquet on one of the board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, The Henrietta Outhouse (216/965-5463), or N.O.I.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(419/473-8651 -- FidoNet 234/17)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urther testing, it was proven that ShowGI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affect the total transfer thorough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odem internal protocols.  That doesn't mean there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dificulties with Qmodem.  The odd file open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used just after initiating the downloa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to temporary activate then quit with a "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message" then re-activate, after whic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unction perfectly.  It looks as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cally wrong, but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on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ever seen the video card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IC**, these should look fairly familiar. 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the name of the card being defined.  You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nything you wish.  This particular paramet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identification.  The line contains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methodology*.  If in doubt, just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wo lines are not used by ShowGIF and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r compatibility.  The subsequent lines defin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tinent video modes for your card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numbers which are defined as follows:  1) M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 for EGA, 1 for VGA - this is related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vailable) 2) Palette definition (0 for EGA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.  VGA Palette definition is considerably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GA palette definition only if you are operating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!)  3-6) The values for AX,BX,CX,DX requir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into that particular mode (for instance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0x13 0 0 0) 7) X resolution 8) Y resolutio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ors available in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 all of the plane switching techniqu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cards which use TRIDENT and CIRRUS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dentified plane switching technique warning an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  Either leave us some mail on how to do it o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lain Vanilla.  (NONE, TSENG, ATI, VIDEO7, PARAD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EX  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VPIC is a first rate picture file viewer.  2.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version at the time of this writing.  VP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PARSON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WOOD FL 3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ice of about $15 for registration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using Show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