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E program is a proprietary de-encryption program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m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the netmail software has been distributed in A-WORD forma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benefits of encryption afforded by the format.  The LZH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 the future.  The LZH file will be encoded by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istributed with the "GGG" extension.  You shoul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program against this file and unzip the result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ODE  filename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ODE  nmail200  zipitydo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 will automatically produce the output files from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LHARC.EXE available on your system, as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during the unpackag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