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configuring user defined function keys for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keys are implemented in KingQWK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Shift-[Fkey] to invoke them.  You can configu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"F Keys" area of King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WK can only directly call a COM or EXE file.  Therefor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commands must be preced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ppend the current message to a file named ANSI.M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use the follow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TYPE @CURRMSG@ &gt;&gt; ANSI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ser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NFNUM@  -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BSID@    - the mail door id for the current BBS from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RMSG@  - the currently displayed message's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RKDIR@  - the current path to your configured KingQW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TYPE @CURRMSG@ &gt;&gt; @BBSID@.@CONFNU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TYPE CURRENT.MSG &gt;&gt; IDCBBS.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.EXE @CURRMS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not case sensitive.  @CONFNUM@ = @confnum@ = @ConfNum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