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LAPHONE v3.0     Written by Michael J. Bak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PHONE v3.0 is a nifty little utility that will calculate the assigned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hone number in the entire Pacific Bell service area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213, 818, 714, and 310 (new) area codes, as well as the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619 area code, the southern part of the 805 area code,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ies in the 602 area code (Arizona).  The program can als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phone call between a source and destination number (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nly).  It is intended for people who make man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Los Angeles area (such as computer users with modems)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about their phone bills.  Other features of this program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ty prefix search feature, and an area code prefix search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with this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3.EXE    (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3.DOC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PHONE.DAT    (Prefix dat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CITY.DAT     (City dat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.DOC   (Please read!  Registration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3.NEW    (Update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PHONE.DAT and LACITY.DAT MUST be in the same directory as LAPHONE.E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work.  This program may be freely distributed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files (in their unaltered form) are included, an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is collected for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3 [argument 1] [argument 2 (optional)] ........ [argument n (optional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= a telephone pre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code and a pre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 7 digi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code + 7 digi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i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n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ocess as many arguments as DOS will allow you to typ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menu driven interface has been added in version 3, which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hen no command line arguments have been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LAPHONE v3.0  Written by Michael J. Bak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</w:t>
      </w:r>
      <w:r>
        <w:rPr/>
        <w:t>1) Search a phone numb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</w:t>
      </w:r>
      <w:r>
        <w:rPr/>
        <w:t>2) Search an area cod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</w:t>
      </w:r>
      <w:r>
        <w:rPr/>
        <w:t>3) Search for city prefix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</w:t>
      </w:r>
      <w:r>
        <w:rPr/>
        <w:t>4) Change color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</w:t>
      </w:r>
      <w:r>
        <w:rPr/>
        <w:t>5) Change text mod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</w:t>
      </w:r>
      <w:r>
        <w:rPr/>
        <w:t>6) List LAPHONE citi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</w:t>
      </w:r>
      <w:r>
        <w:rPr/>
        <w:t>7) PLEASE REGISTER!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</w:t>
      </w:r>
      <w:r>
        <w:rPr/>
        <w:t>8) Exit to DO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nterface has extra options that cannot be accesse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se are 'Changing colors', 'Changing text mode', and 'List LA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 number(s) can be entered in one of four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XX             (Pref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XX-XXXX        (Prefix and Suf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XX-XXX         (Area code and 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XX-XXX-XXXX    (Full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need not be entered, but doing so will not mess u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 number that is not prefix only, the "-"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area code is optional, but leaving it out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earch ALL area codes for the desired number, an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its.  If two or more numbers are entered, their formats can be mix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problem.  For example, the first number can be of format XX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XXX-XXX, the third XXX-XXX-XXXX, etc.  If you attempt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nother format, an error message will be displayed. 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entered, the community to which the number is assign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Registered users will be able to determine the type of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ir home town and any other city.  The cost of the call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will then be known.  The distribution version has VAN NUY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town (I used to live there), so you can see how the program work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ive in VAN NUYS, you are lucky, but you should still register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4 types of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L or ZONE 1 (0-12 miles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ONE 2 (13-16 miles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LL or ZONE 3 (&gt;16 miles in select c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 DISTANCE (&gt;16 miles in most c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each call (as of November 1, 1991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L or ZONE 1 =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ZONE 2 = $.10 for the first minute, $.04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dditional minute, may vary slight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fferen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LL or ZONE 3 = $.17 to $.25 for the first minu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$.07 to $.16 each additional minu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y vary slightly in differen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ONG DISTANCE = NOT CALCULATED BY THIS PROGRA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discount of 30% applies to calls placed from 5-11pm and a 60%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from 11pm-8am, weekends, and certain holidays IN ALL ZO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shown above are the MAXIMUM rates you would have to pay.  Th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were those in effect on November 1, 1991, and are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 of this program will incorporate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of this program include color changing, a city prefix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and an area code prefix search feature.  To chang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, choose option '4)' from the program menu.  You can then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's foreground, background, and highlight colors.  Thi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explainatory.  Typing a city name as one of the arguments (or 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'3)' from the program menu) will begin a search for ALL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at city.  All cities with two or more words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'_' symbol on the command line (as in van_nuys and los_angeles_12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ecessary because the program uses spaces to separat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.  This is NOT necessary from the program menu.  If you are u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lling of a city, or what cities are acceptable to search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'6)' from the program menu, and all of the cities known to LA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sted.  Typing an area code (choice '2)' from the program menu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) displays ALL the prefixes in that area cod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assignments.  This is a long list, tapping the SPACE BA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 the listing, tapping it again will resume scrolling.  The type of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home town and the displayed city is show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'la2 78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he prefix 787 is assigned to VAN NUYS in the 818 area code (FREE)'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prefix 787 is UNASSIGNED in the 213 area 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prefix 787 is assigned to RIVERSIDE in the 714 area code (LD)'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prefix 787 is UNASSIGNED in the 619 area 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prefix 787 is UNASSIGNED in the 805 area 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prefix 787 is assigned to TORRANCE in the 310 area code (LD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call appears at the end of the line.  In other words,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AN NUYS (the home town in the distribution version) to TORR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.  Note that since the area code was not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, ALL area codes we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'la2 352-069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he number 352-0697 is assigned to SUNLAND-TUJUNGA in the 818 area code (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number 352-0697 is UNASSIGNED in the 213 area 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number 352-0697 is assigned to ARLINGTON in the 714 area code (LD)'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number 352-0697 is UNASSIGNED in the 619 area 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number 352-0697 is UNASSIGNED in the 805 area 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number 352-0697 is UNASSIGNED in the 602 area 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number 352-0697 is assigned to GARDENA in the 310 area code (LD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full number was entered, it says 'The number' instead of '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'la2 818-35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he prefix 352 is assigned to SUNLAND-TUJUNGA in the 818 area code (FREE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area code is specified, so only one h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'la2 culver_cit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ULVER CITY (310 area code)'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202 204 280 287 558 559 836 837 838 839 840 841 84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typical city prefix search.  The numbers represent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assigned to CULVER CITY.  The area code is specified after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'la2 31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REA CODE 310'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201-BEVERLY HILLS       202-CULVER CITY          203-BEVERLY HIL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'204-CULVER CITY         205-BEVERLY HILLS        206-WEST LOS ANGE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'207-WEST LOS ANGELES    208-WEST LOS ANGELES     209-WEST LOS ANGE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area code prefix search is shown here.  All prefixes from 201-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(there are no prefixes below 201).  You can use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 pause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based on the Pacific Bell White Pages, good through May 199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changes in zoning or cost of calls are possible before then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orrected in later versions.  If there are any erro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 of phone numbers or any other bugs in this program (I had t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4,800 prefix codes in this program, so there are bound to be a few!!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write me at the address below and let me know.  I will correct i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.  Since there may be bugs, and since the phone comp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and prefix codes on a regular basis (difficult to keep up with),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T YOUR OWN RISK.  I can take NO RESPONSIBILITY for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