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C.EXE     -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C.DOC     - The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CFFC.EXE  - Lync File Format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LINES.COM  - 60 lines per page document re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ync is relatively easy to use, it is advisabl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efore starting.  If you are experi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, you could just read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Lync sections in the Getting Started chap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although it is recommended that the Using Lync chapter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understanding of Lync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 and wish to make a hard copy of the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the LYNC.DOC file to your printer.  From the DOS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YNC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formatted for 80 columns and 66 lines per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formfeed control codes so it should print properly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However, in order to be compatible with las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support 60 lines per page, a utility called 60LINES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Run this program with the LYNC.DOC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 will produce a file called LYNC60.DOC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for 60 lines per page and should print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s.  Print this file as explained above b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C60.DOC instead of LYNC.DOC as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also formatted with an eight character marg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o it can be punched and put into a folder without obsc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 WHAT'S NEW WITH VERSION 3.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 Upgrad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c's file formats have changed.  To use your old data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c, you must use the Lync File Format Conversion utility (LyncFF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yncFFC, simply copy it into your current Lync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G, PHN, and KEY file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C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cFFC will read your files and convert their data to the new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  <w:tab/>
        <w:t>It works with version 2.0 and version 1.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Also, if you're a Simterm 2.0 user, rename your CFG and PH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LYNC.CFG and LYNC.PHN respectively and LyncFFC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latest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defined modem response strings to improve "connect"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st mode baud detect is optional and the baud rate respon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st mode will look for WELCOME.HST &amp; MESSAGE.HST file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the user if found.  Se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defined default captur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odifiable Ascii transfer line ending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Zmodem Receive and Zmodem Resume can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ual dial feature in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* FIX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c's foundation has been rebuilt.  This has increased it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 little (to a little under 95K), but has allow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new functionality required for today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ight notice is the EXE file got smaller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EXE compressor was used as the actual size of LYNC.EX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d to just over 50k.  This may not seem like a big deal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but it is too large for some of the applications Lync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.  The compressor used was LZEXE91 by Fabrice Bellar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im for a fine program which reduced Lync to less than 3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ync's new low level routines comes support for flow contro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and/or RTS/CTS.  Also comes improved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liminate some of the odd quirks Lync would hav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equence parser has been improved, both for effic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missing functions. (ie the ESC[6n status repor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 to detect if a terminal is ANSI cap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c is also a little more dependant on BIOS compatability now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ome keyboard and timer info directly from the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make Lync incompatable with some TSRs, especial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keyboard data ar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