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  ����   ����    ���   �   �  �����  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 ���    �����  �����  �����  �   �   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�  �����  �����  �   �  �   �  �����  ���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Copyright (c) 1992 by Don Manki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All Rights Reserv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231 Market Place #35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San Ramon, CA 9458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PSL Orders (ONLY) 800-242-4775 item # 1039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 BBS Number 209-836-2402  (ONLINE Registra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is is a user supported product.  We encourage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o pass  is  along to others.  If you find MEGAHO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f  value,  please  register it  with us.  If 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mmercially    or   for  commercial  purposes, 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gistration  fee of  $59 (US Dollars) is requi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therwise, registration would be just $29.  Inclu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$4.00 shipping and  handling plus California sa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ax of 7.75% if ordering from Californi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Please send your registration  to the abov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or,  register online using your MasterCard or Visa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upport of this  product  is  provided  exclusiv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rough  the  Support  BBS  at the number  provi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bov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Thanks for supporting MEGAHOS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Another BBS?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Print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MAXIHOST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Requirement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tructure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D OUT OF MEGAHOST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Up MEGAHOST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EGAHOST in Local Mode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Status Line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ting MEGAHOST and Exiting to DOS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300=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DELAY=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WERSTRING=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FILECHECK=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MAILCHECK=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INDUCTION=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LOG=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i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ON=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OFF=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=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NAME=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=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BACK=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RECS=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MENU=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API=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BIG=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DSYSTEM=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DLINE=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=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YSOP=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BASE=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INT=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n_IRQ=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=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SCHECK=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PATH=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=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=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STRING=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=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=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PW=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MENU=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YS=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MSG=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=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SWAP=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S=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STRING=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BDTIMER=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BAUD=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FILE=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=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MENU=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=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LEVEL=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300=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1200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2400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4800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9600=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19200=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38400=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M57600=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(general)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ANSI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BUZZBACK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CHANGEDIR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DOWNLOAD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ECHODOOR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MEGAHOST Copyright 1992 - by Don Mankin - Page ii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FILEDESC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HELP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LOGDRIVE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KNOWNCALLER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MSGTOSYSOP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OPERATOR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PROGRAMDIR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QUESTIONNAIRE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READLOG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SEARCH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TRAPDOOR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UPLOAD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VIEWBULL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=ZIPPYDIRSCAN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DELAY=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RECS=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PVTMSG=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USERSECURITY=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USERTIMELIMIT=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MERS=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HOOK=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=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=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=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(general)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=SEND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=RECEIVE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ET=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STRING=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S=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MSGFILE=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BACK=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PIN=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SCRN=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ORS=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WAPMSG=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=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TOEMS=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=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DSTRING=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DIR=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DOOR=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=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INPLACE=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DEFINED MENUS (general)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LOCK=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MENU=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NXOFF=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........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MENU OPTIONS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OPTIONS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)NSI Color - on/off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iv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)uzz Back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hange Directory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)ownload File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)cho Mail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)ile Descriptions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)oodbye Logoff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)elp with MHOST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K)nown Caller Log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)og new Drive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)essage System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)perator Chat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)rogram Directory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)uestionaire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)earch for File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)pload File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)iew Bulletins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Z)ippy Dir Scan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)-Trap DOOR(s)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-Read Log File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&amp;)-Add Prog Desc.  (SysOp Only)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CALLER LOG SYSTEM OPTIONS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K)nown Caller Log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)dd Caller (SysOp Only)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mpress Database  (SysOp Only)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)elete by Record  (SysOp Only)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)dit Caller Info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)nquire Personal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)oodbye Logoff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)ist Callers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)end to Printer  (SysOp Only)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)ause Toggle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Q)uit to Main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)ebuild Database  (SysOp Only)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X)pert Mode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ATABASE SYSTEM OPTIONS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)essage System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)ackward Read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mpress Database  (SysOp Only)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)elete by Record  (SysOp Only)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)nter Message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)orward Read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G)oodbye Logoff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)ndividual Message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)ist to Printer   (SysOp Only)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)essage Area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)ew Messages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)ause Toggle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Q)uit to Main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)ebuild Database  (SysOp Only)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)earch Messages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X)pert Mode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Y)our Mail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v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DIP SWITCH AND OTHER EQUIPMENT SETTINGS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 External Settings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Internal Modem (Early Model)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Internal Modem Switch Settings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yes 1200B Model 07/00043 Internal Modem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 Robotics 2400 and 9600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 Six Pack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able configuration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OMPATIBILITY PROBLEMS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TIPS AND SETTINGS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SysOp Information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on INITSTRING......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 1200 baud modems...........................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yes 2400 baud modems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Tech 2400 baud modems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Robotics Courier HST 9600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ex Evercom 24 modems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ex 24 MNP modems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zzBack Info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User System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HOST to MAXIHOST Conversion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HOST to MEGAHOST Conversion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DOS (or a program) from a remote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EGAHOST with Doorway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Terminal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imonials.........................................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Of Shareware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- Agreement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sbudsman..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formation........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v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NOTHE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purpose of MEGAHOST was to allow the consul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to call his office from elsewher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e had forgotten to bring along. It was to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only a few features. But, as happens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kind, I kept wondering what it would be like if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hanged this, added that . . . so it grew into what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werful host program, or full featur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public domain; it is a copyr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by US and international law. 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on a regular basis (more than a few times)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welcome to make copies and pass these on to others,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you should distribute the entire package, comple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and oth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you may charge no more than $10 per disk for cop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charge you must make it clear that thi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r copying only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HOS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you may not distribute MEGAHOST together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xception to these conditions may be made without m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MEGAHOST, you assume full responsibility for i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vent shall I be responsible for any damages whatso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due to errors in the program or documentation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read, understand, or follow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mentions the names of various commercial products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names are trademarks or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s not available, so please don't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MIN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has the following enhancements over MINI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mproved Message Syste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ssage Syste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 for 9600 and 19200 bp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 for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ven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Questionnair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erator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rap DOOR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nu driven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s up to fifteen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leases all but 12k when in a door or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le description updates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ata files may be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wenty five character CONFEREN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SI graphics new user, help, and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reation of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MAXI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has the following MAJOR enhancements over MAXI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GAHOST can be configured for either a hierarchic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archial securit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ssage File System (MFS) goes away.  MEGAHOST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phisticated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GAHOST now utilizes a sophisticated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 No more 500 known caller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upport for greater than 2 billion messag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thank Rod Cole, Jimmy Nord, Matt Wakeley, Ted DeCa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Childers, Lyle Eddy, Andy Walsh, Peter Evans,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rquist, Jim Spheekas, Don Lokke,  and many oth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hey have provided. This has included suggestions,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ystem documentation. It is tru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PIBASYNC routines from: Philip Burns (P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written to run on an IBM PC (or PC clon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RAM and PC-DOS 3.X or higher. It can be used with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written with a hard drive in mind. It needs a Hay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) modem, although information is supplied below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rtain alternatives. It should be used at 8 data b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, and 1 stop bit to enable Xmodem transfer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at 7 data bits, even parity. A printer may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. Enter ANSI.SYS into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A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most likely have to increas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DOS. If you don't have enough you may get a '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les' error.  You can increas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by entering the following in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used by MEGAHOST. An * mean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??????.$$$ *  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.DAT  *   Mess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.IX   *   Messa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SFIL.DAT  *   Call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SFIL.IX   *   Call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DOOR.BAT     Used to invoke optional 3rd party echo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.BAT        Used to call external programs at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1.BAT       Tests BATCHLOG front end - See BATCH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2.BAT       Sample BATCHLOG.BAT file - See BATCH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.BAT     Used for alternative logon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N.BAT      Used to call external programs upon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FF.BAT     Used to call external programs upon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.DAT *   Created when BATCHLO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NGMNU?.G01     Sample CHANGE DIRECTORY menu - 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MNU?.G01     Sample TRAPDOOR menu         - 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MNU?.G01     Sample MAIL menu             - 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NU?.G01     Sample MAIN menu             - 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00     ANSI color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T00     ASCII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??     ANSI color bulletin where ?? is a number 0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T??     ASCII bulletin where ?? is a number 0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G00         ANSI color help menu file (edit to suit)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by the '(H)elp with MHost'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T00         Non-ANSI color menu help file (edit to 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to caller by the '(H)elp with MHost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where ?? is a number 0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G??         ANSI color help file (edit to suit)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by the '(H)elp with MHost' menu op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? is a number 01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T??         Non-ANSI color help file (edit to suit)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by the '(H)elp with MHost'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.G01      ANSI color text file (edit to suit)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gin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BYE.T01      Non-ANSI color text file (edit to suit)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on loggin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CNF     Configures MEGAHOST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EXE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LOG *   Created for caller log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G01      ANSI color file displayed af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T01      Non-ANSI color file displayed af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G01      ANSI color file display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.T01      Non-ANSI color file displaye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    Last-minut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PDOOR.BAT     Provides a 'trapdoor' to a program or batch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DOO?.BAT     Same as above where ? would be a letter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re is at least one TRAPDOOR= key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CNF fil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DDIR.BBS  *   Created by system for upload files where 'UPLDDI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represented by the UPLOAD=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G1.COM     Public domain program to monitor carrier 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rt 1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DG2.COM     Port 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IN      Sample Questionnaire input file - Se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.OUT *   Questionnaire output file       - Se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*   See DOORSYS=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INFO1.DEF *   See DOORSYS=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ST1.DEF *   See DOORSYS=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the MAILFIL.* or USRSFIL.* files will cause MEGA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 the files on the next call.  Deleting either of the 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cause the releted database to be reindexed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rom the UPLDDIR.BBS file can be mov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directory and placed in a file there: the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LDDIR and DNLDDIR.BBS respectively, or for games,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BBS. That part of the filename preceding th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same as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on updates: Although I will try and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different versions of MEGAHOST, I can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use and where necessary modify th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ew version (particularly MEGAHOST.CNF) rather th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from its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is supplied configured for a 'Hayes-compatible'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odem is not Hayes compatible, see 'MODEM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ed implementation is to make a subdirectory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root (if you use the DOS internal command for this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EGAHOST). All files accompanying this within th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should be placed within this subdirectory.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SET TO THIS SUBDIRECTORY in the AUTOEXEC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EGAHOST, or it will not work 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 by the line PATH=C:\MEGA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make sure the COMSPEC includes the drive specifier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MSPEC=C:\DOS\COMMAND.COM but if COMMAND.COM is in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T COMSPEC=C:\COMMAND.COM. If COMSPEC is alread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, you need not include the SE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. Some problems involving COMSPEC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placing a path to COMMAND.COM, or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within the \MEGAHOST directory (which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ath set to it). I suggest the upload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s MD C:\UPLD. The keyword UPLOAD=C:\UPLD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ata Files may now be placed in a separat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executables. See DATAPATH= below. Floppy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bdirectori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 MEGAHOST User Guide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cept is essential to MEGAHOST, and its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s one of the program's main feature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(System Operator) you determine the level of secu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any aspect of your own MEGAHOST -- notably,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s on the menu that a caller sees -- and spec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in MEGAHOST.CNF. This file determines the clear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must have in order to select the option,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log onto a subdirectory, etc.  Security level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 depending upon the MATCHLEVEL keyword.  (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'CONFIGURATION FILE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MEGAHOST User Guide: In and Out of MEGA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ND OUT OF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UP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onfigured the program, to use it you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to the subdirectory in which you have install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up.  MEGAHOST will briefly show you a copyrigh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creen while it is rea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will wait fo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EGAHOST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program in local mode, press ESC any tim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aiting for Call' screen. You will then ne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rst &amp; Last Name:' and 'Password:' prompts just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from somewhere else (a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, maximum time allowed, and tim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her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:\directory hours:minutes-time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C:\PUBLIC\DONS 00:3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:\PUBLIC\DONS is the current directory, 00:37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, in hours and minutes, and 23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before disconnection. In this example,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ime on the system is limited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ting MEGAHOST and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, you must press ESC at the 'Waiting for Call'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at the 'First &amp; Last Name:' prompt.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terminate and you will be back at the DOS prom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done from local mode (while at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is determined by the follow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onfiguration file MEGAHOST.CNF. You ca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editor of your choice.  Entries starting with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s are considered comments and are ignored. (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, make sure to use it in ASCII mode. If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is, look in the manual for advice on how to us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write source code or messages for uploa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300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" allows 300 Baud modems to use the system. "N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hibit 300 baud modems from com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DELAY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'N' eliminates a short pause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ANSI output that causes some high speed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 ANSI escape sequences which displays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TRING=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causes the modem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FILECHE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then the system will ask the caller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new file names since the last time the calle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If set to N the system WILL DISPLAY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MAILCHE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then the system will ask the caller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new messages since the last time the calle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If set to N the system will check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NDUCTION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the Induction function to be called upon log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s not recognized by the system. 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ed if the induction proces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LO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TCHLOG function is not fully supported in MEGA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vailable only as it was implemented in MAXI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support MEGAHOST's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LOG=Y, MEGAHOST selects an alternate, user-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logon routine; it is up to the SysOp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CTTY compatible (INT 21). After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, the file BATCHLOG.BAT is invoked by MEGA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would call your logon routine. This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 front end for a business to tail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. The user program must create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, contain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=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LIMIT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BDTIM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ZZBACK=836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above keywords should not have leading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; they are only shown this way here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 is read by MEGAHOST up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LOG.DAT is not found, the caller's securit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If SECURITY = NEWUSERSECURITY then NEWUSER.?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If SECURITY is a negative numb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. The USER field length is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LOG=Y you must toggle Batchlog OFF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from the Configuration Screen before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MEGA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is left in to provide compa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bu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ON=Y, MEGAHOST will execut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ON.BAT just before a caller views the newus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lletins, or checking for mail.  This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ustomize the system with external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a badname file against the callers name 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his fortune or horiscope.  External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se are available for download from variou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OFF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ATCHOFF=Y or B, MEGAHOST will execute BATCHOFF.B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&gt;efore logging the caller off.  If BATCHOFF=A,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xecute the batch file BATCHOFF.BAT just &lt;A&gt;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ff.  This allows the SysOp to customize 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such as personal messages, updating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, etc.  External programs such as these 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and may be downloaded from various MEGAH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=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initial baud rate. Usually this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allowed by the modem, which at connection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of the caller if necessary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9600 baud modem, you would normally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o the best of my knowledge the Multi Tech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et to 300 as it moves UP to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=MEGAHOST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MEGAHOST Support BBS' with your system's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vents the program from writ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It is MUCH faster to set BIOS=N. Unde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taskers DesqView, TaskView, TopView, Double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, BIOS may be set to N and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will occur correctly within the pro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, mandatory BUZZBACK is invoked.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 deal of security. A user places a call to MEGA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his password is confirmed, MEGAHOST hang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 call to the telephone number placed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's Data Phone Number field for that calle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his first name, last name and password ag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ble to log on. You may need to add S7=60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.  Also see BUZZBACK and RING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RECS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umber sets the maximum number of call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Database. Once this number is reached,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must be deleted before new ones can be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ways increase this number if you run out of ro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reduce the size of the database an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message number.  You may, however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FIL.* files and start over if necessary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should be available by the time you read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elp you better mainta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MENU=CHNGMNU1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API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(for Yes), optional MEGA_API.EX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used.  MEGA_API.EXE is not bundled with MEGAHO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obtained from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I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(for Yes), MEGAHOST will give caller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SCII, ANSI, or BIG terminal protocols.  Whe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is chosen, it is assumed that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 Program BIG and MEGAHOST requests BIG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modes of BIG are supported - DEMO-LEVEL,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GISTERED-ADLIB.   If the BIG Termina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-ADLIB mode, text files and menu screen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extension '.3??' will be displayed.  If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level then text files and menu screen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.2??' will be displayed.  And finally, if it'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-LEVEL then files with the extension '.1??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If REGISTERED-ADLIB '.3??'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, then REGISTERED '.2??'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EGISTERED '.2??' files are not available, then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ttempt to display DEMO-LEVEL '.1??' files.  If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files are not found, ANSI '.G??' files are tr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iled, then ASCII '.T??' files are attempted.  If '.T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re not available... then NO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hen a BIG file is being transmitted to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ARE NOT displayed on the BBS side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is notified that a BIG file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BIG TERMIN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SYSTEM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(for Yes), anyone giving a name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database file will have NO access --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N (No -- an OPEN system), then a new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security level set by NEWUSER=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LIN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Y if you wish to invoke MEGAHOST from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r such as FRONT DOOR.  The batch file invoking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send the connected baud rate as its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parameter followed by 'CARRIER' if invoked remo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LOCAL' if invoked locally.  If the parameters are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MDLINE=Y is igno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9600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invoke MEGAHOST at 9600 baud with carri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96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invoke MEGAHOST with no carri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color mode. Select Y if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with a color graphics adapter, 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YSOP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DON MANKIN' with your co-SysOp's name. Th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certain privileges normal callers do not. 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ne (put a ; in the first character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in the MEGAHOST.CNF file) if no co-SysOp is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n_BASE= and COMn_INT= and COMn_IRQ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are default values, Procomm compat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1_BASE=$3F8 COM1_INT=$0C   COM1_IRQ=$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2_BASE=$2F8 COM2_INT=$0B   COM2_IRQ=$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3_BASE=$3E8 COM3_INT=$0C   COM3_IRQ=$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4_BASE=$2E8 COM4_INT=$0B   COM4_IRQ=$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establish the port addresses, the interrupt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RQ's for the UART. You should specify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CNF file --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=1;GENERAL;0;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=2;BETATEST;9;Beta Te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up to ten conference entries.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should begin with a unique id number 1 - 32767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used by the (M)essage System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with a conference. Once established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a conference's id number. Doing so woul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 mixed up. You may, however, delete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rt them. For instance, suppose you want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1;CATS;0;Ca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1;CATS;0;C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3;DOGS;0;Do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you could even delete a conferenc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3;DOGS;0;Do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;Zebr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the id's have not been chang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will be intact. If you do decid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entry, make sure  you delet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the message data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ntifier following the id would b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followed by the security level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Your conference name and descri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up to 25 characters. If you do not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onference in the configuration file, on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will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the syntax for CONFERENC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=2;ZEBRAS;0,5,8,100;Zebra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allowed security level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CHE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defaults to CTS checking off. A 'Y' argu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nable it.  CTS checking is required to suppor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 modems.  Note that some external file tra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seem to function poorly with CTS che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PATH=C:\MEGAHOST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tore your data files on a separa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by stating it here. Your data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, welcome, newuser, messages,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s would be kept in the directory MEGA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from. C:\MEGAHOST for instance. Executab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.EXE, .BAT, and .COM files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also exist in the executable directory.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OST.EXE, MEGAHOST.CNF, TRAPDOOR.BAT, and all m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programs together in my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EBUG=Y then WELCOME, NEWUSER, and GOODBY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when the SysOp logs on locall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ON.BAT and BATCHOFF.BAT will be execu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be executed.  Also, record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viewing records in the database systems. If se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 of the above will occur when 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rks with PROTECT= to let you decide whi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an go where on your system; it set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for drives and directories not named in a PROT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Regardless of a DEFAULTS=9 setting,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5, say, would be able to access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having PROTECT= set at 5 or les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A;5 or PROTECT=C:\GAMES;5 -- however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change to a directory not so listed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to a security level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hort, PROTECT= takes precedence over DEFAULT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the syntax for DEFAUL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=0,5,8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allowed security level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STRING=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tells MEGAHOST to use ATDP a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, for a dial (pulse) telephone line. Use ATD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ch tone. This configures the modem for use with the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and Call Back feature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=N  (Replaces LAN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RECT=Y then MEGAHOST infers it is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via a 'null modem' serial connection instead of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. Carrier detect must be forced on. This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used to transfer files between two machin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a null modem cable. MEGAHOST has also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figuration with limited success on an Ungermann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band LAN. Flow control may prevent X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Experiment with thi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=C:\NEWFILES;0;MEGAHOST Programs;UPLOADED.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for programmatic change of directori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You may have up to 50 of these entries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irst, followed by the security leve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 If the caller selects a menu choice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is determined by the level in DIRECTORY=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enters the directory name manually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determined first by a DIRPW= entry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then a PROTECT= entry, and if a PROTECT=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the DEFAULTS= security level is used. Se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DIRPW and PROT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4th argument, UPLOADED.FILES is an opti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. It can be up to 25 characters maximum. 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'hide' real directory information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directory alias exists, it will be display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real directory when chang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the syntax for DIRECT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=C:\NEWFILES;0,5,8,100;MEGA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allowed security level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PW=C:\SECRET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password protection of directori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example, the directory SECRET on drive C: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the password of PASSWORD.  You may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PW entries.  Directory security precedenc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llowing order:  DIRECTORY=, DIRPW=, PROT=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 DEFAULT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MENU=DOORMNU1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Y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1 creates a small version of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rectory pointed to by DATAPATH=.  This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nefit of Doorway and is defin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with it.  Setting it to a '2'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1.DEF file as required by Door program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any number other than 0 also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EGAHST1.DEF.  This text file, currently,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 callers information as required by MEGA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rovided for those programmers whom which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own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MS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other users.  (Replaces MENU=ENTER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=Y;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event to Y enables event scheduling. The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riggered, in the above example, at 12 midnight.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be on the system at midnight,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. The batch file EVENT.BAT, creat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en be executed by MEGAHOST. As in HOURS=,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s only 24 hour increments. Allowable hours are 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. Half hour increments are ignored. For instance, 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et off the event at 11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a caller is transferring files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ransfer protocol, and is on during the ev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COULD BE M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SWAP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ECSWAP=Y then the amount of memory MEGAHOS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in memory while executing external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12k. Most of MEGAHOST is swapped out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f EMS is not available. This leaves almos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's memory available to your programs called from (+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 Door!  One note of caution using this featu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a good idea to run a TSR from within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1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=18;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make (O)perator Chat available to thos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oper security level (See MENU=OPERATO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, in the example above, the hours of 6pm through 8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n EVENT=, MEGAHOST accepts only 24 hour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able hours are 01 - 24. Half hour inc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 For instance, 2330 would be recognized as 11p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RS= availability may be forced on via SHIFT-F10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TRING=ATE0M0Q0V1X1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INITSTRING for Hayes 1200 baud modem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program (e.g. Procomm,  Qmodem, etc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for resett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 2400 baud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&amp;D2V1Q0E0S0=0&amp;C1&amp;T5L3B1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Tech 2400 baud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M0Q0V1X1S0=0S1=0&amp;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Robotics Courier HST 9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M0Q0V1X1S0=0S1=0&amp;B0&amp;H0&amp;I0&amp;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al Vadic 1200/2400/9600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&amp;C1&amp;D2E0M0Q0V1X4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ex Evercom 24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STRING=ATE0Q0V1X4L3S7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S7=60 increases to 60 seconds the time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ait for a carrier after dialing.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uzz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two INITSTRING= entries each consisting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or less. If you can fit all of your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NITSTRING= you should do so. Using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ens the time required for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ter a command into your INITSTR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by your modem, the entire INITSTRING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'MORE ON INITSTRING' below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on troublesom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TIME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=3 limits a caller to three minute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activity before the program cuts him off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 to 0, keyboard timeout is deactivat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 to 0 disables keyboard checking and caus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to be quicker. Some laptops that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cation of the first characters of each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s work much better without keyboard chec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BAUD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as introduced in an attempt to suppor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tics 9600 and 14400 modems.  If LOCKBAUD=Y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will communicate to the UART at the spee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= keyword in your MEGAHOST.CNF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 your caller has connec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s tracking output and comments to a disk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Y then MEGAHOST creates a file MEGAHOST.LOG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 everything a user does, and appends to i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activity. This is an especially good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systems; it enables the SysOp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ed/downloaded what and when. (PRINTER=Y also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utput to the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which printer port to send printed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T=1 indicates LPT1,  LPT=2 indicates LPT2,  and LP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o send printed output to the MEGA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MENU=MAILMNU1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=MAINMNU1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LEVEL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normally uses a hierarchical security structur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hierarchical security would be if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were 10, his/her access to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directories, conferences, and so on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 to those that were protected at levels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menu options, protect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, etc, would have severa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them.  A callers security level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security levels associated with that item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300=CONNEC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1200=CONNECT 1200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2400=CONNECT 2400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4800=CONNECT 4800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9600=CONNECT 9600;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19200=CONNECT 19200;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38400=CONNECT 38400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57600=CONNECT 57600;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defaults configure MEGAHOST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 V Series Modems. These should not hav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have a modem that supports baud rates of 9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and is not a Hayes V Series compatible modem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keyword, a semicolon, the verba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a colon, and then the numeric connect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odem does not support a particular baud rat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result code to -1. An example of a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ier H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300=CONNEC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1200=CONNECT 1200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2400=CONNECT 2400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4800=CONNECT 4800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9600=CONNECT 9600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M19200=CONNECT 19200;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disable a particular menu it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security level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you may assign multip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menu item.  The security levels in the MENU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separated with commas as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=ANSI;0,5,8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ATCHLEVEL=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MENU= configurations must be set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Menu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ANSI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A)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BUZZBACK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uzz Back. Selecting this option will instruct MEGA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he user back at the number plac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CHANGEDI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C)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i.e.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DOWNLOAD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D)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ECHODOO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3rd party echo mai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FILEDESC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F)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.  Selecting this option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uploads or the &amp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HEL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get (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EGAHOST, i.e. to view HELP.?01. This should be l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running an OPEN system and let new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LOGDRIVE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L)o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(for instance to change from drive C: to drive D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KNOWNCALLER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security level of 0 or high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)nown Cal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MSGTOSYSOP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security level of 0 or hig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OPERATO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attem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)perator Chat. The caller will get a 'not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f the request is outside the hour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HOUR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PROGRAMDIR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(P)rogram Directory' option. This specifies whether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listing of the filenames and sizes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rive where h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QUESTIONNAIRE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 security level of 1 or more, MEGAHOS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QUESTION.IN, display a line of it, allow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d, read another line, etc, until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ched. The caller's responses are then written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QUESTION.OUT. This is a very simp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and no field type checking of any kin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READLOG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log containing private messages to the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SEARCH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1 or higher to (S)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iles. Protected files and directories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search. The logged drive, and all driv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IRECTORY= ent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TRAPDOOR;9;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9 or higher to '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p door'. Selecting (T)rap Door run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.BAT. Replace the line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ogram of your choice. Just remember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TY command only provides INT 21 I/O, and anything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creen or directly reading the keyboar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RAPDOOR.BAT or TRAPDOOR= for th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 If there is more than one TRAPDOOR= entry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e) MEGAHOST will display a menu of available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o choose. If the third choice were sel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TRAPDOO3.BAT would be called. If the seco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, TRAPDOO2.BAT would be called, etc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 entry would call TRAPDOOR.BAT.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ore than one would call TRAPDOO1.BA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hancement replaces the (J)ump to DO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HOST. A DOS shell could be an item off the list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unning DOS from a Remote'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UPLOAD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higher to (U)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A request to upload will be denied if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VIEWBULL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high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ZIPPYDIRSCAN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needs a clearance level of 0 or high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text within 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DELAY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teger value constitutes a pause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en AT command strings ar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modems should work well with this set to 1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 NOT ANSWERING calls or the modem DOES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ncrease this number until it works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a count of 10 or better (ouch!). This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ycle time between calls however. (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MODEM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REC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umber sets the maximum number of messag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Database System. Once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must be deleted before new ones can be ad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ways increase this number if you run out of ro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reduce the size of the database an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message number.  You may, however,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FIL.* files and start over if necessary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should be available by the time you read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elp you better mainta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PVTMSG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'Y' then new callers are allowed to ent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 the SysOp.  If the new caller's securit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at specified by MENU=ENTERMSG but NEWPVTMSG=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ller may not leave public or privat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other than the SYSOP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SECURIT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clearance level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TIMELIMI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time limit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R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with a security level of 10 or abo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off when they have been on the system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USERTIMELIMIT or when they have waite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DTIMER seconds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the syntax for NOTIMER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MERS=0,5,8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allowed security level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HOO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to Y takes your modem off hook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ncourages your callers to believe your syst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, and not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=(S)pecial Stuff;S;SPECIAL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 keyword allows the SysOp to ADD o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 choices.  In the above example, '(S)pecial Stu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isplayed as a menu option when UDF menu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, 'S' is the key that calls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PECIAL.BAT' is the batch file invoked, and '5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required.  Be advised that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MEGAHOST option, the existing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den by the one you provided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overridden option back, ie, you cannot re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key.  Therefore, the (G)oodbye menu o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verridden.  In this example, the default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(S)earch for file' is no longer available.  The ';'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 key is not possible to reassign because of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-colon delimiter.  You may have up to 35 O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ATCHLEVEL=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serial port 1. If you are using serial port 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should be 2. I have attempted to support por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000/3E8, irq4) and 4 (2E8/744, irq3); try eith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risk, as I have no way of t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Y, this directs tracking output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. (To direct it to disk, use LOGFILE=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you may assign multip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protect item.  The security levels in th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would be separated with commas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C:\GAMES;0,5,8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ATCHLEVEL=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50 PROTECT entries are allowed. Here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o how the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A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cannot select drive A: without a clearance level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higher. (NOTE that there is no colon follow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*.CFG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ile with the extension .CFG can be download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ance level of 9 or above. (Batch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is prot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=C:\GAMES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could not select directory C:\GAM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of 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=SEND;Ymodem;dsz port %PORT% speed %BAUD%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k %FILE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=RECEIVE;Ymodem;dsz port %PORT% speed %BAUD% r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includes two basic file transfer protocols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Xmodem-1k. Other file transfer protoco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various BBS's. MEGAHOST allows for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of these external protocols up to a total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/RECEIVE sets. MEGAHOST's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 require them to be batch protocols. No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for received files. The PROTOCOL=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which menu, the upload or the downloa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d execute the protocol. The next item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colons indicate how the item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Finally, the command line as i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file transfer program. %PORT%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ort number, %BAUD% will be replaced by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, %UART% will be replaced with the UARTS DT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%FILENAME% will be replaced by the filename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configuration calls DSZ requesting a 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The sample MEGAHOST.CNF configuration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configurations for Zmodem  Ymodem-G,  PC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ink, Lynx, and MegaLink. Be sure to set a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ontaining these file PRIOR to running MEGA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required for these protocols are no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EGAHOST but may be obtained from the MEGA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or your loc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E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switch to 'Y' prevents the beep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upon a caller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TRING=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is sent to the modem during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2, the caller may attempt 2 tries 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rst &amp; Last Name:' and 'Password:' prompts before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s you off. You may set this to 1, 3, 4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LOCK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MSGFIL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MEGAHOST appends a new data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. This requires reading all the old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to the new ones at the bottom. Th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and requires little disk space. If REVMSGFILE=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 hand, MEGAHOST creates a temporary file: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sent to it first, and the old data fil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 of it. If this process is successful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file is erased and the temporary file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for the upload and download .BB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d in this manner. This method takes a littl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upd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BA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o Y, this allows you to use MEGAHO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dicated voice  or FAX line. To trigger MEGAHOST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must be received between 10 and 60 second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all. (The first call would not be answe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-be MEGAHOST user would hang up once he h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ing tone.)  Ringback requires that the MEGA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ll again within 60 seconds before it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. If you have an answering recorder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it is set up to answer on the 3rd or 4th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enable you to call in from a remote, call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, hang up, and call right back.  Also see BUZZ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PI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normally detects an incoming ring via a '2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ING' from the modem. IF RINGPIN=Y, it will not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 indication from the modem, but directly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. Enabling this option will require pin 22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RS-232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CRN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Y the 'WAITING FOR CALL' screen will m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t various intervals to avoid screen burn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2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to Y if you want line separators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BS files.  This requires additional time on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to view (P)rogram Descriptions, but makes for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read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WAPMSG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'N' then, even if EXECSWAP=Y, the '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Out' message will not be displayed. 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complicates the display.  If SWAPTOEMS=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ping is so fast that the user need not b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ap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=C: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here MEGAHOST will start from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the program from one directory, and start call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other. For example, you may not allow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directory or drive that contains the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. You might put these in \MEGAHOST bu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line change to \PUBLIC once the program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. Another option would be to boot from drive C: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line switch to drive D: (START=D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TOEM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t to N then EMS is not utilized during an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disk will be used.  This is provided in the r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MS incompatability.  See EXECSWAP=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'DON MANKIN' with your own name.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privileges over any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TRING=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etermines how the Trap Door op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For instance, if the external program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editor EDLIN, you could set TDSTRING=Edit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DIR=C:\MEGA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ory is where the MAXISWAP.$$$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ECSWAP=Y and there is insufficient EMS or SWAPTOEMS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DOOR=DOS Shell;9;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you may assign multip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trapdoor menu item.  The security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 statement would be separated with comma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DOS Shell;0,5,8,100;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MATCHLEVEL=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=DOS Shell;9;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 up to nine "TRAPDOOR= entries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"DOS Shell" would be the menu item, "9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urity level for that item, and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" would be the  descrip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 1 from the (+)-Trap Door men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1.BAT, selecting a 2 would execute TRAPDOO2.BA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9. If there are  no TRAPDOOR= ent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(+) from the menu would automatically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DOOR.BAT, and no menu would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=JUMPTODOS;n, available in MINIHOST,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pas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0 = name ofprogram called (.bat, .exe,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1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2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3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4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5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6 = ANSI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7 = directory MEGAHOST was to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8 = CARRIER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=C:\PUBLIC\U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nd directory where you want uploaded files to g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ory does not exist prior to running MEGAH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et a 'Bad UPLD Parameter in *.CNF File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PLACE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aller given this security level w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 to the currently logged in drive:\directo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be forced to upload to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the syntax for UPLOADINPLAC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INPLACE=0,5,8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e allowed security level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MENU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 allows the SysOp to create alterna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for the the following menus: mai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, trap door, mail, and known caller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10 menus for each.  The example given will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, although any one of the following menu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MENU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for UDF men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1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2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3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4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one up to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'array' is sorted in highest to lowest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- the order each entry is read into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mportant. If a caller with a security level of 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, MAINMNU2 is first checked, then MAINMNU3, then MAINMN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finally MAINMNU1 will be displayed.  If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7 calls in, MAINMNU2 is first check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MNU3, then MAINMNU4 is checked and display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is found, the search ends - only on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Because only one menu can be displayed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ake sense to duplicat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MNU1 and the other examples represent 8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s that exist in the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PATH=.  In this example, a caller whose securit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MNU1 will either see MAINMNU1.G01 if ANSI is enab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MNU1.T01 is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ATCHLEVEL=Y then you may assign multip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ach menu entry.  The security levels in the MAINMEN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would be separated with commas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1;0,5,8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=MAINMNU2;23,65,81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se of MATCHLEVEL=Y, a callers security lev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match one of the above menus security level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will be displayed!  These entries are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umber of the available security level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order would be MAINMNU2 (security 23)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MNU1 (security 0) second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 providing you DO NOT DUPLICAT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dditional information see MATCHLEVEL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MENU= keywords MUST be configur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security levels for each menu option.  If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Menus have been enabled then a default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  See User Defined Menus for additional 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OC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qual to Y then MEGAHOST tracks unsuccessfu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empts. If a user makes many unsuccessful logon atte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 that set by RETRIES=,  MEGAHOST flag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entry, and further logon attempts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LOCK feature should only be used where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important as a cracker could lock out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. It is therefore not suitable for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.  Please note that the SysOp's n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t the main menu, nor will message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YSOP' be translated to the name set by SYSOP=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ENU=USERMNU1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USER DEFIN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XOFF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AHOST, by default, supports Xon (ctl-s) Xoff (ctl-q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pausing. This can be disabled by setting XON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MEGAHOST User Guide: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gon, MEGAHOST checks to see if the caller h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NSI Color. If so, MEGAHOST looks for the bullet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G00 and displays it. If the caller does not specif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it does not find this file, it looks for BULLETIN.T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non-ANSI file, and displays it if it finds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then presses 3, say, for the third bulletin,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the file BULLETIN.G03 (or BULLETIN.T03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). Two sets of bulletin files may then be kept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d without ANSI graphics, named with extension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 and T respectively. In each case, if the ANSI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the non-ANSI file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       With  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     ANSI graphics  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enu of bulletins]  BULLETIN.G00     BULLETIN.T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BULLETIN.G01     BULLETIN.T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BULLETIN.G02     BULLETIN.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BULLETIN.G03     BULLETIN.T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BULLETIN.G04     BULLETIN.T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BULLETIN.G05     BULLETIN.T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-  -  -  -  -  [et cetera, to:]  -  -  -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             BULLETIN.G99     BULLETIN.T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brought to my attention that ANY UNIQUE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'G' or 'T' will work.  For instance, BULLETIN.T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TA1, etc,  are both valid.  This can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ount way past 99.  (ouch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enu options can be available to a caller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CNF to set the security level of each --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, to disable so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NSI Color -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, when enabled, will allow color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properly configured. There are thr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. First, the caller must have set hi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to 8 bits, no parity. Secondly, h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a program that supports it: Qmodem, Procom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bterm are three that do. (Most require that ANSI.S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on the home system, by put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ANSI.SYS in the CONFIG.SYS file.)  Third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he must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uzz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nstructs MEGAHOST to buzz the caller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in the configuration file.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ed for any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the caller to move within the h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) drive, using DOS rules for doing so, or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menu. By pressing (F)ile Directory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n a given directory, he see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; these have the filename extension '.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may neither enter a drive specifier he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o the directory containing the MEGAHOS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'D' from the menu will allow the call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ceive) a file. Xmodem (checksum &amp; CRC), Ymodem (CR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protocols are supported. The caller may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drive specifier here, but instea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the appropriate path beforehand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the filename, look for the file, an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hen prompt for the protocol. The caller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 ASCII. This is for the ASCII protocol.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sed for text files, not for compil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, or compressed or archived files (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ZIP, .LZH, etc.) where error corre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 XMODEM CHECKSUM. The plainest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l, useful for downloading to old compu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running antiquated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 are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 XMODEM CRC. Xmodem with slightly superior (CRC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. Most programs written in the l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ownload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 XMODEM-1k CRC. This protocol is used more frequ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s of 2400 or higher, or over fair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lines. As blocks are 1024 bytes long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s spent error checking. Ymodem allows f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 when used under packet switched networ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may, at his/her option, enabl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calls in at 7 data bits, even parity,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to 8 data bits, no parity before file trans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transfer returns to 7 data bits,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ch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most likely be disabled.  If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voke a 3rd party echo mai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aller is in a directory containing a .BBS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riptions, this option displays that file. 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ne either created by the system, or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descriptions of fil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oodbye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 explanatory: logs th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)elp with M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one of the help text files edi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nown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the Known Caller module.  See KNOWN CALLER 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og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default logged drive. Your average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is unlikely to have enough security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the Message Database System.  See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OPIONS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)perat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enables both the caller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t real-time via their keyboards.  To exit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party simply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will list the various files and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. The file size will follow th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s rounded  to the nearest 'K' 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 will be enclosed in [] brackets.  [DBASE]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)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 callers with a series of questions, and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s f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within the directory for the filenam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the path if found.  DOS wild 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files and/or directori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ler sends a file to the host system and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 it.  Entering a '/' as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places a '*' next to the filename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can display it via the (P)rogram De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Removing the asterisk makes it display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the description with a blank lin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)iew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s up a menu of bulletins to be read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bulletin by entering its number, re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ntering 'M', or exit the bulletin fun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)ippy Dir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one to search all of the .BBS fil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or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)-Trap DO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external programs provided by the SysOp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access to DOS itself.  The verbage is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and may say something other than 'TRAP Door(s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-Rea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a caller with the proper security lev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messages to the SysOp and see what othe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e while on the system and what files they ha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wnloaded.  May include messages from other call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)-Add Prog Desc.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add file descriptions to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in the current directory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, it is created.  MEGAHOST asks fo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.  It then finds the size of the file,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, and adds this to the .BBS file.  The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DIRNAME.BBS where DIRNAME w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you are in.  For instance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AXI\UPLD, the .BBS name would be UPLD.BB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oot directory, the name would b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3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ALLER LOG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)nown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Known Caller Log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dd Caller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SysOp to add a caller entry in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mpress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 slot for each caller marked for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 by the system in order to reuse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(C)ompress,  (D)eleted calle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recoverable by the system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)ndeleted.  After (C)ompress, the record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d, and that caller record may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)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elete by Record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SysOp to delete record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number.  The record number for a caller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ed by setting DEBUG=Y.  Th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e added the the header when the caller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This function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ing to restore a damaged call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dit Call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ller may edit personal information here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edit records based on last name, security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status.  NOTE: When printing to a file (LP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edit screen your record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ALLERS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nquir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personal information about caller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business, city, state, and if allow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 address and phone numbers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verse the caller database and edit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.  NOTE: When printing to a file (LPT=0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screen your record is appen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oodbye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you if you really want to log off. 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find yourself out of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)i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callers sorted by: last name, stat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s, number of downloads, number of log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recent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end to Printer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LL caller records to the printer.  If LP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caller database is sav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)aus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(P)ause ON the callers screen will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Caller database entry, or screen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upon which menu 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aller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build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s the SysOp to rebuild all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could be useful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 damaged databa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)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s between a full menu and an abrevi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DATABASE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Message System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)ackwa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caller for starting a message number. 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MEGAHOST will start with the last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database is then travers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mpress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 for each message marked for 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ed enabling the system to reuse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 to (C)ompress,  (D)eleted messag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reserved by the system, and may be (U)n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(C)ompress, the record is released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no longer be (U)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)elete by Record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he SysOp to delete record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number.  The record number fo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tained by setting DEBUG=Y.  Th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e added the the message header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isplayed.  This function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ing to restore a damaged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)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caller to enter a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You may leave both public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 A conference must then be specified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E)NTER MESSAGE in Caller Menu Option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)orwa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caller for starting a message number.  If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MEGAHOST will start with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database is then traverse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)oodbye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s you if you really want to log off. 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find yourself out of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)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s the caller for a message number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)ist to Printer 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ALL messages (ALL conferences,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) to the printer.  If LPT=0 the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aved to the file MESSAGES.LST.  NOTE: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to a file (LPT=0) via any method o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) option appends the record to the file MESSAGES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)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any conference other than ALL will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of messages to the chose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)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aller is recognized by the system (h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in the caller database) then (N)ew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forward displaying messages left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he was on.  If not, (N)ew Message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displaying messages one month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)aus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(P)ause ON the caller may be able to (A)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lete, and (E)dit message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s security.  These choices are give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is displayed.  If the caller wishe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very quickly the (P)ause should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.  This mode is read-only as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abo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caller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build Database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s the SysOp to rebuild all of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unction could be useful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 damaged databa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)ear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caller to search the To, From,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of the message database.  Wildca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)p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s between a full menu and an abrevi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MEGAHOST User Guide: Call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)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messages that are either From you or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with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are available from the WAITING FOR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Op presses F1, he will see the system status: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of how the system is configured and wha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are for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ollowing function key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Toggles Debug mode.  Displays ANSI screens during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ff and reports various errors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Sets Ringback status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  Toggles log (turns user log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  Toggles printer (turns printer log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  Toggles closed system (makes Closed or Ope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  Sets Off Hook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  Toggles colo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  Initial baud rat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   Security -1  Each press of the F9 key drops b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of the user while h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  Security +1  Each press of the F10 key raises b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of the user online, so that h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access to functions not otherwis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+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1   Toggles XONXOFF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2   Toggles MATCHLEVE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3   Toggles BIO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4   Toggles DIREC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5   Toggles EXECSWAP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6   Toggles ALLOW300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7   Toggles BATCHLO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8   Toggles CALLBAC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9   Toggles USER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0   If set to TRUE then Operator HOURS are bypa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+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1   Toggles SAVESCR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2   Toggles RINGPI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3   Briefly drops DTR to disconnec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above switches does not update the MEGAHOS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If you exit MEGAHOST and return,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 configured by MEGAHOS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DIP SWITCH and OTHER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ing your modem,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R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hree conditions are set either by switches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ommand setting.  Forcing any one of them on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mistake when attempting to get MEGA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 EXTER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DDUU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UP. DTR controlled by pin 20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DN. Numeric message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EGA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DN. No result code display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EGA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DN. Modem does not echo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EGA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DN. Auto Answer suppressed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MEGA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UP. CD controlled by pin 8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UP. Single line connection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DN. AT command recognition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the above switch settings for AL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 use: Qmodem, Procom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most important that Carrier Detect and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forc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INTERNAL MODEM (EARLY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model Hayes 1200B modems may require modific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EGAHOST; read HAYESF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INTERNAL 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the three switches on the board from A-B to B-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position. This jumper is not documen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will now work with the factory set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1200B MODEL 07/00043 INTERNAL 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ither   Select COM1: or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Up       Select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Down     Detect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Up       Monitor DT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Up   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Up       US/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ROBOTICS 2400 AN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Hayes 1200 external switch settings. (Early 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9600 seem to ignore the V setting and respond onl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SIX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requires monitoring both Data Terminal Ready (DT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(CD). Apparently some versions of the AST Six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these signals true. Please see the AST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MEGAHOST User Guide: Equip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nine pin       DB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---------CD-------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----------RD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---------TD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---------DTR------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----------SG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---------DSR-------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----------RTS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---------CTS-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---------RI-------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4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MEGAHOST User Guide: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WN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does not function correctly when certain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SR) programs are loaded. DOSEDIT, a DOS editor, doe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t times, especially after a Jump to DOS.  Those sp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programs interfere with binary file transfer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problems, remove ALL resident programs from memor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helps.  TSR's should be invoked from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PDOOR) only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 TIPS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irst set up a SYSOP= entry in the .CNF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  The system will not function properly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=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ON MANKIN is replaced with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s of INITSTRING below use V1. This sets the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al result codes. These can also use V0 for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, but V1 maintains software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s. Some users have bee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Hayes clones to use V1 (verbal result code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using V0 (numeric result codes), while for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the other way around. If you have difficult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ry switching to the other.  The same applies to the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cho) command.  Your modem may respond better in E1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ed to E0, or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NITSTRING sent to a Hayes modem MUST be 40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!  If the string contains a command not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the entire string is ignored, and MEGAHO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lone 2400 baud modems are 'Hayes 1200 compatab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Hayes 1200 INITSTRING.  Some clone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are 'Hayes 2400 compatible' and should use the Haye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TRING.  If you are not certain which to u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ation on your par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ing your modem,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TR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- not forc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three conditions are set either by switches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ommand setting.  Forcing any one of them on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ggest mistake when attempting to get MEGAHO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12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itialization string sent to the modem.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   Extended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0  Do not auto answer ( DO NOT CHAN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0   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0    Sen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=0  Count 0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24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&amp;D2V1Q0E0S0=0&amp;C1&amp;T5L3B1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itialization string sent to the modem.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J0   Single-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D2   Follow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T5   RD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3    High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0    Result cod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  Characters no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1    Modem on unt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0  Disabl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C1   Detect carrier (not forc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ech 2400 baud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&amp;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ing is the same as that for the Hayes 120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the &amp;Q1, which instructs the Multi-Tech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yes 12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Robotics Courier HST 9600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Q0V1X1S0=0S1=0&amp;B0&amp;H0&amp;I0&amp;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m uses the same INITSTRING as the Hayes 1200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B0    DTE rate follows conn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H0   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I0    Flow contro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N0    Normal li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code expected from the modem is 13 for a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Evercom 24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Q0V1X4L3S7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24 MNP modem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STRING=ATE0M0X4\N3\Q0\V0\X1\G0\C1%C1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TRING=AT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verex modems require the contents of registers S3 &amp; S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versed, i.e. S3=10 S4=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ZZB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S7=60 increases to 60 seconds the time the mod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a carrier after dialing. This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zz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can be run under multitaskers in single user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data cannot be shared.  Several copies of MEGAHO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from different directories, but I fail to see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A multiuser database is been plann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HOST TO MAXIHO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MINIHOST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INIHOST.* MEGAHO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*.B?? to .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EGAHOST.?00 to WELCOME.?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MEGAHOST.?01 to NEWUSER.?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unique identifier in front of each conferenc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1;GENERAL;0;Miscellani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2;PROBLEMS;0;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=3;BETA_TEST;5;Beta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HOST TO MEGAHO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I start explaining the conversion proces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mphasize my disclaimer.  I tried to provide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grade, but some work will be necessary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.  I suggest that after you get things going,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log and message file to the ASCII 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).  These ASCII files can be used to restor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s necessary to do this convers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d with MEGAHOST.  You must obtain them sepe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Support BBS before continuing.  The file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RS2ASC.EXE, ASC2USRS.EXE, MAIL2ASC.EXE, ASC2MAI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F2ASC.EXE, CVTBBS.EXE,  and MEGA_API.EXE if you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AP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BACK UP ALL YOUR MAXIHOST FILES!!!!!!!!!!!!!!!  Put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Copy MAXIHOST.CNF to MEGAHOS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Delete all of the USER= entries from your MEGAHOST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that the system will comes up MUCH FA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Add the following to your MEGAHOST.CNF file: MENU=ECHO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=ZIPPYDIRSCAN, CMDLINE, NEWUSERSECURITY, NEWUSERTIME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INDUCTION, ENTRMSG, ASKFILECHECK, and ASKMAILCHECK.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keyword above for its appropriate syntax.  Delete TIME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MSGLINES, MENU=ENTRMSG, MENU=INDUCTION, and MENU=YOU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Copy all then necessary conversion programs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.EXE file to the same directory as the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MAXIHOST.EXE file in it. You should already hav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Change directory to the one with MAILFIL.DAT in it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ASC.EXE.  It creates MESSAGES.LST.  You may then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IL.* files as the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Run USRS2ASC.EXE.  It creates CALLERS.LST.  You may the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USRS.* files as the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Now that the two *.LST ASCII files are created, run ASC2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reates MAILFIL.DAT and MAILFIL.IX.  These ar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Run ASC2USRS.  It creates USRSFIL.DAT and USRSFIL.I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r new caller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 If currently using MHAPI,  change references to MH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_API in all batch files.  Do a 'MEGA_API INIT'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Run MEGAHOST.   Make sure that the printer is se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his by pressing F5 from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essage system, press (L)ist to Pri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 the MESSAGES.LST file with MEGAHOST's updat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is file, repeating this proces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From the (K)nown Caller module, press (S)en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 printer is set to FILE.  This will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.LST file with  MEGAHOSTs's updated syntax.  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repeating this proces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to restore the databases, use the ASC2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2USRS programs I provided.  If you delete the MAILFIL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RSFIL.* files they will be recreated.  If you don't ki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read in will replace the originals.  The password.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uct.mh files are no longer used.  MEGA_API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available to create .PRN files that can be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it.  Lot's of CALLER info will be defaulted to. 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on my old caller database because I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support for my registrants.  Otherwise,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the MAXIUSRS files and not run the USRS2AS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, the USRSFIL files should be created when MEGA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and new callers will be forced to enter new inf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eed to call the Support BBS to obtain a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.  Select menu item 2 from the (+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Door.  Upgrades are ONLY available from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The 800 PSL number does not have the facilit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 I've forgotten something, but I can't think of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if you discover some conversion process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document.  Good Lu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DOS (OR A PROGRAM)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, TRAPDOOR, is executed from MEGAHOST. A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RAPDOOR.BAT if the call is to be success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version of TRAPDOOR.BAT is provided with this package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, it enables WATCHDOG, a public domai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carrier detect at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sends TRAPDOOR.BAT a parameter to inform it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ed, so it may run the proper version of WATCHDO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do well to use this file as is. You could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MMAND to the name of the program of your choi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allow DOS access, but would exec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 to MEGAHOST. Keep in mind that very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directly to the screen, or intercept the key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will not operate correctly under the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hang up the system. If you have called in DOS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at the DOS command line to return to MEGAHOST.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, available on the MEGAHOST Support BB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handling difficult programs from a remote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DOORWAY, and be sure to register 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worth th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EGAHOST WITH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passe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0 = name of program called (batch, exe,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=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2 =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3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4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5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6 = ANSI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7 = directory MEGAHOST was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8 = CARRIER 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RAPDOOR.BAT file is an example of using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8. == .LOCAL.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OT /GON /M32767 /A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BMS /S* /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local /OT /GON /M32767 /AON /BMS /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C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RAPDOOR.BAT file is an example of using 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n an external program.  Rundir w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was invoked from, and Startdir would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START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8. == .LOCAL.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%6. == .N. goto no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AON /OT /S* /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0 /kV255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com%1: /VD^U /AON /OT /S* /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0 /kV255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undir\doorway LOCAL  /T:^C /O:T /S:* /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32767 /PC:\doors\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star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Instant Graphics! On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-92 by Larry M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2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 City BBS 205-880-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027 Crestfield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ntsville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8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Instant Graphics! (BIG) terminal brings a whole new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line graphics!  Now see TRUE online graphic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red of the blocky ANSI graphics that most BBSs off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easantly surprised by the super fas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this NEW terminal emulation unleases!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advanced graphic and sound features such 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lib (tm) support, special sound effects, and b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E BACK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does graphics by way of a attention command sequence,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Hayes modem, and interprets one letter command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9999.  It also does  ANSI  graphics in their standar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also exists as Instant Graphics!(IG) in the Atari 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.  BIG was written after IG and is not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 but VERY simular.  You should be able to get IG scri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 BBSs and alter them slightly to work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able to get the IG doc, look for IG216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hat's so great about BIG graphics?  Well it mean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s, ovals, rectangles, fill patterns, system fo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IG COLORED text any where on the screen.  BIG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rom the users out there could open a new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. This terminal would allow bet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be written for BBS doors. Another use is bar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s.  A good idea would be to have a online comic stri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ot's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8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World MAY 1992 says "MAXIHOST, a versatile shareware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nyone can use.  MAXIHOST's ample securit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setup make it ideal" and "A MAXIHOST BBS is eas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is to set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Cornucopia NOV-DEV 1989 says "MINIHOST has amaz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requirements", "is very flexible", and "afte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liable use Mankin's little BBS is a gem of a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Journal of Pharmaceutical Education Vol 53, Summe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"Because of the extensive documentation... I have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all for help" and "a file shareware BBS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 of pharmacy should 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Communications, The bible of the onlin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fred Glossbrenner (of the New York Times) says "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e recommend Don Mankin's MINIHOST.  Simple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" and "for anyone willing to tap an office o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distant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59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6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MEGAHO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GAHOS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 MEGAHO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prices, and yet to provide incentiv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and find that you are using MEGAHOS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HOST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of $29-$59 (see REGISTRATION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.  The $29-$59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MEGAHOS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MEGAHOST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thdrawn. 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CII Comput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MEGAHOS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ntact ASCII Computer Enterprises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ffering MEGAHOST immediately (However ASC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up-to-date with the latestversion of MEGAHO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copy of MEGAHOST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a copy of the latest version of the MEGA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6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S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6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 MEGAHOST User Guide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from: 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1 Market Place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Ramon, CA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 of 10 copies or more constitut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/     /                           Invoice No. 010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QTY    HOBBY 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---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GAHOST"   1      $29        $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SALES TAX 7.75%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Y THIS AMOUNT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&amp; 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assword is to be used to gain access to the MEGA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at 209-836-2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under your Name or Business? (Busines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registrants only)  &lt; U / B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payable in US Dollars to :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MEGAHOST Copyright 1992 - by Don Mankin - Page 6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