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my cosysop Elio Fenoglio told me: "Idea *:-) Why do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standard for message base, that minimizes the space occup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by storing messages in a compressed form, and that elimin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the Hudson QuickBase?". My first answer was: "No, it'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! and I cannot impose a new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antime, I was improving AtomAnt, a message reader for the Cam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Z88 that reads messages directly from a .pkt (there's no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ing, in its 160 K of static RAM). To maximize the amount of messa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ad when I was travelling by train, I though "Why don't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compressed .MO0? using a simpler packer than ARC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work." After some days, I created Z88PIP, a message packer for PC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omAnt 1.02, the first reader that reads messages direct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cket. Happy for this, I gone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bout 2:00AM, when I woke up with the enlightment: "BUT I REALIZED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RESSED MESSAGE BASE!". After some all-nighters, I projected the Pip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mat, and I started to develop all necessary programs: a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, and some utilities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lio Fenoglio (my cosysop and author of PipSetup), Giovanni 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na (author of Mercurio), Marco Maccaferri (author of Lora), Marco Ru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some interesting libraries) and Stefano Pasquini (the fir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y PipBase out of Italy), the idea spread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also to all my beta testers and to Paolo Rosa,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BA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I'll try to define Pip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to get the MessageObject API (filerequest as MSGOBJ*.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* support BBSes), and to take a look at header files and procedures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 is also included in MessageObject distribut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you're not novices in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ntegers are 16 bits, in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integers are 32 bits,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s are aligned on bytes,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uint" means "unsigned 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Pip Base files reside in a single directory (except som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generated and needed by specific programs);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ferred to as the "message ba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message area is contained into two files: a text file (MPKTxxxx.P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 index file (MPTRxxxx.PIP); xxxx is an hexadecimal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-justified and zero-padded, indicating area number. Area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32767 (from M???0000.PIP to M???7FFF.P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maintain smaller configuration and lasterad files, your system ma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available areas. Pip* allows you to choose the are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64, 256, 1024, 4096 and 32768 areas, and it will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Pip* configuration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area description file, BASEDESC.PIP is stored in the same directory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should refer to this file to configure themselves;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in this file is the total number of areas in your systems;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will have their respective record in BASEDESC.PIP zero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index file to rapidly find messages for a given us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TR.PIP and is stored in the message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astread pointers file, called LASTREAD.PIP and stored in the messag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contains lastrea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PTRxxxx.PIP: a file of records of type MSGPTR, indexing area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tructu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/* structure of each record in MPTRxxxx.P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long pos;        /* pointer to MPKTxxxx.P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nt prev,next;  /* pointers to other records in MPTRx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nt status;     /* bit 0=deleted 1=received 2=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3=fromus(1)/tous(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4=Locked (Undelet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MS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 points to the offset, in relative MPKTxxxx.PIP file, whe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PKTxxxx.PIP: this file is composed by a serie of messages, follw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bytes (the two NUL bytes are a sort of EOF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is compo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header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struct // structure of the message headers in MPKTxxxx.P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uint pktype; /* 2= not compressed; 10=compressed with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nt fromnode,tonode,fromnet,tonet; /*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nt attribute; /* bit 0=private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=crash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=received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=sent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=fileattach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=in transit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=kill/sent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=local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=hold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=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=filerequest as for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=Return Receip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=Is Retur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=Audi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=fileupdaterequest as for SeaD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nt point; //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MSGPKT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nul-terminated string, 19 characters long (20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zero), containing the date of the messag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y (two digits, right-justified and zero-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ace (ASCII decimal cod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nth (three letters: Jan/Feb/Mar/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ear (four digits, right-justified and zero-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ur (two digits, right-justified and zero-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ute (two digits, right-justified and zero-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s (two digits, right-justified and zero-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ul-terminated string, of variable length (up to 3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 including trailing zero), containing the name of the recipi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ul-terminated string, of variable length (up to 3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 including trailing zero), containing the name of the se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ul-terminated string, of variable length (up to 71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 including trailing zero), containing the name of the se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ul-terminated string, of variable length (theorically unbou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mailer may impose a specific limit, due to internal limit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pBase 1.00, my first mail processor, used a 30000 bytes limit; Pi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uses a length limited only by memory), contain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f the field pktype of the header was 2, the text is a re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pktype was 10, the string is compressed using this fixe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Tex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127       regula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8          quote character: to represent non-7-bit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wo-bytes form: take the character t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28, add 127 and you'll obta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          "SEEN-B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 "MSGI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          "PATH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         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          "z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4          "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         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          "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          "c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          "g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          "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   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          "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3          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          "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          "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6         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         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8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       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     "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          "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          "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          "a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4          "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          "i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          "o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7          "u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8          "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          "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     "i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         "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          "u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          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         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          "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          "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          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8          "b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9          "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      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         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          "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          "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          "c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          "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          "c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         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          "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          "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      "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         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          "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         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          "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5          "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          "f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7         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8         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          "g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      "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          "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         "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         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          "g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         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          "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          "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          "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         "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   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       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        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        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        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         "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 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        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          "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      "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         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          "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          "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          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        "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        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7          "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          "p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9          "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        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1          "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2          "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          "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4         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          "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          "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          "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          "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          "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         "s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          "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          "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4          "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         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6          "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       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          "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  "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         "v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          "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          "v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3         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4          "z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5          "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6          "z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7          "z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8          "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         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         ":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         "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2          "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3          "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         "q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        no meaning. Pip* translates i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pression method is not adaptive, but it works quite w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mal" text (i.e.: text where you do not use high-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do not SHOUT WITH ALL-CAPS PHRASES); adaptive algorith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better results in compression rates, but they're too sl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Rs (ASCII decimal code 13) are used to indicate &lt;hard&gt; CRs (i.e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SCII code 141 is used to indicate a "soft CR", i.e.: wher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due to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Fs (ASCII decimal code 10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ludges are, as usual, preceeded by an ASCII 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TPTR.PIP: this file is composed by a sequence of recor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/* structure of each record in DESTPTR.P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har to[36]; /* addresse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nt area,msg; /* pointers to MPTRarea.PIP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unused; /* reserved for futur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DES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SEDESC.PIP: this file is a sequence of records (a record for each are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is the area number)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/* structure for each record of BASEDESC.P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har descr[40], /* description of th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[30]; /* echomail tag, #LOCAL, #BAD,#DUPES or #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int nrmsgs,days; /* to perform PURGE; nrmsgs=0: passthru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killrcv, /* kill received message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level,readflags[4],writelevel,writeflags[4], /* for Remote Access style access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, address, /* index for the appropri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[80], /* whatever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ward_to[32]; /* this is a bitmap on FRIENDND.PIP's 256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origmode; /* 0=fixed origin; 1=random system; 2=cyclic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rtorig,endorig; /* for random or cyclic origin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inmsgmonth,inmsgyear; /* for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outmsgmonth,outmsgyear; /* for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expansion_box[36]; /* please apply to define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AREA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TREAD.PIP: it is a large array of [number_of_users][number_of_are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(message numbers); simply, lastread[user#][area#]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by the specified user. Usually, user#0 is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_of_areas is the maximum number of areas that you allow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ggestion, contribute, thanks, criticis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34/108.57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