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yComm 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registered Vers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ed November 1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, 1993 - Ken Dorsh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Comm is NOT Public Domain or free software.  The My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support files, and documentation are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2, 1993 Ken Dorshim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Comm is being marketed under the "Shareware" conce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use MyComm for a 30 day evaluation period to determ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ness in your particular application.  After th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eriod you must register MyComm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$25 (twenty five U.S. dollars drawn on a U.S. ba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$2 shipping and handl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n Dorsh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5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mont, Ca. 94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send check or money order, do not send cash.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want to order MyComm from outside the U.S. should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order in U.S. dollars from a local ba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r convenience there is a file called ORDER.FR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rder form for MyComm.  An order form is also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F of this documentation.  Please not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d MyComm from a BBS that charges a subscrip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 a copy of MyComm from a "shareware disk copy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, or CD ROM library the registration fee for MyCom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or collected by those service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Introduction to MyComm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  Registration and Licensing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  Disclaimer and Warranty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  Definitions, Acronyms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  General System Requirements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  MyComm Files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6  MyComm Support and Technical Assistance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MyComm Installation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  System Requirements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  MyComm Installation Instructions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  Running MyComm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MyComm Screens and Menus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  Terminal Screen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  Help Menu - F1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  Chat Mode - Alt A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  Send Break - Alt B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  Clear the Screen - Alt C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  Dialing Functions - Alt D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1  Add Phone List Item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2  Edit Phone List Item Screen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  Name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2  Number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3  Baud Rate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4  Data Bits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5  Data Parity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6  Stop Bits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7  Default Protocol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8  Dial Prefix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9  Logon Name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0 Password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1 Terminal Type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2 Local Echo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3 Received BS (BackSpace) Destructive  2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4 BS Key Sends BS or DELete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5 Strip Hi Bits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6 Add LF after incoming CR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7 Clear last date called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8 Script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9 Save Changes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3  Delete an Item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4  Call Numbers (Dial)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5  Phone Item Info Screen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6  Manual Dial Screen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7  Mark Phone List Items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8  Find Phone List Items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9  Load Phone List Screen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10 Sort Phone List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11 Move Phone List Item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12 Print Phone List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  Local Echo On/Off - Alt E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  Hang Up Modem - Alt H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  Send Modem Initialization Strings - Alt I    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 Join Script - Alt J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 Present Line Status - Alt L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2 Scroll Back - Alt K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3 Manual Dial - Alt M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4 Outside to DOS - Alt O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4 Change Port Parameters - Alt P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6 Quick Re-Dial - Alt Q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7 Run External Program - Alt R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8 Session Capture On/Off/Pause - Alt S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9 Terminal Emulation - Alt T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0 Update Configuration - Alt U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0.1  Modem Setup Screen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1.1  COM Port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1.2  Modem Initialization String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1.3  Modem Attention String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1.4  Modem Hang Up String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1.5  Modem Answer String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1.6  Modem Cancel Dial String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1.7  Modem Dial Suffix String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1.8  Dialing Wait Time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1.9  Pause Between Calls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1.10 Local Echo on by Default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1.11 Use DTR to Hang Up Modem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1.12 Use XON/XOFF Flow Control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1.13 Use CTS/RTS Flow Control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1.14 Use DSR/DTR Flow Control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1.15 Dialing Prefixes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1.16 Connect Strings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0.2  Paths Setup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2.1  Download Directory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2.2  Upload Directory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2.3  Path\File for Screen Capture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2.4  Session Capture Path\File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2.5  Phone File Path\File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2.6  Editor Path\Filename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2.7  External Programs Path\Filename   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0.3  Protocols Setup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3.1  ASCII Transfers Setup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0.3.1.1  Strip High Bits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0.3.1.2  Remote Abort Char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0.3.1.3  CR Translation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0.3.1.4  LF Translation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0.3.1.5  Local Echo On During Uploads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0.3.1.6  Expand Blank Lines to Spaces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0.3.1.7  Line Pace Time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0.3.1.8  Character Pace Time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0.3.1.9  Pacing Char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3.2  Zmodem Transfers Setup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3.2.1  Zmodem 32 Bit CRC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3.2.2  Zmodem Auto Download Feature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3.2.3  Zmodem Send Crash Recovery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3.2.4  Zmodem Receive Crash Recovery     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3.3  External Protocols Setup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0.4  Miscellaneous Options Setup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4.1  Screen Background Color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4.2  Screen Text Color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4.3  Date Format Style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4.4  12 or 24 Hour Time Format           4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4.5  Make Noise When Calls Connect       4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4.6  Make Noise After File Transfers     4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4.7  Use Direct Video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4.8  Your Name for sign on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4.9  Password for sign on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4.10 Clever quip for TagLine             4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4.11 Guess Up/Download Filename        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0.5  COM Port Addresses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0.6  Restore to Defaults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0.7  Save Setup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1 Send Screen to File - Alt W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2 Exit MyComm - Alt X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3 Help Screen - F1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4 Send Name - F2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5 Send Password - F3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6 Send Tagline  - F4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7 Transferring Files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7.1  Starting a File Transfer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7.2  File Transfer Hints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7.3  Download Files - PgDn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7.4  UpLoad Files - PgUp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7.5  ASCII File Transfers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7.6  SEAlink Derived File Transfers            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7.7  Xmodem File Transfers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7.8  1K-Xmodem File Transfers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7.9  Ymodem Batch File Transfers               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7.9  Ymodem-G Batch File Transfers             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7.11 Zmodem File Transfers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7.11 External Protocol File Transfers          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7.12 MyComm as a Host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MyComm Command Summary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MyComm Line Editing Functions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Terminal Emulation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- Troubleshooting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- MyComm Script Language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 - MyComm Order Form  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G - MyComm Bug Report Form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H - Planned Modifications and Upgrades         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I - MyComm Revision History                    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J - Control Characters                      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1 Documentation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Introduction to 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a small, yet powerful, telecommunication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enable users to access public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BS's) and other telecommunication services.  MyComm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under the PC/MS-DOS operating system using DOS version 3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higher.  MyComm has a variety of built in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including Zmodem, Xmodem, Xmodem-1K, Ymodem Ba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-G Batch, SEAlink, and of course ASCII.  There a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ts to include up to six external file transf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riving principle behind MyComm is to provide a reli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, and versatile communications package which is eas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and small in size.  Great care has been taken to opti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for operating speed and to keep the executable cod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so that it takes up less of your valuable disk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is designed to be easy to use for both novi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d users, and employs a menu system that is friend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to navigate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A full featured communications package which is smal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Wide variety of popular file transf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Small code size which will run in less than 200K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Intelligent ANSI character translation which filters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tentially harmful ANSI keyboard re-mapping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Intelligent DOS shell function that brings you back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rive and directory that you started from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Detection and use of the 16550 UART and FIFO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Locates program and configuration files no matter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MyComm is started from (DOS 3.0 or gre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Support for COM ports 1 through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Powerful, yet easy to use "script"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Simple, and easy to use.  Some may even call it "fun"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1 Documentation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Registration and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NOT Public Domain or free software. 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support files, and documentation are Copyright (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2, 1993 Ken Dorshimer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being marketed under the "Shareware" concep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MyComm for a 30 day evaluation period to determin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ness in your particular application.  After the 30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eriod you must register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$25 (twenty five U.S. dollars drawn on a U.S. bank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$2 shipping and handl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n Dorshi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51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mont, Ca. 94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lease send check or money order, do not send cash. 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want to order MyComm from outside the U.S. should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order in U.S. dollars from a local ban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convenience there is a file called ORDER.FRM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rder form for MyComm.  The order form is also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 of this document.  Please note that if you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from a BBS that charges a subscription fee, obtain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MyComm from a "shareware disk copying" service, or CD 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the registration fee for MyComm is not paid fo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ed by those servi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represents many, many hours of work on my par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, design, coding, testing, and writing the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 piece of software like MyComm is not trivial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not only gives me the incentive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ing and upgrading shareware products like this one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right 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face it.  $25 is not a lot to spend on a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everything MyComm does.  Comparable communications pack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generally much more expensive.  The Shareware market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l risk" venture for the author, while the user has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ain.  Your registration tells me that MyComm was w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, and that people like it.  I like to know that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eciate the effort I put into a project, don't we all?  Enjo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yComm software, and I'm looking forward to he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egister MyComm I will send you the most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MyComm and its documentation on disk (standard 3.5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5" floppy disk, 3.5" preferred).  At this time I am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ing a printed manual in order to keep the cost of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1 Documentation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reasonable.  Registered users will also be offer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on future upgrad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1 Documentation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registrations to the same individual or sit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to 5    copies      -  no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to 10   copies      -  5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to 25   copies      - 10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to 50   copies      - 20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to 100  copies      - 30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100 copies        - inquire for 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quiries for site licenses and multiple registra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should be directed to the above address, or via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m) 73113,3536.  In the case of site licenses and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 a maximum of five (5) diskettes will be sen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unless otherwise nego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users will be granted license to use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s they deem fit and within the law. 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MyComm may be duplicated for backup purposes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is not to be used on more than one computer at a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a user may install MyComm on their computer at wor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omputer at home providing that the two computer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d simultaneously.  Feel free to contact me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registrations and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users are granted a limited license to make copi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version of MyComm for the purpose of allowing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y it out, and the unregistered version may also be up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blic bulletin board systems subject to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as well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MyComm must be distributed in completely un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, including all support files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MyComm may not be included with any other produc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reason without a licence from the author, K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rsh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No charge or payment may be levied or accept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Comm software except by the author, Ken Dorsh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may not be sold or distributed through a third pa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includes copying services and sharewar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ets which distribute software for a copying fee) 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written permission of the author, Ken Dorshim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services and bulletin boards which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e for software distribution should contact me for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to distribute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yComm executable file(s) and documentation,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gistered" and "unregistered" versions are copyrighted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y not be modified or reverse engineered in any mann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1 Documentation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so means that MyComm may not be "hacked" in any m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-so-ever.  If you require modified or customized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for whatever reason please contact the autho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abo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1 Documentation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Disclaimer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and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was designed and coded on a best efforts bas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standard of care usually and reason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in the performance of such comput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AND DOCUMENTATION IS PROVIDED "AS IS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, KEN DORSHIMER, MAKES NO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, INCLUDING BUT NOT LIMITED TO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OR FITNESS FOR A PARTICULAR 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SOFTWARE'S USEFULNESS IN A PARTICULAR APPLICATION.  I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HALL THE AUTHOR, KEN DORSHIMER, BE LIABLE FOR ANY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DAMAGES FOR LOSS OF BUSINESS OR PERSONAL PROF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OR PERSONAL INTERRUPTION, LOSS OF BUSINESS OR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OR OTHER PECUNIARY LOSS) ARISING OUT OF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ABILITY TO USE THIS PROGRAM, EVEN IF THE AUTHOR, 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RSHIMER, 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ASSUMES FULL RESPONSIBILITY AND LIABILITY FOR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MYCOMM SOFTWARE AND 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Whew&gt;, glad the legal stuff is out of the way.  If I ha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that my attorney would have me drawn and quar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Definitions, Acronyms, Acknowledgements, and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BS       -  Bulletin Boar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BM       -  Trademark, International Business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Hayes     -  Hayes (trademark) compatible modem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come the defacto standard in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unications. The Hayes command se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m commands preceded by "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OS       -  Disk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S-DOS    -  Microsoft Disk Operating System, trademark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hareware  - A marketing system where users are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aluate software before purcha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XMODEM    -  A file transfer protocol developed by 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ristensen in the summer of 19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YMODEM    -  A file transfer protocol, based on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veloped by Chuck Forsbe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ZMODEM    -  A file transfer protocol, developed by Chu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sberg/Omen Technology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1 Documentation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EAlink   -  A file transfer protocol, based on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veloped by System Enhancement Associa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. Copyright 1986, 1987 by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hancement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WordStar  -  Trademark (company unknown) of a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has been around since the early day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sonal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Unix      -  Trademark of operating system desig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l Labs/Western Elect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VT-nnn    -  As in VT-52, VT-100, etc. are trademark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igital Equi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3270      -  3270 and 7171 are designations used by I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erminal emulation and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version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names, trademarks, etc. not mentioned here be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homever they belong to.  If there are error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issions, and you let me know, I will make an effor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them in the next vers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General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designed to run under the PC/MS-DOS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can be run either from a hard drive or a floppy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a floppy drive is not recommended when perform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(just too slow).  Great care has been taken to kee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size small so MyComm will run with as little as 200K of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(RAM) available.  MyComm will run using a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Adapter (MGA), a true Hercules (Tm) monochrome c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, and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designed to use modems which use the Hayes (Tm) "A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et.  Your modem should support this standard or a sub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.  MyComm supports modem speeds of 300, 1200, 2400, 48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00, 19200, 38400, 57600, and 115200 baud and a wide varie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it, parity bit, and stop bit sett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1 Documentation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MyCom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included in the MyComm pack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EXE  -     MyComm main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DOC  -     Documentation for MyComm (you're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ORDER.FRM   -     Order form for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UGRPT.FRM  -     Form to describe any problem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gs you may have found, or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ggestions for future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CP_CHK.EXE -     Program to check the syntax of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commands. See Appendix-E "MyCo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ipt Language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also creates and modifies the following files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normal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CFG   -    MyComm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PHN   -    MyComm phone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OLD   -    Backup of the MyComm phone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SCR   -    File created when you capture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a file (see Alt 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SES   -    File created when capturing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ssion to a file (see Alt 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Other Files  -    phone lists that you create,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, and any files that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wnloa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1 Documentation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 MyComm Support and Technical Ass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technical assistance is offere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Call the MyComm support BBS at 415-592-5669 (2400 8-N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Contact the author through Compuserve at 73113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Write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51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mont, Ca. 94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:   If the copy of MyComm that you are using is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a few months old the BBS number ma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d and you should use one of the other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thods to contact the auth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1 Documentation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MyCom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amazingly simple to install and use.  That'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idea.  The instructions in this section will have you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unning in no time.  Pay special attention to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hould be in your CONFIG.SYS file, and the stuff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designed to run on IBM or compatible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under the MS-DOS operating system.  Machines can b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, XT, AT, 386 or above class of personal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has the following 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at least 200K of free memory (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MS-DOS version 3.0 or greater or similar "after marke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Hayes compatible modem which accepts the " AT "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CONFIG.SYS statements of Files=40 and Buffers=40.  Lo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your CONFIG.SYS file to make sure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iles=" and a "Buffers=" statement.  The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can be edited with an ordinary text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y type in a line that reads  "Files=40" and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reads "Buffers=40" (without the quotes) and s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.  Refer to your DOS manual if you need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CONFIG.SYS statement of Device=ANSI.SYS.  Look a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.SYS file to make sure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evice=ANSI.SYS" state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1 Documentation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MyComm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start the MyComm installation you should know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what COM port your modem is set for.  Consult your mode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f you're not sure.  Modems vary too much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 to another for me to describe tha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:   Modify your CONFIG.SYS file to make any of th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described in section 2.1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:   Create a directory on your hard drive (or a flop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) called "MYCOMM" and change directory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"MYCOMM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D MYCO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D 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:   Copy the MYCOMM files into this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:   Run MyComm.  At the DOS command prompt type "MYCOMM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5:   MyComm will start to load.  The first time MyCom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it will tell you that it can't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onfiguration File".  It will then create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 called MYCOMM.CFG.  MyComm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n empty phone dialing list called MYCOMM.PH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6:   MyComm has a default COM port setting of COM Port 1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r modem is set up for COM 1 already, don't swe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.  Otherwise, MyComm will prompt you for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to use.  Choose the COM Port that your 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on.  MyComm will then try to initialize the 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.  If all goes well you should see the letters "OK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screen under the copyright notice.  If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n't appear to be responding, try repeating Step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nother COM Port (if you have more than one)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ppendix D "Troubleshooting"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see if the modem is responding correctly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ng "AT" (without the quotes)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nter&gt;.  The modem should respond with "OK"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 the phone line connection by typing "ATM1D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gain, without the quotes) then press &lt;Enter&gt;. 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oes is tell the modem to turn its' speaker 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dial nothing.  You should hear a dial tone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dems' speaker.  Press &lt;Enter&gt; again and the d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ne should stop and the modem should respond with "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ER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1 Documentation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 7:  Press the &lt;Alt&gt; and "U" key.  This will bring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Comm's Update Configuration Menu.  Go through each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 options and make any changes requir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 of this documentation describes each of the MyCo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 8:  You will also need to modify the "Modem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".  This is done in the "Modem Setup"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Comm needs to see text response codes from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her than numeric codes.  The general purp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ation string that MyComm uses as by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M1 X4 Q0 V1 S0=0 S11=50 S7=50 &amp;C1 &amp;D2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ken down this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    - "Hi modem! I'm sending you commands now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1     - Turn on modem speaker (M0 turns it off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4     - Select highest level of respons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0     - Always send respons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1     - Send text respons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0=0   - Do not answer the pho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11=50 - Use fast dialing spe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7=50  - Wait time for Carrier Detect in secon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C1    - Keep Carrier Detect (CD) low until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nection is ma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D2    - Use RTS/CTS flow control (importan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gh speed modem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M     - Send Carriage Return character (MyCo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nal command - see also Appendix 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Running 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3 of this document covers all the options and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yComm offers.  There are some additional items tha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ver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can be started in a number of ways.  Below ar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ethods to start the MyCom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1: Start MyComm from the directory that you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Comm i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\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ype "MYCOMM" and press the &lt;Enter&gt; ke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tart the MyComm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1 Documentation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2: MyComm will also load from any directory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a "Path" with the DOS path command that point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MyComm lives in.  For example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=C:\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ing of course that you installed MyComm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C:\MYCOMM.  Just substitut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3: You could also specify the "fully qualified" DOS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tart MyCom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MYCOMM\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also cause MyComm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questions about the DOS Path commands or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DOS version 3.0 or higher MyCom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find it's configuration file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can be started from anywhere on your system withou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ways start in the MyComm directory which will save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and typing of changing directories when you wan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will however try to start a new phone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you are in unless you have included the fully qual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to the phone directory file in the Setup option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keep multiple phone files in different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your nee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1 Documentation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MyComm Screens and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has several screens and menus to allow you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options and to perform various functions.  Most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enus are brought up by pressing the &lt;ALT&gt; key and t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.  Pressing &lt;F1&gt; while in the terminal screen sh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nu which lists all of the MyComm functions (se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Termin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yComm is first loaded, and after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read, it defaults to the terminal screen which 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&lt;Version Informat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Ken Dorshimer  -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1&gt; for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Alt-D&gt; for Di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see the version number, and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terminal screen you may enter regular Hayes - AT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or choose one of the many MyComm functions. 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re listed in the Help Menu which is display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F1&gt; key on your keyboard.  A description of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yComm functions is detailed in the following sec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1 Documentation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Help Menu -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F1&gt; key brings up the MyComm Help Scree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many of the MyComm screens shown in this documentati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than actual size so that they will fit on a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| MyComm Help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MyComm Commands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A  Activate Chat Mode         Alt M  Manual Dial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B  Send Break                 Alt O  Outside to DOS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C  Clear the Screen           Alt P  Change Port Parameters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D  Dialing Functions          Alt Q  Quick Re-Dial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E  Toggle Local Echo On/Off   Alt R  Run External Program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H  Hang up modem              Alt S  Session Capture On/Off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I  Send Modem Init. String    Alt T  Terminal Emulation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K  Scroll BacK                Alt U  Update Configuration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L  Current Line Status        Alt W  Write Screen to Fil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J  Join Script                Alt X  EXit MyComm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1     Help With Commands         PgDn   Download Files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2     Send Name                  PgUp   Upload File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3     Send Password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4     Send Tagline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MyComm &lt;Version Information&gt;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opyright (c) 1992, 1993 Ken Dorshimer -  All rights reserved.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Esc&gt; or any other key closes the MyComm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s shown on the Help Menu are described in detai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s that foll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1 Documentation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Chat Mode - Al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A" key brings you into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window.  The Chat window is divided into a top half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half.  The top half of the screen is where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written, the bottom half is where th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ype are writt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t screen is useful when you want to "chat" interac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omeone while on-line.  If you were not using the Cha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rying to chat, the "conversation" would eventually en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like a garbled mess on your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 Chat Mode, just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Send Break - Alt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B" key sends a special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"BREAK".  Some host systems use the Break sign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special functions such as ending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Clear the Screen - Alt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C" key clears the screen and re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color attributes.  Some host systems se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hich stays in place even after you log off.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resets the screen colors to the ones you c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Dialing Functions - Alt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D" keys displays the MyComm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From this screen you can add, delete, edit, view, fi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rk phone list entries, and of course dial phon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You will see the options available from thi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into the little window at the bottom of the scree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which activates an option will appear highlighted or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lor.  A description of the dialing functions follow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1 Documentation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see a bar highlighting the current phone list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the highlight bar up and down by using the Up-Arr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-Arrow, Page Up, Page Down, Home and End keys.  The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ppears as reverse video bar on monochrom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| Dial Screen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#   Name                     Phone Number         Last Call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1   Your Favorite BBS       555-4657               01/26/92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2   The Music Board         555-8944               01/19/92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.           .                  .                      .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.           .                  .                      .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.           .                  .                      .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15                                                  00/00/0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dd  Edit  Delete  Call  Info  Manual  (Un)MarK  Find  Load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Sort  moVe  Print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  Add Phone List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A" key in the Dial Screen window adds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fter the currently highlighted ent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1 Documentation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  Edit Phone List Item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E" key in the Dial Screen window brings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Edit window.  This is where you set up the phone lis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system you will call.  There are several op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from, and each is described.  You can also use the 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and Down-Arrow keys to move between items.  Item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Number, etc use MyComm's Line Editor described in Append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| Edit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ame:                 Your Favorite BBS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umber:               555-4657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aud Rate: 2400       Data Bits: 8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ata Parity: None     Stop Bits: 1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efault Protocol:     1K-Xmodem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 Prefix: 1        ATDT*70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gon Name:           Your Nam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ssword:             Password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erminal Type: ANSI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cal Echo: No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ceived BS Destructive: Ye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S Key Sends BS or DELete: BS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trip Hi Bits? (Pure ASCII): No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dd LF after incoming CR?: No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cript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lear last date called and number of calls?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escribes each phone list item and how to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type in the name of the bulletin board system or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cal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2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lephone number of the system you will call goes in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phone number can include spaces or hyphe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bility (modems usually ignore spaces and hyphen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such as letters or other gibberish will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e your modem.  MyComm will assume that whatever you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valid telephone numb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1 Documentation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3 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a baud rate (300, 1200, 2400, 4800, 9600, 19200, 384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7600, or 115200) that you want MyComm to use when conn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 For a more accurate reading of the data rate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s (described elsewhere in this manual) and the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tatus (also described elsewhere in this manual) the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should be set to the rate of the system that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4  Data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data bits (5, 6, 7, 8) that you want MyComm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nnected to the system.  8 data bits is the most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for public bulletin board systems.  7 data bi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on mainframes and many Unix (Tm) systems.  5 and 6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are rarely used by many systems any longer, but ar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host systems in their advertisements, etc. tell you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Parity, and Stop bits they expect.  You will often se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s 8-N-1 or similar.  8-N-1 means 8 data bits, no p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ne), and 1 stop bit. 8-N-1 is the most common setting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n doubt, try 8-N-1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5  Data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data parity (None, Even, Odd, Mark, Space)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MyComm to use when connected to the system.  None i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most systems, especially with 8 data bits.  Even p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mon when using 7 data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6 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stop bits (1, 2) that you want MyComm to us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o the system.  1 stop bit is the most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7  Default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allows you to choose the file transfer protocol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by default for each system you call. 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which best suits your needs.  A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various protocols is found later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n the section on Uploading and DownLoading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1 Documentation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8  Dial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dialing prefix that you want MyComm to us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the number for this system.  MyComm has slots for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ialing prefixes.  Choose one by moving the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to the selection you want.  The dialing prefix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to suit your needs in the Update Configuratio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9  Log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enter the name that you log on with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ll this system.  When bulletin board systems answ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y usually ask for your 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ting the characters "^M" at the end of the Logon Name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&lt;Enter&gt; character to be sent.  Some BBS's don't like see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character immediately after the Logon Name string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on, in which case you should leave the "^M"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Logon Name is filled in MyComm will send your logo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the &lt;F2&gt; key to save you som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0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enter the password that you log 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all this system.  When bulletin board systems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all they usually ask for your 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Password is filled in MyComm will send your logon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the &lt;F3&gt; key to save you some typing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security conscious, then you can leave this option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ting the characters "^M" at the end of the Password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&lt;Enter&gt; character to be sent.  Some BBS's don't like see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character immediately after the Password string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on, in which case you may leave the "^M"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1 Terminal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choose the type of terminal emul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hen calling this system.  The choices are TTY, ANSI, VT-5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-100 and 3270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Y (TeleTYpe) gives no emulation what-so-ever. Th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your screen just as they come in with no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emulation provides functions similar to your ANSI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to provide color attributes (except on mono monito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), blinking characters and other goodies.  MyComm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ligent ANSI character translation which filters out any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which cause "keyboard re-mapping".  This prevents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1 Documentation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crupulous from sending ANSI sequences to your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ystem that could potentially cause damage or annoy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T-52 and VT-100, and 3270 are most commonly used on main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s.  Some bulletin boards also support these.  Both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s support a subset of the DEC protocols inclu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ing to the "keypad mode" used to generate commands on D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s.  It should be noted that VT-52 is an "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atible" emulation, and VT-100 is ANSI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sting of the keys supported for the ANSI, VT-52, VT-1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3270 emulations is in Appendix C - Terminal Em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2 Local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Echo is used when the other system does not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yped on your terminal back to you.  Most systems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characters back, so Local Echo is normally off ("No"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that you can't see what you are typing when conn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stem, set Local Echo on ("Yes").  On the other han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double characters when you hit a key (for example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x" when you type an "x") then Local Echo should be off ("N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3 Received BS (BackSpace) Destru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ether received BackSpace or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should back up the cursor and erase what was t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4 BS Key Sends BS or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ether to send a BS (BackSpace -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) or DEL (Delete - 127 decimal) character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key is pressed.  Usually this is set to BS.  Main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s usually like to see DEL rather than 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5 Strip Hi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ether to strip the high b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and sent characters. Usually this is set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for your own information, bytes on the personal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8 bits long.  So, the bit-map of a byte might be 1001110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-most bit is the high bit.  So if you were to stri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bit, the byte above would become 00011101.  Pure ASCII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s bytes in the range of 00000000 (0 decimal) to 01111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27 decimal).  The ANSI extended set includes valu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0000 (128 decimal) to 11111111 (255 decimal).  So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ping the high bit, a character is guaranteed to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the pure ASCII character se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1 Documentation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6 Add LF after incoming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ether to add a LF (Line Feed -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) character after a CR (Carriage Return - 13 decim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received.  Usually this is set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notice that the lines on the screen seem to look od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croll up properly, you will want to turn this on (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7 Clear last date called and number of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ime you connect with a system MyComm updates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time called portion the dialing entry recor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reset the date and time the system was last call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times you have called it, answer "Yes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8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where you will put the name of the script fil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run ("Join") when you connect with this system.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discussion of the MyComm script language see Appendix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"MyComm Script Langu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9 Save Changes (not shown in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asks if you want to save the changes you just mad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nswer "Yes" MyComm updates the phone file on you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 When MyComm updates the phone file a backup of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created and named PHONE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3  Delete an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T" key allows you to delete the item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at the dialing highlight bar.  MyComm ask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the delete request before proceeding.  MyComm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the phone file on your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4  Call Numbers (D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C" key tells MyComm that it's time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numbers in the Dialing List  (See also section 3.6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)MarK).  Pressing the &lt;Enter&gt; key also will start th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Dialing List Items are "marked" MyComm will dia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hat the highlight bar is currently resting on. 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"marked" Dialing List Items, MyComm will start dia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numbers in sequence until a connection is made. 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ing attempts you can cancel the dialing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1 Documentation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MyComm is calling numbers and waiting for a connection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Status Window is displayed (see example below).  Th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shows who is being called and the telephone number,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all tries have been made so far, the status of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try, the time in seconds until this try "times out"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ince you started calling, and the time th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attemp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| Dial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alling: Your Favorite BBS        At: 555-4657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Try # 1       Last Status: None Yet        Dial Time:  42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Dialing started at:  3:01:20   This try started at:  3:01:21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Hit ESC to quit dialing, 'N' for next number,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or 'D' to delete number from list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N" key causes MyComm to stop dialing 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currently dialing and to skip to the next mark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D" key causes MyComm to stop dialing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currently calling and to remove it from th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rked" numbers.  If you press "D" and the number is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eft in the "marked" list, MyComm will give you a warn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 Time and Pause Time between calls is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 which can be set up in the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 described later in this docu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1 Documentation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5  Phone Item Inf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hone Item Info Screen looks very much like the Edit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Item Screen with the exception that the Last Call Date,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ime, and Number of Calls fields are shown.  If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you want to change, pressing "E" will bring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Phone List Ite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| Phone Item Info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ame:                 Your Favorite BBS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umber:               555-4657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aud Rate: 2400       Data Bits: 8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ata Parity: None     Stop Bits: 1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efault Protocol:     1K-Xmodem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 Prefix: 1        ATDT*70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gon Name:           Your Name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ssword:             Password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erminal Type: ANSI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cal Echo: No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ceived BS Destructive: Yes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S Key Sends BS or DELete: B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trip Hi Bits? (Pure ASCII): No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dd LF after incoming CR?: No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ast Call Date:       01/26/92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ast Call Time:        4:26:12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umber of Calls:            28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Press "E" to Edit Record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6  Manual Di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"M" brings up the Manual Dial Screen.  The Manual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ets you enter a single phone number to dial.  The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used is always Dialing Prefix number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sc&gt; cancels the function.  Pressing &lt;Enter&gt; ac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phone number and the usual Dialing Status Window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| Manual Dial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Enter phone number: 555-1234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1 Documentation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7  Mark Phone List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"K" marks or un-marks phone list items for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.  As a convenience, pressing the &lt;Space&gt; bar also 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n-marks items.  When a phone list item is marked a chevr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�") will appear next to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8  Find Phone List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"F" brings up the Find Phone List Items screen (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).  Simply type in the characters in the name, or a par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that you want to find.  The search is start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the list.  If the search fails, a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9  Load Phone Lis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"L" brings up the Load Phone List Screen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more than one phone dialing list.  Each list can hold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telephone numbers.  If the dialing list you selec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t exist, MyComm will display an empty dialing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, when changes are made to the phone file, MyCom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or update the file PHONE.OLD as a backup.  There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HONE.OLD backup file kept, so all new backups overwri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PHONE.OLD back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0 Sort Phon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ort the Phone List in one of four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y BB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y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y last dat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y number of time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rt option will also ask you for Ascending or Desc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order.  Simply select the sort option that best suit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 The list will be saved in the new sort order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exits the S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1 Move Phone List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move a phone list item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in the list.  This will save you some retyping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ustomize your phon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is option move the highlight bar to the phon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that you want to move.  Press the "V" key.  Next use th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arrow keys to move the highlight bar to th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ould like the item moved to.  Press the &lt;Enter&gt;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move permanent, or &lt;Esc&gt; to quit the mo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1 Documentation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2 Print Phon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print the phone list.  The phon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"printed" to a text file.  The printed outpu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name, phone number, and last dat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is option press "P".  You will then be ask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to "print" to.  To print to your printer (PRN)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(PRN is a standard DOS device nam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).  A status message is displayed while the phone l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printed.  The printing can be stopped by pressing the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Local Echo On/Off - Alt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Echo is used when the other system does not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you typed on your terminal back to you.  Most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echo characters back, so Local Echo is normally off ("No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that you can't see what you are typing when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system, set Local Echo on (Yes).  On the other han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double characters when you hit a key (for example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x" when you type an "x") then Local Echo should be off ("N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 Hang Up Modem - Alt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&lt;ALT&gt; and the "H" key tells MyComm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connect from your current telephone connection. 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ry to hang up the phone first by dropping the modem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DTR, and if that fails by sending the Hang Up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Modem Setup Screen (see section 3.17.1 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Screen).  If you don't want MyComm to use DTR to ha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set the option "Use DTR to Hang Up Modem" in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Screen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  Send Modem Initialization Strings - Al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I" key brings up the Send In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Menu shown below.  Choosing one of these options will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Initialization String, or the Hang Up String (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+ H), or the Modem Attention String, or the Phone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 These strings are defined in the Modem Setup Screen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3.17.1  Modem Setup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| Send... |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Init. String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Hang Up String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Attention String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Phone Answer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1 Documentation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 Join Script - Alt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allow you to "Join" in or run a scrip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sked to supply the name of the script fi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will then load.  If the script file can not be opene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 an error message.  You may quit the script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Esc&gt; key until you see the "Yes/No" window that asks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quit the script.  See Appendix-E "Script Language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on scri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 Present Line Status - Alt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L" key brings up the Presen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Window.  This window tells you the current COM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, i.e. what Port, Baud Rate, Data Bits, Parity Bit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Bits are in effect, whether you are on-line and for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.  If you are on-line MyComm tells you the name of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logged onto, and the default file transfer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hown is the present Local Echo status and whether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is active.  Pressing &lt;Esc&gt; closes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| Present Line Status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OM Port Status COM2, 2400, 8, N, 1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----------------------------------------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n-line: Yes          Time On-line:  0:00:00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gged on to:         My Favorite BBS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urrent Protocol:    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----------------------------------------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cal Echo On:      No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creen Capture On:  Ye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----------------------------------------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urrent Time: 12:34:56          Date: 01/23/93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 Scroll Back - Alt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K" key brings up the "scroll bac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  MyComm saves the last few screens of received tex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This option allows you to see what has been rec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in case there was something that went by to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ould like to look at again.  The scroll back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about two to three screens worth of information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ow much actual text was in the previous screens (about 4K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).  The scroll back buffer does not display ANSI or high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they are stripped out to leave more room for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1 Documentation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scroll back buffer is first shown it displays th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buffer information.  The up-arrow, down-arr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, and Page Down keys scroll the text.  You may als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ffer to a file by pressing the "W" key.  To exit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3 Manual Dial - Alt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M" key brings up the Manual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 Manual Dial Screen lets you enter in a singl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o dial.  The dialing prefix used is always Dialing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1.  The parity setting is always 8-N-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&lt;Esc&gt; you can cancel the selection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accepts the telephone number and the usual Dialing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appears.  This is exactly the same function a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Screen, selection "M",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4 Outside to DOS - Al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O" key lets you shell out of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S.  You can use the Outside to DOS even when you are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Typing "EXIT" on the DOS command line brings you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point of interest here: if you switch to a differen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rectory while in the DOS shell, MyComm will automag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 you back to the drive and directory you started from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ype "EXIT" to return to MyCom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1 Documentation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4 Change Port Parameters - Alt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P" key brings up the Change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Screen (see example below).  MyComm will l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port configuration, even while on-line. 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that changing the COM Port while on-line will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the current session.  However Data, Parity, and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the changes done here are not permanent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permanent changes to the COM port settings, you mus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pdate Configuration" which is brought up by pressing &lt;Alt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" then the "M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| Change Port Parameters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resent settings: COM2, 2400, 8, N, 1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OM Port:2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+---------+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| 1: COM1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| 2: COM2 |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3: COM3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4: COM4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5: COM5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6: COM6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7: COM7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8: COM8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 Quick Re-Dial - Alt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Q" key allows you to redia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umber that MyComm dialed.  This is especially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dialing manually entered tele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 Run External Program - Alt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R" key brings up the Ru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creen (not shown).  MyComm lets you define an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lus up to three other programs you can run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your MyComm session.  The external programs are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aths Setup (see 3.19.2  Paths Setup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is not enough available memory to run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the external program will not run and control p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back to MyCom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1 Documentation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 Session Capture On/Off/Pause - Al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S" key opens the MyComm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Screen (not shown).  You can either accept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hat MyComm provides for the capture file or enter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If the Drive:\Path\Filename is in any way invalid,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ssue an error message.  You can also press &lt;Esc&gt; to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ssion Capture Screen without starting the Session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 Session Capture has begun you can pressing the &lt;AL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"S" key again to Close, or Pause the capture fi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 to Pause the Session Capture,   Pressing the &lt;ALT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" key again will give you the option to Close or Resu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xit MyComm and forget to Close the Session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MyComm will do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often while Session Capture is active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may appear jerky, or start and stop from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This is normal during Session Capture as it is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yComm is writing to the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ay also be important to know that the Session Captur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o any ANSI filtering.  What you see is what you g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you will read the Session Capture file using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word processor when you are no longer "on line".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s and word processors usually do ANSI filter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 Terminal Emulation - Alt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allows you to reset the Terminal Emulation eve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.  The options are: TTY, ANSI, VT-52, VT-100, and 327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information on the emulation can be found in Appendix C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rminal Emulations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1 Documentation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 Update Configuration - Alt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U" key brings up the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 (see below).  From this menu you can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options to allow you to customize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 You can either use the Up and Down-Arrow ke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ss &lt;Enter&gt; to choose an option, or simply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letter of the option you want. 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you can configur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| Update Configuration |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Modem Setup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Paths and Filenames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File Transfer Option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Other Stuff for MyComm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COM Port Addresse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Save Configuration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Exit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  Modem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em Setup Screen (see below) allows you to mak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various setting that control the modem.  You can mov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to item by using the Up and Down-Arrow keys and the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Some of the items use MyComm's built in line edit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 item, others use little pop-up Yes/No window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exit without making any changes, just press the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A description of each item in the Modem Setu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1 Documentation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| Modem Setup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OM Port:                        COM2, 2400, 8, N, 1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m Initialization String:     ATM0X4Q0V1S0=0S11=50S7=50^M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m Attention String:          +++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m Hang Up String:            ATH0^M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m Answer String:             ATA^M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m Cancel Dial String:        ^M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m Dial Suffix String:        ^M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ing Wait Time, in Seconds:    45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use Between Calls, in Seconds:   4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cal Echo on by Default?        No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Use DTR to Hang Up Modem?        Ye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Use XON/XOFF Flow Control?       Ye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Use CTS/RTS Flow Control?        No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Use DSR/DTR Flow Control?        No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ing Prefix #1:               ATDT*70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ing Prefix #2:               ATDT 9,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ing Prefix #3:               ATDT 1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Use Up and Down Arrows to move between items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Hit &lt;Enter&gt; to edit, &lt;Esc&gt; to Quit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.1  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 Port selection allows you to set the various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 port should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first installed your modem you probably set the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up for COM1, COM2, etc. use the setting correct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  If you set the wrong COM port in this area,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mind, it just won't let you dial numbers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does not re-initialize the COM port when you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in this menu.  The new COM port settings will be u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ime that you run MyComm.  If you need to change the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settings now, use the Alt-P function from the main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ud rate should be set to whatever the top speed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modem is.  Refer to your modems' user manual if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st common settings for the Data, Parity, and Stop 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8-N-1 (8 data bits, no parity, 1 stop bit).  If the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fer are different, this is the place to change th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1 Documentation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.2  Modem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set up the Modem Initialization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tring which is sent to the modem to "wake it u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yComm is first loaded.  The initialization string i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of Hayes "AT" commands.  The command line always start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s AT.  The rest of the string is various op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.  Your modem manual should have a list of th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valid for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always likes to have AT LEAST the Q0, V1, and X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Q0 tells the modem to ALWAYS send result codes, V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the modem to ALWAYS send the text, not numeric,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MyComm needs the result codes in text format to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rogress, and to send you other useful information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produces.  X4 (your modem may use X1, X2, etc) tel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to send verbose modem status information to MyCom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useful feature is, if you place "^M"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  MyComm will send a Carriage Retur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modem users: If you need to set your modem's "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" options in the setup string this is the place to d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r modem needs to use RTS/CTS flow contro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 AT command "&amp;K3" should be added to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.3  Modem Atten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Attention signal that tells the modem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undivided attention for something.  Most Hayes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use three plus signs "+++" as the attention string. 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modem's manual if you use a different Atten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.4  Modem Hang Up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tring that tells your modem to hang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line.  On most Hayes compatible modems this is ATH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characters "^M" to have MyComm send a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fter it sends the Hang Up string (recommended). 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's manual if you use a different Hang Up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.5  Modem Answ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tring that tells your modem to answ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.  On most Hayes compatible modems this is ATA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haracters "^M" to have MyComm send a Carriage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it sends the Answer string (recommended).  Refer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's manual if you use a different Answer str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1 Documentation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.6  Modem Cancel Dial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tring that tells your modem to cancel dial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.  On most Hayes compatible modems this ju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(13 decimal).  You can use the characters "^M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Carriage Return after it sends the Cancel Dial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commended).  Refer to your modem's manual if you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ancel dial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.7  Modem Dial Suffix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tring that tells your modem what to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s with when dialing.  On most Hayes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this just a Carriage Return.  You can use th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^M" to have MyComm send a Carriage Return as the Dial Suf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(recommended).  Refer to your modem's manual if you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ial Suffix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.8  Dialing Wai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MyComm dials a number it waits for this amount of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onnection.  Waiting stops automatically if MyComm det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SY signal.  The valid range for Dialing Wait Time is 1 to 2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eneral a wait time of 45 seconds is good for most loc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-distance calls, 60 seconds for internationa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also want to add "S7=nn" (without the quotes),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nitialization String (see above). Replace nn with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or equal to the time set in Dialing Wai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.9  Pause Between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connection is not made after dialing due to a BUSY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time-out, MyComm resets the modem and waits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specified in the Pause Between Calls before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again.  The valid range for Pause Between Calls is 0 to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ost cases a pause time of 2 to 5 seconds is a su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for the modem to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.10 Local Echo on by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Echo is used when the other system does not send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on your terminal back to you.  Most systems do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back, so Local Echo is normally off ("No")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at you can't see what you are typing when connect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set Local Echo on (Yes).  On the other hand if you se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1 Documentation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characters when you hit a key (for example you see "x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type an "x") then Local Echo should be off ("N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.11 Use DTR to Hang Up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set whether MyComm should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ignal called DTR to terminate connections.  Using DT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 up is usually faster than just sending the Hang Up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bove).  This option is usually set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some modems don't like to have DTR messed with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ually tell if the modem doesn't like you to fool with D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will cause your computer system to lock up (not a bad 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, just terribly annoying - re-booting always fixes thi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your modem manual if you have questions about whet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TR to hang up the telephon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some modems require that you add "&amp;D2"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 (see above) to enable the DT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ing.  Check your modem manual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.12 Use XON/XOFF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lls MyComm whether it should use the XON/XOFF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while in terminal mode and during ASCII file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generally on ("Y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.13 Use CTS/RTS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lls MyComm whether to use CTS/RTS flow contr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d with high speed modems and null modem cable link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te the flow of data. If the modem supports CTS/RTS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his should be on (refer to the user manual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).  If a null modem cable is being used and these sig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o be sent over the cable, this should be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want to add "&amp;K3" to your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above) to enable your modem to follow CTS/RTS statu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most often used on high 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.14 Use DSR/DTR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lls MyComm whether to use DSR/DTR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 handshaking is used with high speed mode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null modem cable links to regulate the flow of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odem supports CTS/RTS flow control this should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fer to the user manual for your modem).  If a null modem 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ing used and these signals are to be sent over the c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be 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1 Documentation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want to add "&amp;D2" to your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above) to enable your modem to follow DTR statu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most often used on high 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.15 Dialing Pre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Prefixes are dialing codes such as area codes, that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before a telephone number is dialed.  MyComm lets you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different dialing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you have Call Waiting (Tm) you can disabl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ialing *70 (that's asterisk - 70) before the number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(this works in the my dialing area, your dialing area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).  If you were to set one of your dialing prefixes to *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would "prefix" every number you called with *70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prefixes can also be used to store long distance co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hatever dialing codes you would want to have dialed befo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The dialing prefix can be up to 25 character/dig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.16 Connec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will use the strings defined in Connect and No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to determine the dialing status.  From this op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ble to change the strings that MyComm will us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s from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one "Connect" string and four "No Connect"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nect string should be the same as the one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s when a connection has been made.  The defaul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NECT" which is fairly standard.  Please note: you must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ing so that MyComm will know when a connectio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.  MyComm does not rely on the Carrier Detect sign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en it has connected during dial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No Connect" strings should be set to whatever string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generates when a connection is not made during dial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yComm sees one of these responses from the modem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it stops waiting for a connection and moves 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number to be dialed.  The default strings are "BUSY", "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", "NO DIALTONE", and "VOICE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1 Documentation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2  Path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hs Setup Screen (see below) is where you set up path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that you want MyComm to know about.  A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system path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| Paths Setup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rectory to Download files to:  C:\PUBLIC\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rectory to Upload files from:  C:\PUBLIC\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 for Screen Capture:    C:\PUBLIC\MYCOMM.SCR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 for Session Capture:   C:\PUBLIC\MYCOMM.SES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 for Phone File:        C:\MYCOMM\MYCOMM.PHN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name.Ext for Editor:    C:\UTIL\EDITOR.EXE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name.Ext of Xter Prog1: C:\SOMEPRGM.EXE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name.Ext of Xter Prog2: C:\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name.Ext of Xter Prog3: C:\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Use Up and Down Arrows to move between item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Hit &lt;Enter&gt; to edit, &lt;Esc&gt; to Quit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2.1  Down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ich directory you want MyComm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you download from another system.  Notic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lways ends in a backslash ( "\" 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2.2  Up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ich directory you want MyComm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from that you want to upload to another system. 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path always ends in a backslash ( "\" 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2.3  Path\File for Screen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ich directory and the file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MyComm to use for the Screen Capture file.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is activated by &lt;Alt&gt; +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2.4  Session Capture Path\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ich directory and the file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MyComm to use for the Session Capture file. 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is activated by &lt;Alt&gt; + 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1 Documentation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2.5  Phone File Path\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ich directory and the file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MyComm to use for the Phone File which contain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.  You can have multiple Phone Files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one that MyComm will load when it star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2.6  Editor 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use your favorite editor without leaving MyCom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lets you tell MyComm the path and file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 Notice that the filename of the editor must includ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filename, but the extension (.EXE or .COM)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2.7  External Programs 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define up to three other external programs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leaving your MyComm session.  Use options to tell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s and filenames of the programs.  Notic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of the programs must include not only the filenam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(.EXE, .COM, or .BAT)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3  Protocol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tocols Setup Menu (see example below) lets you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for ASCII file transfers, Zmodem file transfe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al protoco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age of these option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| Protocol Setup |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ASCII Transfers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Zmodem Transfers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Xternal Protocols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xit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1 Documentation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3.1  ASCII Transfer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SCII Transfers Setup screen (see example below) le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the parameters for ASCII file transfers.  ASCI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are only used to transfer text files.  Progra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rchived files, also known as binary files,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as ASCII files.  Most of the options for th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work well with their default settings.  A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ifferent option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| ASCII Transfers Setup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trip High Bits?:                 No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mote Abort Char (0 for none):    0 (ASCII Value)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SCII Upload Options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R Translation:                 Non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F Translation:                 Non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cal Echo On During Uploads?:   Yes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xpand Blank Lines to Spaces?:    No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ine Pace time in 1/10 seconds:    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har Pace time in 1/10 seconds:    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cing Char (0 for none):          0 (ASCII Value)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SCII Download Options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R Translation:                 Non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F Translation:                 Non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Use Up and Down Arrows to move between items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Hit &lt;Enter&gt; to edit, &lt;Esc&gt; to Quit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3.1.1  Strip High B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ether to strip the high b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and sent characters during ASCII uploads and downloa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is is set to "No".  See also section 3.6.2.15 "Str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Bits" for a discussion of "high bi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3.1.2  Remote Abort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ystem you're performing the ASCII file transf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an abort char to cancel transfers you should set this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is in the range of 1 to 255.  A value of zero (0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means MyComm won't look for the abort character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 transf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1 Documentation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3.1.3  CR Translation Upload and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ystems require a CR (Carriage Return) character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LF (Line Feed) character during ASCII file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ines of the file look odd after the transfer, thi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3.1.4  LF Translation Upload and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ystems require a LF (Line Feed) character place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 (Carriage Return)  character during ASCII file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ines of the file look odd after the transfer, thi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3.1.5  Local Echo On During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ASCII uploads if you want to watch the file transf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o "Yes".  This is often used when uploa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to a bulletin boards message base. 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"No", the usual file transfer window is shown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prog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3.1.6  Expand Blank Lines to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to expand lines that are empty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R/LF into a line of spaces that end with a CR/LF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when you are uploading a message to a bulletin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oards interpret a blank line with only a CR/LF as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ssage signal.  Expanding blank lines allows you to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3.1.7  Line Pac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s tells MyComm to how much time to wait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each line of text from the ASCII file.  Som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handle high speed ASCII transfers, this gives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ime to "think".  The value entered from 0 (the 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55 are in increments of 1/10 second (approximat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3.1.8  Character Pac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s tells MyComm how much time to wait before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haracter from the ASCII file.  Some systems can't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ASCII transfers, this gives the other system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nk".  The value entered from 0 (the default) to 255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s of 1/10 second (approximately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1 Documentation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3.1.9  Pacing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ystems send a Pacing Character to limit throughpu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ransfers.  MyComm will wait for the Pacing Char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each line of the file.  The Pacing Char value rang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o 255 which represents an ASCII value.  A value of zero (0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, means MyComm will not look for the Pacing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3.2  Zmodem Transfer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lets you define certain special functions u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file transfer protocol.  A description of thes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3.2.1  Zmodem 32 Bit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 uses either a 16 bit or a 32 bit CRC for error de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file transfers.  The 32 bit CRC provides a much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 of accuracy and reliability than its 16 bit cous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the calculation involved in the 32 bit CRC make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slower transfer rate (by only a few CPS though)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a high degree of error detection this option should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Yes".  For higher transfer speed, set this option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3.2.2  Zmodem Auto Download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option set to "Yes" MyComm will automatically sta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download file transfer for you.  The Zmodem protocol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's end sends some special characters when it starts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transfer.  MyComm looks for these characters and will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ome typing by starting up the Zmodem download for you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want to use this feature, set this option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3.2.3  Zmodem Send Crash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a file transfer will fail after a fil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ly sent. A failed file transfer could be caus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r reasons such as line noise for example.  Zmodem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nifty feature that will attempt to restart a fail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normal use this feature should be set to "No". 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ttempt to restart a failed Zmodem transfer set this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 before beginning the upload again.  If the system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upload the file to supports the "Crash Recover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the file transfer will resume where it left of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1 Documentation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3.2.4  Zmodem Receive Crash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a file transfer will fail after a fil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ly received.  A failed file transfer could be ca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umber or reasons such as line noise for example.  Zmodem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ather nifty feature that will attempt to restart a fail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Normal use this feature should be set to "No". 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ttempt to restart a failed Zmodem transfer then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"Yes" before beginning the download again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you are trying to download the file from suppor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rash Recovery" feature the file transfer will resume whe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SHOULD BE USED WITH CARE.  If this option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 and you download a file from another system that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ame as a file you already have in your download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existing file will be overwritte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the new file.  This option should only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 when you are attempting to restart a previously f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Zmodem Crash Recovery option has some rudiment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iot proofing.  The option will not perform the transfer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have has a different time/date stamp than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or if the file you have is larger than the fil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3.3  External Protocol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lets you define up to six external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.  Once defined the external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in the Upload and Download protocol selection men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e Up and Down-Arrow keys to move from i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  The &lt;Enter&gt; key selects an item for editing and sa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edit.  Pressing the &lt;Esc&gt; key quits th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| External Protocols Setup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rotocol  Name    Upload.Bat    Download.Bat     Ask FileName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1:   BIGFAST    BIGFASTU.BAT  BIGFASTD.BAT     No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2:                                             Ye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3:                                             Ye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4:                                             Ye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5:                                             Ye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6:                                             Ye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Use Up and Down Arrows to move between item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Hit &lt;Enter&gt; to edit, &lt;Esc&gt; to Quit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1 Documentation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external protocol should be typed in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ame" heading as you would like it to appear in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and Download protocol selecti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ields for Upload.Bat and Download.Bat you will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DOS batch files that will be used to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election marked "Ask FileName" tells MyComm wheth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sked the name of the file when performing 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ome file transfer protocols automatically get the filen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file transfer protocols are run as DOS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yComm (see your DOS manual for information on batch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sends the COM Port number you are using, the Baud 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Drive:\Path\ and filename as parameters for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Using the example above, let's say you are us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 called "BigFast", your COM Port is 2, the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is 2400, and your upload directory is "C:\PUBLIC\"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ploading a file called MYSTUFF.ARC. The batch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with BigFast w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BigFast Upload bat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gFast Send Port: %1  Baud: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%1 would be replaced by a "2", the %2 by "2400", and the %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replaced with the name of the upload directory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 "C:\PUBLIC\MYSTUFF.ARC" when MyComm calls the .B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file transfer protocols often differ quite a bit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usually come with enough documentation of their own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Experience has shown that some external protocol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release the COM port properly when they have 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business.  This causes the terminal to appear "locked" (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come across the scree).  MyComm attempts to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 port after the external protocol has been call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erminal appears locked you can restart the COM por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&lt;ALT&gt; + P function from the terminal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1 Documentation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4  Miscellaneous Option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scellaneous Options Setup screen (see example below)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t up special options for MyComm.  Most options are sel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ory, but are cov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| Misc. Options Setup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creen Background Color:         Black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creen Text Color:               Gray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ate Format Style:               MMDDYY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12 or 24 Hour Time Format:       12 Hour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ake Noise When Calls Connect?: 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ake Noise After File Transfers: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Use Direct Video? (Faster):     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Your Name for sign on :          Your Name^M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ssword for sign on :           Password^M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lever quip for TagLine:         Witty quote goes here...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Guess Up/Download Filenames:    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Use Up and Down Arrows to move between items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Hit &lt;Enter&gt; to edit, &lt;Esc&gt; to Quit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4.1  Screen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at color to use for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.  This option only affects the scree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4.2  Screen Tex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at color to use for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(the text) color.  This option only affects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4.3  Date Format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hoose three date formats for MyComm to use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date:  MM/DD/YY,  DD/MM/YY, or YY/MM/DD. 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ever one best fits your m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4.4  12 or 24 Hour Ti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will display the time in either 12 hour or 24 h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Choose the one that bests reflects how you identif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1 Documentation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4.5  Make Noise When Calls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sounds a short alarm noise when a connection i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dialing.  If you don't want MyComm to sound the alarm,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4.6  Make Noise After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sounds a short alarm noise after a file transf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  If you don't want MyComm to make the noise,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4.7  Use Direct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by default uses a system called "direct video"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information to the screen.  Unfortunately,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will usually "bleed through" to other program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environment.  If you are using a multitask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bleed through from MyComm, set the Direct Video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4.8  Your Name for sig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enter the name that you log on with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ll systems.  When bulletin board systems answer your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usually ask for your name and password.  This name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or "Logon Name" for new numbers you ad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.  If Logon Name is filled in MyComm will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ogon name to systems when you push the &lt;F2&gt; key to sa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4.9  Password for sig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enter the password that you log 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all systems.  When bulletin board systems answ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y usually ask for your password.  This password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or "Logon Password" for new numbers you ad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.  If Logon Password is filled in MyCom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your logon password to systems when you push the &lt;F3&gt;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 some typ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1 Documentation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4.10 Clever quip for Ta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call a BBS there are usually message areas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verse with other people.  If you want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your name, leave a witty quote or whatever without typ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nd over for each message fill this area in.  When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F4&gt; key MyComm will send the message you have entered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can be up to 40 characters long.  You can als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"Escape" sequences (see DOS manual) from the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send the ASCII "ESCape character (27 decimal, 1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) which usually precedes ANSI escape sequences, MyComm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s "^[ ". ("caret" sign left bracket)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I.SYS driver recognizes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[5mThis is blinking&lt;Esc&gt;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tring that blinks. (note: &lt;Esc&gt; represents the 27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B hex) character here).  So, if your Tagline looked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[[5mThis is blinking^[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system would display "This is blinking" as a bli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4.11 Guess Up/Downloa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tell MyComm whether to try to "guess"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that you want to upload or download.  Having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"Yes" can save you time and typing when perform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.  MyComm will make a best guess as to what you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ly typed that looked like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5  COM Port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change the COM port addresses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MyComm uses standard addresses and Interrupt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(IRQ) to communicate with your modem.  Most us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have a need to use this option.  It is most common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re is a conflict with a mouse or other serial devi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.  By changing the base address and IRQ lin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can often be alleviated.  Modifying the COM port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nd IRQ settings can be tricky.  If you are not enti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that you know what you are doing this option is best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see a table with the COM port number, the bas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sing, and the IRQ line.  You move from field to fiel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&lt;Enter&gt; key.  The base address is displayed 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entered as a hexadecimal number.  The IRQ lin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numbers between 2 and 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1 Documentation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make changes you will have to reinstall the COM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one by going back to the main terminal windo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Alt&gt; and 'P' and following the "Change Port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6  Restore to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reset the MyComm configuration inform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defaults.  A message will appear warning you of this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"Yes/No" screen will ask if you want to proce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ake effect immediately, but are not saved until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ave Setup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7  Sav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saves the changes you made to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tems to the file MYCOMM.CFG.  If you make chan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o not save them, the changes will only remain activ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xit from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 Send Screen to File - Alt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W" key takes a "snap shot"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displayed terminal screen and writes it out 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.SCR.  The resulting file will contain the text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2 Exit MyComm - Alt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X" key brings up the window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 Press "Y" to exit MyComm or "N" or &lt;Esc&gt; to not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Exit from MyComm?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Yes    No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 Help Screen -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are in the main terminal window pressing the F1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ow you a list of MyComm commands that are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1 Documentation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4 Send Name -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bulletin board systems answer your call they usually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name and password.  This option sends the nam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on with when you call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5 Send Password -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sends the password that you log on with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 system. See also "Send Name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6 Send Tagline  - 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used to sign your name, or put a short quote, up to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t the end of a message.  This is set up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iscellaneous Options Setup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7 Transferr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has a wide variety of built in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 Zmodem, Xmodem, Xmodem-1K, Ymodem Batch, Ymodem-G Ba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link, and of course ASCII.  There are also slots to includ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ix external file transfer protocols if you would like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pload (send) files or Download (receive) files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systems will have you start the file transfer at their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and then wait for you to set up on your end.  Host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wait about a minute or so for you to set up, so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 transfer protocols on MyComm use 8-N-1 (8 data b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rity, and 1 stop bit).  MyComm automatically sets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for you before the file transfer begins, then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what ever settings were in place before th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for ASCII file transfers, MyComm turns off the XON/X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switch if you have it set on.  This is do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the XON/XOFF codes as being mistaken as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file.  The original state of the XON/XOFF flow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stored at the end of the file transfer.  If your modem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wn built in XON/XOFF flow control setting, you should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ff during file transfers (refer to your modem manual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e &amp;K option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1 Documentation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ansfers differ slightly from one host system to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 you need to know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whether you want to Upload (send) or Download (receiv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name of the file you want to send or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which file transfer protocol you want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you can figure out for yourself whether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or downloading from a system, and what the file 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ant to transfer.  However you and the host system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ame file transfer protocol or the transfer will f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icky part sometimes is deciding which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to use.  There are so man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 it's real easy to decide which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.  When you request a file transfer from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they usually show you a list of which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their system supports.  Just pick one that both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host system support, and you're on your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wo most frequently used protocols are Xmodem and Z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ttle experimentation on your part will help you decid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 transfer protocols you like the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scription of each of the file transfer protocol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supports will be found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7.1  Starting a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eps to start the file transfer from your end with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ess PgUp to send files, or PgDn to rece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Choose the file transfer protocol you want to use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ype in the filename (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file transfer will start and display a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When the file transfer completes MyComm makes a 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's file transfer menus and screens look basical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or both uploads and downloads.  When you press PgUp or 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pops up showing you the different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you have (see example below).  Pick a protocol,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Esc&gt; or "Q" key to cance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1 Documentation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Protocol Menu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| Down Load |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ASCII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SEAlink Derived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Xmodem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1K-Xmodem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Real Ymodem Batch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Ymodem Batch - 1K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Zmodem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 ==&gt;   | 1: BIGFAST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ample)               | Quit/None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pick a file transfer protocol, MyComm will as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lename that you want to send or receive. 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protocols for receiving files, such as Ymodem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Zmodem, don't need to ask you the file name so you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asked for a filename.  MyComm ALWAYS ask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when you up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upload files with batch protocols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"wildcard" characters for filenames such as *.* or ALL*.AR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ILE??.*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lename, or the path to the file (the directory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or can't be found you will see an error message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-enter the filename.  If you want to exit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 the file transfer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filename is entered correctly MyComm will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and the File Transfer Status Window shown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o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/Upload Statu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| Ymodem Download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ceiving: D:\PUBLIC\SOMEFILE.EXT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-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Xfer Time:     0:04:18        Bytes Received:   14567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lapsed Time:  0:01:18        Bytes Expected:   58645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pprox. CPS:       186        Blocks Sent:        114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-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rror Count: 0                Error Correction: CRC-16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ast Error Message: Receiving Fil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1 Documentation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window displays information about the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he file name being sent/received, an estimate of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it will take to do the transfer, the elapsed time, the C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(Characters Per Second), the bytes sent/received, the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, error correction type, and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protocols will not tell you the Xfer Time or the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during downloads.  This is because some protocol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n information "header" packet that tells MyComm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to expect from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yComm calculates the amount of time a transfer will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the calculation based on a "worst case" rate of 8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cy. This is to take into consideration possibl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ise, packet resends, and other considerations.  Actua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may be faster than what MyComm calcu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PS rate reflects only the number of bytes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/received from/to the file.  Overhead bytes such as CR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scape" characters are not included in the calculati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more realistic picture of the file transfer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7.2  File Transfer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Both the sender and receiver MUST use the sam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If a file transfer keeps aborting using one protocol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host system, try using a diffe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It is not a good idea to upload or download from flop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.  Floppy drives are slow, so the read and 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time will slow down the transfer.  Floppy dri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hold very much data.  If the floppy disk wer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l up during a download, the transfer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7.3  Download Files -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PgDn (Page Down) key starts the fil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previously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7.4  UpLoad Files -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PgUp (Page Up) key starts the file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previously discus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1 Documentation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7.5  ASCII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file transfers are only used to transfer tex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s, also known as binary files,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as ASCII files.  ASCII uploads do not show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tatus Window unless you have set the "Show Uploa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"No" in the ASCII Xfer configuration menu. 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have no error correction, but just plough a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the characters were actually being typ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  In fact, this is often known as a "send and pra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ASCII downloads, the download continues until ei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Z (end of file marker) is received, or no character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ceived for 10 seconds.  You may also stop the transfe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by pres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7.6  SEAlink Derived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link is an advanced version of Xmodem developed by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 Associates.  SEAlink uses a "sliding window"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ends ahead several packets while waiting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 from the receiver.  This can result in trans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10 to 20 percent faster than plain Xmodem.  SEA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the file name and file size when the transfer starts 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n be used to send more than one fi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ersion of SEAlink that MyComm uses is known as "Der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link" as MyComm does not support the "overdrive" opt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ly used in half-duplex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7.7  Xmodem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 is probably the most widely used protocol today.  X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originally developed by Ward Christensen in the summ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77 for use on CP/M machines, and was soon ported to the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 Xmodem sends data in 128 byte blocks.  The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seen in the File Transfer Status Window shows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 byte blocks that have been transferred.  This euphemis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called "Xmodem blocks" and has become somewha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n P.C. data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 has two flavors; Check Sum and CRC-16 mode. 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both Check Sum and CRC-16 mode, and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the correct one to use.  The check sum mode is not n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reliable as CRC-16, and isn't used as oft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1 Documentation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7.8  1K-Xmodem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-1K is a variation of Xmodem which uses a 1K (1024 by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to send data.  Under most conditions Xmodem-1K is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than plain Xmodem.  If there is a lot of line no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throughput can degrade due to having to perfor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nd on the larger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lder host systems may refer to Xmodem-1K as "Ymodem"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host system menu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7.9  Ymodem Batch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Ymodem Batch protocol can perform either single or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s.  That is, it can send or receive 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a transfer session.  Ymodem Batch starts session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the file name and size to the receiver, then sen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.  Ymodem uses both a 128 byte or 1024 byte (1K)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and MyComm chooses the correct packet size to use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7.9  Ymodem-G Batch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Ymodem-G Batch protocol is similar to the regular Y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protocol. The difference is that Ymodem-G performs no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 what-so-ever and as such it is generally on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rror correcting modems, or Null modem cables.  If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tected during a transfer, the transfer is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7.11 Zmodem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 is another widely used file transfer protocol. 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by Chuck Forsberg/Omen Technology, Inc.  Zmodem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emely robust protocol it recovers from errors well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keep the file transfer session going as be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 will perform both single file and batch (multiple)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.  Like Ymodem, when receiving a file using Zmode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have to type in the file name on your end.  Zmodem s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as part of a special "header" that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1 Documentation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 uses either a 16 bit or 32 bit CRC (Cyclic Redunda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) when transferring the file.  You will see the CRC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File Transfer Status Window.  The CRC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rror checking during the transfer.  MyComm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the proper CRC type to use so you don't have to wo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it.  The 16 bit CRC transfers often go a little fas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bit CRC transfers.  However the 32 bit CRC is muc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for error correction, and well worth the few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transf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7.11 External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Comm lets you define up to six external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.  The external file transfer protocols will also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pload and Download protocol selecti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protocols should be set up in the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(see section 3.20.3.3 "External Protocols Setup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 differ from vendor to vendor, so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particular protocol's documentation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installation instructions.  MyComm invokes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through the use of DOS "batch" files.  Parame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the batch file in the following order: COM Por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0 to 7), BPS rate, and Drive:\Path\Filename which transl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parameters %1, %2, and %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7.12 MyComm as a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is point in time MyComm does not have a "host" mode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.  This was a design decision in order to keep the cod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.  A stand-alone host program is presently being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velopment at 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, all hope is not lost.  It is entirely possible to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etween two MyComm programs (or MyComm and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rogram).  To do this one person acts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st", and the other as caller.  As the caller you would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 other person as you would for any other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example, let's say you're the host since that'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cated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:   Prearrange a time for the other person to ca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:   Get MyComm up and runn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1 Documentation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:   When the other person calls you will hear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nging or see the word "RING" appear on the MyCo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screen.  When you see "RING", type ATA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e &lt;Enter&gt; key.  This tells your modem to ans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hone and initiate the carrier tones so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s will "talk" to each other.  Alternatively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ld press &lt;Alt&gt; and the "I" key, then press "A"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Send Answer String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a:  Alternative to Step 3: before the other person ca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ATS0=1 then press &lt;Enter&gt;.  This tells your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swer the modem on the first ring and to init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arrier 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:   When transferring files from one MyComm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 that when they are uploading,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ing and vice versa.  So if the other per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s to download a file from you they would star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function at their end, and you would start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 from your end.  The most important thing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de before doing the transf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who is uploading/downloading to and from 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which file transfer protocol you are using (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be the s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nd finally, what the filenam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a   This is where the MyComm "chat" mode can be handy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help you establish stuff while you're on-lin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ther person.  If you would like to "chat" on-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other person, Press &lt;Alt&gt; and the "A" ke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ing up the MyComm split screen chat mode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3 "Chat Mod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5:   If all goes smoothly the file transf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ful.  In fact for the most part it will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ugh you had simply called another BBS, excep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you're interacting with a live person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BS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MyComm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A - Cha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B - Send Brea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C - Clear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D - Dialing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E - Local Echo On/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H - Hang Up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I - Send Modem Initialization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J - Join Script (Run a Scrip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L - Present Lin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K - Scroll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M - Manual D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O - Outside to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P - Change Port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Q - Quick Re- D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R - Run Externa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S - Session Capture On/Off/P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T -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U - Updat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W - Send Screen to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X - Exit 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    -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   - Send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3    - Send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4    - Send Ta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Up  - Upload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Dn  - Download Fi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MyComm Line Edit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of the user configuration options and the dialing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ctions that require a line of text to be input and edi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has a built in line editor to perform simple edit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ext lines.  The MyComm line editor uses a tiny sub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 type commands.  A description of the line edi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      -     Terminates editing the line and keeps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sc         -     Terminates editing the line and does not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ight Arrow -     Moves the curs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ft Arrow  -     Moves the cursor left.  This is "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tructive", the character is not era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sor mo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ackSpace   -     Moves the cursor left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destructive", the character is era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sor mo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d         -     Positions the cursor at the end o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ome        -     Positions the cursor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trl + T    -     When the Ctrl key and the letter 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ed simultaneously, the line is er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the current cursor position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trl + Y    -     When the Ctrl key and the letter 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ed simultaneously, the entire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ased and the cursor is positioned at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list of the functions that MyComm suppor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emu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Y does not provide any character translation what-so-e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s are simply displayed as they com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provides mapping similar to that found in your ANSI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.  The color and screen attributes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S-DOS 5.0 User's Guide and Reference" are supported, exce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mapping functions.  The following keys also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recognized by other systems operating in ANSI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on (Arrow) Keys  - mov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                - sends DEL (127 decim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             - erase to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                  - homes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Home               - clears screen, and homes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s           - do not generate a charac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-52 and VT-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T-52 and VT-100 emulations are typically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frame environments.  These emulations provide a subse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pplication keyboard" functions defined in the "VT-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 Guide", Digital, #EK-VT220-HR-001.  These emu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 in either a 7 or 8 bit environment.  A standard key 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se terminals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PF1 | PF2 | PF3 | PF4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+-----+-----+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7  |  8  |  9  |  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+-----+-----+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4  |  5  |  6  |  ,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+-----+-----+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1  |  2  |  3  |  R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------+-----|  T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0     |  .  |  N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defines these key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F1 through PF4     - &lt;SHIFT&gt; + F1 through F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through 0         - &lt;ALT&gt; + F1 through F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s Sign "-"      - &lt;SHIFT&gt; + 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 ","           - &lt;SHIFT&gt; + F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Point "."   - &lt;SHIFT&gt; + F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N (Enter key)     - &lt;SHIFT&gt; + 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above keys are the function keys on a standard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  The PC numeric keypad has not been mapped to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on (Arrow) Keys  - mov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                - sends DEL (127 decim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             - erase to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                  - homes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Home               - clears screen, and homes curs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70 Emulation - included in registered vers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mulation is most commonly used when connecting to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frame hosts.  This emulation should be used instead of VT-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 when connecting through the 7171 protocol conver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mulation works best with 101 key PC keyboards (to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11, PF12, PF23, and PF24 keys).  The mapping to the PC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Keypad         Alternate            3270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 + F1                           P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         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         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 + F10                          P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 + F11    &lt;Esc&gt; + -             PF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 + F12    &lt;Esc&gt; + =             P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+ F1                             PF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         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         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+ F10                            PF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+ F11      &lt;Esc&gt; + _             PF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+ F12      &lt;Esc&gt; + +             PF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+ F1                            PA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         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         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+ F4                            PA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                       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                        Toggle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 + &lt;Tab&gt;                    Back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+ &lt;Left Arrow&gt;              Bac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                 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                   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+ Home                     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                  Erase to End of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+ End                       Line Fe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- Troublesho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should answer common problems that you migh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odem doesn't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s the COM port the right one?  i.e COM 1, 2, 3, 4, 5, 6, 7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s the modem installed correctly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s the modem really Hayes (Tm) compati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f this is an external modem, are the cables hooked up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t plugged 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MyComm uses default address and interrupt vectors for    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 Port   Address  IRQ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3F8     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  2F8      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  3E8     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    2F8      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    3E8     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    2F8     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    3E8     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     2F8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set these to something different,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won't like it.  Reset the interrupt vectors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ettings.  If you don't know what this mean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didn't fool with it in the first place, so don't m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allows user configuration of addresses o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s on the COM ports.  See the section "COM Port Address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odem won't hang up the 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Some modems have a DIP switch setting that keeps Carr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 always on.  MyComm uses the Carrier Detect sig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D) to see if it's on-line, and to see when the modem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d the phone line.  You should set your modem to l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, in this case MyComm, to handle the Carrier De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ry adding the Hayes command &amp;C1 to your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.  This tells the modem to raise Carrier Detect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odem dials, but doesn't know when the conn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Make certain that the modem is sending text responses ra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numeric.  Add "Q0" and "V1" to your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Go into the "Modem Setup" screen and check the "Conn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" setting.  Make sure that they look like the o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odem usually gen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he result codes from the modem are numbers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ry adding Q0 and V1 to the modem initialization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Comm MUST see the result codes, and they have to b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glish Text.  Also try adding X4 to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When using a multitasker such as Windows (Tm), Double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m), etc, the MyComm displays bleed through to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Set the option in the Miscellaneous Options Screen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irect Screen Writes" to "No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When I call some services, the characters look weird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Make sure that the Baud Rate, Data Bits, etc. are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. Most public BBS's use 8-N-1, but some may use 7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-1 (often true with Unix (Tm) based system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fr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File transfers seem to always time out or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MyComm will abort a transfer if there are too many erro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ansfer due to line noise, or other unpredic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Are you and the other guy are using the same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- MyComm 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Script Language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with version 2.1 of MyComm a "script" langu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.  The script language is a series of commands in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is read by MyComm to perform functions.  Som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include sending your name and password automatical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og onto a system, then performing steps to navigat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's menus to gather your mail for you and then log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ppendix describes the format and syntax of the "scrip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used by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ipt language used in MyComm consists of 16 command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 to build scripts.  The script language is very si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t very powerful.  It was designed in such a way that ord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rather than programmers or technicians would find it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nd understand.  MyComm's script language should b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ifficult than writing 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Creating a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s are created using a line editor, text editor, o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software that can save text in a plain vanilla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imilar to creating DOS "batch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:   Log onto the BBS or system that you want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 for.  As you log on write down the sequenc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s and responses that you receive and send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if the host system has a prompt that s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nter your Name:" and you type in your name a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, write i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:   Log off the BBS or system. No sense in tying up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:   Use you text editor to write the script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 commands that MyComm understands ar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 in this Appendix.  The script file must be sa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same directory that the MyComm program (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C:\MYCOMM) is in so that MyComm can find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:   Test your script with the MyComm Script Check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P_CHK.EXE (described later in this Appendix).  Rev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ipt and re-test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5:   Go to the Dialing Directory and bring up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for this BBS.  There is an option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cripts".  Add the name of your script file he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6:   Call the BBS and try out your script.  Sometimes it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more than one try to get it all right.  D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ry, it happens to us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yComm script language consists of 16 commands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scribed shortly.  The script files that you create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extension .SCP, and must be saved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 MyComm is in.  For example if you created a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yBbs, the script file would be named MYBBS.S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nual will use the following conventions to descri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the parameters that they t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NAME() -   Function name is all CAPS. Please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 function name is over eight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ng. All functions have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closed with parenthesis. 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separated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int&gt; -        Intege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ring&gt; -     String parameter.  Please note tha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oming and outgoing strings may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ximum of 20 characters in length. 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case sensitive, "PassWord" and "passwor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different strings!  Also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s are Not enclosed in quotes. 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not contain parenthesis!  Parenthes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interpreted as the beginning and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op&gt; -         Operator parameter.  Some functions us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abel&gt; -      Labe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label -       Label within the script file.  All label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ceded by a colon ':' character. 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be up to eight (8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 -     Comments are preceded by a semi-colon ';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mments are free form and may be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where.  The rest of the line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mi-colon is ignored by the scri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Special Scrip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hree (3) special characters that MyCom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 for you when they are put into strings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to the host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M ("caret" sign and capital "M")       This character send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"carriage return",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ame as if you h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ressed &lt;Enter&gt;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[ ("caret" sign and capital "M")       This character s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&lt;Esc&gt; as though you h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ressed &lt;Esc&gt;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(tilde) -                             This character caus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100 milliseco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 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s are places within the script file that you can jum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when a condition is met, or by use of a GOTO( &lt;label&gt;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  WAITF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FOR() tak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FOR( &lt;int&gt;, &lt;string&gt;, &lt; (optional) label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) will wait up to &lt;int&gt; seconds for &lt;string&gt; and g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abel&gt; if the &lt;string&gt; is received.  If the &lt;string&gt;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the next line in the script is executed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abel&gt; is optional in which case the next line in th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executed regar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if you wanted to wait 30 seconds for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ssWord" then jump to the label :Got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FOR(30, PassWord, GotP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do it.  Notice that "PassWord" is not enclosed in quo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  XM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IT( &lt;string&gt; ) sends &lt;string&gt;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IT(pass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end the string "password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4  GOT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( &lt;label&gt; ) jumps to :label.  For example, if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":Lab001" in your script, GOTO(Lab001) would jump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.  Script execution would resume at the line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5  SETFLA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five integer flags that you may set.  The flag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as flag 0 through 4.  The flags can take on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-999 and 9999.  This function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FLAG(&lt;int&gt;, &lt;in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to set flag 1 to 4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FLAG(1, 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6  INCFLA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lags that you set (see SETFLAG() above) may be increm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1.  To increment flag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FLAG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7  DECFLA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lags that you set (see SETFLAG() above) may be decrem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1.  To decrement flag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FLAG(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8  IFFLA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ve integer flags may be tested for condition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is met, you can jump to a label.  The test 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 - eq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T -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T - less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 -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 -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 - not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FLAG()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FLAG( &lt;int&gt;, &lt;op&gt;, &lt;int&gt;, &lt;label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ed to test to see if flag 1 was EQual to 42, then j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abel :Lab001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FLAG(1, EQ, 42, Lab0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9  IFSCA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et up five scan strings to continuously scan f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can condition is met, you will jump to a label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if you wanted to scan for the string "John Doe"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to the label :Lab001 when it was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SCAN(1, John Doe, Lab0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do it.  IFSCAN() recognizes 0 through 4 as valid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  The IFSCAN() function can be reset to scan for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as well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SCAN(1, Bob Doe, Lab0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0 SEND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NDNAME() function will send the name you have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aling directory entry for the BBS that the scrip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oined" to.  SENDNAME() take no parameters.  If the nam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aling directory is blank nothing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1 SENDPA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NDPASS() function will send the password you have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dialing directory entry for the BBS that the scrip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oined" to.  SENDPASS() take no parameters.  If th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in the dialing directory is blank nothing is s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2 SEND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NDFILE() function will send a file to the host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to take care of any preparatory steps yoursel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elling the host that you are sending a file.  SENDFILE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FILE( &lt;op&gt;, &lt;string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op&gt; is a one letter designator for the protoco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tring&gt; is the filename.  The file that you are sending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 in the "Upload Directory" that you have defined in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id operators for &lt;op&gt;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-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- SEA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- X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 - Xmodem-1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- Ymodem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- Ymodem-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 -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if you wanted to send the file "MYCOMM.ARC"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FILE(Z, MyComm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3 RECV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VFILE() allows you to receive a file from the host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to take care of any preparatory steps yoursel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elling the host that you want to receive 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VFILE()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VFILE( &lt;op&gt;, &lt;string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NDFILE() (above) for the list of valid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if you wanted to download the file "STUFF.ARC"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VFILE(X, STUFF.A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do it.  Please note that SEAlink, Ymodem, Ymodem-G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do not require that the filename be specified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send the filename in a special header.  The ASCI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and Xmodem-1K protocols always require that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have the Zmodem "Auto Download" feature tur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ay be conflicts between the script Zmodem and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.  If you have the Zmodem "Auto Download" feature tur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yComm the Zmodem file transfer will start automaticall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 need to use this function during Zmodem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4 SNDBREA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DBREAK() sends a "Break" signal.  It takes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5 ALAR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ARM( &lt;int&gt; ) will make a noise for &lt;int&gt; millisecond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ALARM(500) would sound a beep for 1/2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6 PAU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( &lt;int&gt; ) will make a pause for &lt;int&gt; second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PAUSE(5) would pause the script for 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7 HANG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GUP() take no parameters.  It will cause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.  HANGUP() uses the information in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to send the correct hang up str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Script Syntax Che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SYN_CHK.EXE is used for checking your scrip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program to check a script fil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_CHK SCRIPT.S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SCRIPT.SCP with your file name.  Also the .SCP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sumed and you may leave it off if you like.  The outpu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_CHK will be display on the screen, or you may redir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o a file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_CHK MYSCRIPT &gt; MYSCRIPT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create the file MYSCRIPT.OUT with all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his might prove useful if you have a long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put from SYN_CHK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3  ALARM  - Error  : too few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ows you the line number where the error occurr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hat caused the error, and the reason why it w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  The error messages are self explanatory.  Simply re-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file and correct any errors.  Run SYN_CHK aga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you caught all the erro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 Script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sample of a working script file that picks up mail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ca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20,ANSI?)            ;wait for opening lo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C^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20,first and last)   ;asking fo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name()                   ;send m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20,No Echo)          ;asking for my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pass()                   ;send my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20,To Continue)      ;more stu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^M)                     ;send a carriage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20,Conferenc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N^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20,To Continu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^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jump right into main menu if not 1st time logged in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10,edisplay?, 1sttime) ;get past bullet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(mainmenu)                 ;GOTO mainmenu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1st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20,To Continu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^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main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30, Command?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O^M)                      ;start the off-line r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30, =quit?)            ;answer some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D^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30, QWK Packet?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^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30,limit?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200^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30, Files?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^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30, essages?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N^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180, tart?)           ;start mail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G^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download happens here Zmodem so it's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200, Thanks again)    ;wait for goodby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up();                     ;hang u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 - MyComm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yComm Version 2.11 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92, 1993 - Ken Dorsh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en Dorsh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51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lmont, Ca. 94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   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:    _________      Zip Cod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ormat: 5.25" floppy ____   OR  3.5" semi-floppy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of MyComm  _______  X $25.00 =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of MyComm  _______  X $2 S&amp;H = +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: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check or Money Order payable to Ken Dorshim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o the address above (mine not yo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s should be in U.S dollars, and drawn on a U.S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lease send check or money order, do not send cash. 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want to order MyComm from outside the U.S. should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order in U.S. dollars from a local b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: I am not able to process credit card order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ime (several folks have asked me about thi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G - MyComm Bug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yComm Version 2.11  Bug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orm is used to describe any problems, or bug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ave found with MyComm.  You may also use it to tell 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nhancements you would like to see added to MyComm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for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g reports and suggestions are always welcome.  I am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he very best communications software package I can.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all bug reports and suggestions get much closer scruti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ccompanied by a registration check. 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Type __________________________     DOS Version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BIOS Type _____________________     Monitor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Brand __________________________      Speed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 problem, bug, or sugg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en Dorsh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51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lmont, Ca. 940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H - Planned Modifications and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is time I am planning (contingent on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 of MyComm) to make several modifica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 to MyComm.  Some of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MS-Windows (Tm) and/or Deskview (T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Compuserve-B file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KERMIT file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VT-200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3270 Terminal Emulation (currently in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Script Languag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Simple Host/BB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urse upgrades are dependent on you, the end user. 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r supported software.  If I see that people are inter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ogram, and interested enough to register it, I will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clined to continue to perform upgrades to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reation and development of a program like MyComm is by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rivial.  Continued user support in the fo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 gives me, your humble author, the incentive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and improving MyCom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I - MyComm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Past versions of this section had every nuance of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 or bug fix listed.  I have decided to only li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s that pertain to the current major relea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tember 19, 1991   - MyComm Version 1.0 design beg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bruary 16, 1992    - MyComm Version 1.0 comp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ch 18, 1992       - MyComm Version 1.10 comp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ril 11, 1992       - MyComm Version 1.20 comp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9, 1992          - MyComm Version 1.22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Comm Version 2.0 Revisions and Ad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 source code was redesigned in C++ to provid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 oriented base for possible future MS-Windows (T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VT-52 and VT-100 termin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hanced the ANSI termin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bug in "hardware handshaking" i.e XON/XOFF, CTS/R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R/DTR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detection and support of 16550 UART and FIFO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stly improved the look of the menu system and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in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ly improved the internal program structur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s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ril 8, 1993     - MyComm Version 2.0 comp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ne 19, 1993     - MyComm Version 2.01 (bug fix) comp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ly 7, 1993      - MyComm Version 2.02 (bug fix) comp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gust 8, 1993    - MyComm Version 2.1 (enhancement)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Script languag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COM Port Address changes menu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Support for up to eight COM Ports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Connect strings can now be user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mber 11, 1993   - MyComm Version 2.11 (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lease)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Fixed minor dialing counter bu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TAB key now moves to new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edit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Enhanced several internal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probably invisible to the user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J - 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now supports the control characters that ar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elecommunications.  Control characters are preceed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t sign '^'.  The caret sign denotes that the nex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 control character.  For example ^M is the symbo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aige Return or &lt;Enter&gt; which could be used to termina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dem Initialization String".  The '^' stands for Ctrl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one of these sequences would be similar to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key and the character 'M' simultaineously.  Th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especially useful when using the script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, for example ^[ would send the ESCape charact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ften used to start a session on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note that these caret sequences are only interpre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when you are sending a string such as your "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", "Hangup String", etc. or with the XMIT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n the script language.  A listing of common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F                ACKnowl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G                B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H                Bac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I               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J                Line 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L                Form 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M                Carraige Return (Enter ke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Q                X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S                X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U                N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Z                SUB (also end of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[                ESCap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K-Xmodem File Transfers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LF after incoming CR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Phone List Item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()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A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B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C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D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E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H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I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K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L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M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O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P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Q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R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S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T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U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W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X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Emulation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 Transfers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ransfers Setup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ransfers Setup Screen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S Key Sends BS or DELete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Report Form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Numbers (Dial)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t Sign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Port Parameters - Alt P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Port Parameters Screen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Pace Time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Mode - Alt A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last date called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Screen - Alt C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ver quip for TagLine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 Addresses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Strings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 Translation Upload and Download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its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Parity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 Style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VT-100 Emulation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VT-52 Emulation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FLAG()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rotocol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, Acronyms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n Item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Prefix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Screen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Functions - Alt D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Prefix #1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Prefix #2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Prefix #3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Prefixes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Status Window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Wait Time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and Warranty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Directory Path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Files - PgDn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Protocol Menu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/Upload Status Window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Phone List Item Screen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Path\Filename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yComm - Alt X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yComm Window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 Blank Lines to Spaces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s Path\Filename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 File Transfers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 Setup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 Setup Screen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key  11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Hints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Guessing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Phone List Items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System Requirements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()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 Filename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 Up/Download Filename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 Up Modem - Alt H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UP()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nu - F1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 - F1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modem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FLAG()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SCAN()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FLAG()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6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to MyComm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 Script - Alt J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 Translation Upload and Download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Editing Functions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ce Time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Phone List Screen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 on by Default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 On During ASCII Uploads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 On/Off - Alt E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Name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Noise After File Transfers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Noise When Calls Connect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Dial - Alt M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Dial Screen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Dial Window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Phone List Items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Options Setup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Options Setup Screen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nswer String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ttention String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ancel Dial String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Dial Suffix String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Hang Up String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nitialization String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etup Screen  27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Phone List Item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as a Host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Bug Report Form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Command Summary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Files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Installation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Line Editing Functions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Order Form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Registration and Licensing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Revision History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Screens and Menus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to DOS - Alt O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ng Char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for sign ons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Setup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Setup Screen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Between Calls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()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File Path\File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Item Info Screen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ed Modifications and Upgrades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Line Status - Alt L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Line Status Window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Phone List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Setup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Setup Menu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Re-Dial - Alt Q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BS (BackSpace) Destructive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VFILE()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Abort Char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o Defaults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External Program - Alt R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Changes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Setup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P Files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ackground Color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apture Path\File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ext Color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and Menus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- Dialing Entry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, creating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Labels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Language  60,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Sample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Syntax Checker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, Special Characters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ck - Alt K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link Derived File Transfers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Break - Alt B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Init. String Menu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Modem Initialization Strings - Alt I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Name - F2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Password - F3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Screen to File - Alt W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agline  - F4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FILE()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NAME()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PASS()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Capture On/Off/Pause - Alt S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Capture Path\File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FLAG()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DBREAK()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Phone List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 File Transfer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Bits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Hi Bits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High Bits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_CHK.EXE is used for checking your script files.  To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to check a script fil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Emulation - Alt T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Screen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Type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Format - 12 or 24 Hour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ing Files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shooting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Configuration - Alt U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Configuration Menu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Directory Path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Files - PgUp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TS/RTS Flow Control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irect Video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SR/DTR Flow Control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TR to Hang Up Modem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XON/XOFF Flow Control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)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)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File Transfers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-1K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 Batch - 1K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 Batch File Transfers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-G Batch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 for sign on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32 Bit CRC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Auto Download Feature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File Transfers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Receive Crash Recovery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Send Crash Recovery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Transfers Setup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