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</w:t>
      </w:r>
      <w:r>
        <w:rPr/>
        <w:t>OzPurge 1.2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An OzCIS companion progra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</w:t>
      </w:r>
      <w:r>
        <w:rPr/>
        <w:t>by Patrick Philippo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(c) 1993 - All rights reserv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zCIS is copyrighted (c) 1990,1992 Steve Snee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'm a statisfied OzCIS user. I could hardly find bi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software. However, I think two features are missing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lmos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, I have noticed that, for an unknown reason,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 happen to show up when opening the "Download" window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n't find when and why the problem occurs. Since OzC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ny provision for removing these entries, I had to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, there's no way to purge the catalog files by date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ime goes by, my catalog files keep growing while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 could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, I finally decided to do something for my hard disk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time to modestly contribute to the OzC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zPurge is a simple utility processing OzCIS cata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.L* files) and removing all duplicate entries in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over, you can ask OzPurge to remove any entry old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date. After running OzPurge against your catalo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ll wonder how much disk space you can re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Oz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zPurge is fairly simple to use. Here is the 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zpurge  filespec  [date]  [/lo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enclosed within square brackets are optional.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ckets must not be typ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pec    This parameter indicates which file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cessed. Wildcards are allowed.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iginal file(s) will be overwritten. So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keep a copy, backup the file(s)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 filespec  parameter  may include a path. Pu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 will be saved in thei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        If you want to remove entries older tha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e, enter this date after the filespec.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st be specified in the same format a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d in the catalo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d-Jan-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d is the day (2 digits manda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month can be specified as Jan, Feb, Mar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 digits manda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y is the year (2 digits manda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log        This parameter was implemented mainly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urposes. But you may find useful to have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all entries that were deleted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son of their deletion. It must com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e if any is specified or after th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zpu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do nothing. Display a syntax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zpurge ibmapp.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 all duplicate entries in IBMAPP.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zpurge ibmapp.l*  01-Jan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 all duplicate entries in the specified fil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all entries older than 01/01/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zpurge ibmapp.l*  01-Jan-90 /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tto + record all actions in OZPURGE.LOG. Existing lo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plicate entries are systematically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og file is always generat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course, running OzPurge against files that are not Oz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 files will give unpredictable results. However, Oz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etect the error in most cases and will then issu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. Binaries are also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lines between the first line of the file and the hea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valid entry are deleted. Otherwise, all lines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entries are stored "as is" in the resul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OzCIS itself cannot deal with catalog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 characters, OzPurge assumes that these file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ded (that is, all tab characters are converted to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soon as CIS will change the format of its library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zPurge will not work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e comparison algorithm will not work after 1999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 a message before Thansksgiving 1999 to remind me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the c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a catalog file is merely a dump of CIS screens, I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zPurge will also work with other programs interfacing CIS.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to upload OzPurge wher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zPurge is a freeware. It may be freely copied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long as no charge is made for the program itself.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zPurge in a commercial package without written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rick Philippot, Draveil,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6/2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bug when using OzPurge across drives or from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not the directory where the catalog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catalog's filedate is now left unchanged after process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s problems when updating the catalog if OzPurge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just after downloading/upda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