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F T W A R E    C A T A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R.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and materials are Copyright (C)1991,1992 David R.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IOS    - AT BIOS Hard Driv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        - CATV/CCTV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Pub    - First Publisher Graphic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        - Multimedia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AD Lib  - OrCAD SD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Menu   - Picture Shell Menu fo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K     - Disk Protection Information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Table - Table-Cross-Assembl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ools   - Windows 3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Hard Drive Tabl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nd print out all hard drive parameters from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BIOS.  Find out what models of hard dri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: IBM AT 286 or better, 256k RAM, DOS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    : Quick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: $1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V/CCTV Advertis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scrolling multicolor ads along with a 256 color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, using VGA 320x200 256 color video mode.  Simpl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nterface, for non-DOS users.  Up to 1MB of ad text and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ture banner per file, unlimited files.  PCX banner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llows banner creation from most any PC Pain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 for Cable companies, Realtors, Museums, Art Galle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usinesses.  NTSC output capable with prop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: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ments : IBM AT 286 or better, 384k RAM, DOS 3+, Ha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,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: $40.0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gistration Owner's Manual and Progra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gistration Bonus disk of 256-color PCX B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tures of common Cable Channel Logo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st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S:First Publisher Graphics an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most a Meg of professional hand-drawn useful graphic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First Publis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800 graphics images, and 19 Templates to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include Computers, Drafting PCB, Electronic Sche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onents, Flags, Frames, Icons, Logos, Modern Art, Music Symbol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al Instr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include 3D Backdrops, Clipboard, Contract, FAX, Invo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I sheets, Music sheets, Parts Lists, Pinup, Scroll, Casset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sleeves, Studio Recor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: IBM PC/XT/AT, PFS:First Publisher or Logi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r (not Finesse) version 1.0 or bet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program that support MAC pictur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: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: $10.00 Canad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 MultiMedia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-year project, still under construction.  The ultimate MultiMe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thin the budget of all PC owners.  Uses 100% Indu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hardware, no special stuff like the others.  Just comp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20x200 256 color VGA graphic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CX and proprietary MOS RLE picture format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8 simultaneous 256-color Software Sprites, fully animate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speeds and 8 directions, each over 80x100 pixels in siz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ver 60 video transition effects, each with 10 speed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ustry Standard MIDI 1.0 File support for Music and Sound Eff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up to 16 MIDI channels in full polyphony for symph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estra soun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gitized Speech/Sound support with MIDI Digital-Sampling Keyboard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DI System-Exclusive dump capable at any point in the presentatio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al-Time limited-frame animation from VCR/Camera captur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lick fil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S Command-Line Script compiler, runs like MASM or QCL compiler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S Script Editor with full help, looks like Microsoft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Quick-C, Quick-BASIC.  Full mouse support etc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dows 3 Script Editor, Full-featured running under the Windows O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ON - AdLib Sound Card Support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ON - GIF/Targa/TIF file format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ON - 320x400 256 color video mod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ON - Digitized Speech/Sound support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ON - More Video effects!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ON - VCR/CD/Audio Cassette interfac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KING ON - Mouse/Keyboard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currently looking for interested experienced hardw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id in the further development of this program.  Interested pa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me at the stated address or C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hipped disk contains a Demo of MOS, which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 or better, VGA, and a MT-32/CM-32L/LAPC-1/CM-64/SC-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ments : IBM AT 286 or better, 512k RAM, DOS 3+, Hard Driv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, MPU-401/MPU-IPC/MT-32/CM-32L/CM-64/SC-55/LAPC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: DEMO - none, final program will be $100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rCAD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C and component libraries for the OrCAD Schematic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rom OrCad Systems Corporation.  MOS/Motorola/Zilog/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ments-MicroChip Families, plus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: IBM PC/XT/AT, OrCAD SD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: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: $10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.S.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SIDE AUTOMENU AND YOURMENU!  P.S.Menu (Picture Shell) b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rd Drive Shells into the 90s with features like 256 Color 3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d Graphics, full Sound-Board support, Mouse contro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XT AND AT OWNERS!  Is Windows 3 leaving you behind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n't have the Hardware, not enough Speed, not enough RAM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ough Hard Drive space.  You need P.S.Menu - it looks bet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better, is better, as a Hard Driv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20x200 256-color VGA graphic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Large 64x40 pixel tiled Icon display on each screen of 25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 screens total for 100 programs on menu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D animated graphics for program selectio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ull Mouse control, not an after-thought like the other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prietary P.S.Menu Icon Format for Menu and Paint Program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PCX Import/Export with Paint Progra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oland and AdLib sound card support for Sound Effects when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selection button.  Roland supports 191 sounds, AdLib sup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sounds, PC sound can vary tone frequency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tegrated Menu, Maintenance, and Paint Program in one small EX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ord-Processor featured Maintenance program with Cut/Copy/Paste etc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ritten entirely in Assembler, EXE file is less than 50k in siz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quires no system RAM when shelling to selected program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asy-to-use full color Installatio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ver 50 pre-drawn Icon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y Menu setup, run the Install program to copy all the P.S.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your hard drive.  Run the program, enter th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, type in the Title/Drive/Path/Executable file nam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s on your hard drive.  Assign an icon to each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pplied library, or draw your own with the integ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eatured Paint program.  When all set up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to run the program, exit, and automatically return to P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-feature Paint program supports 256 colors, and uses real-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Zoomed icon display windows to simplify drawing.  Freehand Draw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; Hollow and Filled Square/Rectangle; Hollow and Filled Circ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; 3 diffent size Fonts; Copy/Paste; PCX Import/Export, and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.S. Where Have You Been All My Life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: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ments : IBM PC/XT/AT, 512k RAM, DOS 3.3+, Hard Drive, VGA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soft or compati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    : Roland MPU-401/MPU-IPC/MT-32/CM-32L/CM-64/SC-55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PC-1, AdLib or compatible (Sound Blaster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: $40 Canadia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gistration Owner's Manual and Progra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Registration Bonus disk of over 150 more P.S.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T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the Ins and Outs of Disk protection schemes used ove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years.  Covers many different protection types o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systems, including archive copy programs such as Copy II PC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focus on PC platform with included copy protection program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so you can experiment with protection 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what to do if a protected disk goes down, or how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disk yourself.  VERY Large in-depth manual included on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 Source Code and full Manual includ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: IBM PC/XT/AT, 256k RAM, DOS 3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: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: $30 Canad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SM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Table Assembler Cross-Assembler tables for Spe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's TASM program.  Tables for 6800/6801/6802/6803 Fam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802 Family.  Write software for other computer systems on your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: IBM PC/XT/AT, T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: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: $10 Canad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in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Utilities, the programs that Microsoft forgot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asic Windows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riCalc Metric Convers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fect utility for us people in Canada.  Convert the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weights and measures from Imperial to Metric or 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er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rint Speed 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e your drives for the text file you want to print,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int Manager without having to load it into NotePad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send files direct to any port, bypassing Pr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Bas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Field, 4 billion Record Database.  User-configurabl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Search and Pri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Clock Alar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a tiny Alarm clock onto your Windows desktop, s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time, and shrink the clock to an icon.  When the alarm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up, the alarm goes off to remind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Fil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smaller replacement for the Windows 3 File Manager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uch as Delete, Rename, Copy, Move, File Info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Remov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Info Window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mount of Free Memory, Co-processor notification, and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your Hard drive(s), plus othe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nZIP Zip/UnZi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 (unlike other Zip managers!) Zip shell, wit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of standard Disk Maintenance utilities.  Copy File,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Delete File, Rename File, Make Directory, Remov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, as well as Zip, UnZip, Test Zip, View Zip and ZIP2EX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al Source/Destination Drive, Directory, and File displays.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include Confirm Disk Operations, Use ZIP2EXE, and Verb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   :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ments : IBM AT 286 or better, minimum 1Meg RAM, Windows 3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ndard or Enhanced Mode, DOS 3+, Hard Drive, VG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bette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: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: $30.00 Canadi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gistration Owner's Manual and Progra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gistration Bonus Disk of Windows 3 Ic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WinTool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UT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grams are available for download through BBS fac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y CompuServe, FidoNet or your local Bulletin Board), o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(Shareware or Direct Registration Versions) by mail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for Shareware Distributed versions (non-registered) c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the media, duplication, and shipping.  You may als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when purchasing by mail order, by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 along with the order.  Registering with the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places your name in my customer database, and giv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stered copy with any manual or bonus disk if applicabl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registration benef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enclosed Order Form, include your cheque or mone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yable in Canadian funds, contact your local Bank to obtain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tary exchange rates).  Please do not send cash.  No COD or Cr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orders are accepted.  Those ordering from outside Canada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disks will be mailed via First Class mail only.  All i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Registration fee of None, please send the amount not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to cover the cost of the diskettes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BY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ownload Shareware Versions direct from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EMAIL Message on CompuServe to David R. Green User ID 70621,13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or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a member of CompuServe, consider joining, call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Support at 800-848-8990 in U.S.A., 614-457-8650 in Canada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, 0800-289-458 in U.K., 0130-4643 in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BY FIDONE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ownload Shareware Versions direct from FidoNet node 1:359/7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EMAIL Message on SETnet North FidoNet node 1:359/70 addre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Green if you have any questions or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net North, Dawson Creek, B.C. Canada, direct telephone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04)782-91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erested in trying before buying, order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Ware PRICE) version.  You'll get the same files as available on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o order Full Registered versions, send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Regis PRICE).  This includes any bon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ircle applicable fee 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is entire form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R. Green, 9605-13 Street, Dawson Creek, BC, CANADA V1G 3V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AREWARE ORDER FOR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vid R. Green, 9605-13 Street, Dawson Creek, BC, CANADA V1G 3V9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</w:t>
      </w:r>
      <w:r>
        <w:rPr/>
        <w:t>SWare Regis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Ver DESCRIPTION                QTY PRICE PRICE SHIP TOTAL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--------- --- -------------------------- --- ----- ----- ---- -----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BIOS    1.1 IBM BIOS Snooper           ___  $3   $10   Free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P       2.0 CCTV/CATV Advertisement    ___  $3   $40   Free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stPub    1.0 First Publisher Art+Tmplts ___  $3   $10   Free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.O.S.    1.0 Demo of MOS program        ___ Free  Free   $3 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CAD lib 1.0 OrCAD SDT Libraries        ___  $3   $10   Free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.S.Menu  1.2 Hard Drive Menu            ___  $3   $40   Free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tek    1.0 Disk Protection + Document ___  $3   $30   Free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SMTable 1.0 TASM Tables for CPUs       ___  $3   $10   Free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inTools  1.0 Windows 3 Utilities        ___  $3   $30   Free 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British Columbia Residents add 6% PST $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TOTAL PAYMENT (In Canadian Funds) $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 ShareWare Version (SWare PRICE) is the same working version as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ound on BBS services. The $3 covers disk, duplicating, shipping.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 Registered Version (Regis PRICE) includes full registration and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ts benefits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dered by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ress 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 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v/State 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untry ______________________   Postal/ZIP 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s   (_____)_____-_______    Other (FAX etc.) (_____)_____-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   (_____)_____-_______    CompuServe ID    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eference:  []�360k 5�   []�720k 3�   []�1.2M 5�   []�1.44M 3�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of programs from David R. Green grants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printed Owner's Manual and Registered Program Disk,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as Licensee over "Non-Registered Copy" text (applies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applicable 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ertain programs have a Bonus disk available, which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 as soon as the paid Registration is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 disks contain additional accessories or files for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developed after the initial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Program support for 1 full year from the registration dat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pply for support after the year is over,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ged a fee for whatever remedy is required, ie re-compil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charges, postage, etc.  If you apply for support o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ld version of any program, you will be asked to purcha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graded version or revision (at the 50% discount rate of cours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 new version or revision would probably have the bu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ogram problem on particular Hardware, ie won't work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ss of one or more of the program's files due to accide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dia failure.  A replacement disk(s) will be issued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the disk(s), duplication time, and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Questions concerning Program Operation, perhaps with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oblems getting the program to work on certain hardware,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ration, ASSUMING YOU DESIRE TO REGISTER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ll Registered users will receive Shareware Distribu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for only 50% of their regular Registration Fe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if you registered PROGRAM1 version 1.0, when version 1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 available you will only pay $20 to register assu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1.1 has a Registration fee of $40 (anyone register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version, who has not registered a previous version wi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 pay the full amount).  You already paid for the Licen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program with the first Registration, you shouldn't hav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ull po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gistered users will receive free newsletters detailing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r programs and versions.  This service is also vali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as parties, so please give your correct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se programs does not fund a faceless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excessively wealthy; writing programs is how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my living and feed my family.  I am trying to provide Ret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-better quality programs at low Shareware prices, using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 instead of high prices.  I am currently not a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y credit card, due to the fact that I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rease my prices to cover the cost of the credit card f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ISA would charge me 3-4% on each sale).  If you wouldn't m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ing a little more, and would like the ease of credit card pay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indicate this on the Registration form or Order form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people want it, I'll do it.  I can not be held respon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ays or loss of Order or Registration forms in our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(we all know how fast they are), but if you ha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or problems, please contact me, I need your busin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m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rograms are NOT FREE, they are Copyrighted.  These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distributed by the Shareware method which is mere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of program distribution, not a grant of copyright or licens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vid R. Green makes no guarantee that the above listed programs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contact David R. Green prior to distributing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liste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method of program distribution, allows you to t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 suitability of use prior to purchase.  This test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be up to but not exceeding four (4) weeks from the date of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quisition.  Once the trial period has expired, you have two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you MUST register with the copyright holder or (b) to destro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vailable in two versions,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and the Registration version.  The difference be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"UNREGISTERED" versus "LICENSED TO your-name" text co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program.  Distribution versions may be freely copi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d, so long as no fee is charged for the PROGRAM, an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notices are reproduced on the copy.  Registered parti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ed to not distribute copies of their personally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, give the person a copy of the Shareware version, or in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f where you obtained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LICENSE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gal document is an agreement between you, the end us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R. Green.  BY USING THIS PROGRAM FOR A PERIOD EXCEE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SHAREWARE TRIAL PERIOD, YOU ARE AGREEING TO BECOME 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ERMS OF THIS AGREEMENT, WHICH INCLUDES THE SOFTWARE LICEN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WARRANTY AND ACKNOWLED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NCLUDING WRITTEN MATERIALS, PACKAGING, AND HARDWARE, IF ANY) WHIC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ART OF THIS PRODUCT TO THE PLACE WHERE YOU OBTAINED THEM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BTAINED THIS PRODUCT FROM A BBS, DESTROY THE COMPLET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(S) AND ANY PRINT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vid R. Green grants the right to use his SOFTWARE by means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.  David R. Green specifically retains title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RANT OF LICENSE.  In consideration of payment of the License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 part of the price you pay for this product upon Regist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agreement to abide by the terms and conditions of this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imited Warranty, David R. Green, as Licensor, grants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E, a nonexclusive right to use and display this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gram (herinafter the "SOFTWARE") on a single COMPUT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ingle computer on which you use the SOFTWARE is a multi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the License covers all users on that single system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License payments.  David R. Green reserves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WNERSHIP OF SOFTWARE.  As the LICENSEE, you own the magneti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hysical media on which the SOFTWARE is original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ly recorded or fixed, but an express condition of this Lic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David R. Green retains title and ownership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on the original disk copy(ies) and all subsequent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, regardless of the form or media in or on which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ther copies may exist.  This License is not a sale of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r any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panying written materials are copyrighted.  Unauthorized cop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OFTWARE, including SOFTWARE which has been modified, merg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ncluded with other software, or of the written material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ly forbidden.  You may be held legally responsible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infringement which is caused or encouraged by your fail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bide by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restrictions above, you may make one (1)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solely for backup purposes.  You must reproduce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right notice on the backup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RESTRICTIONS.  As the LICENSEE, you may physically transf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rom one computer to another provided that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only one computer at a time.  You may not electron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the SOFTWARE from one computer to another over a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distribute copies of the SOFTWARE or accompanying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to others.  You may not modify, adapt, translate,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, decompile, disassemble, or create derivative works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.  You may not modify, adapt, translate or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based on the written materials without the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David R. G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E, and may not be transferred to anyone without the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David R. Green.  Any unauthorized transfere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shall be bound by the terms and conditions of this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mited Warranty.  In no event may you transfer, assign, r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se, sell or otherwise dispose of the SOFTWARE on a tempor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basis except as expressly provid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INATION.  This License is effective until termina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will terminate automatically without notice from David R.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fail to comply with any provision of this License. 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 you shall destroy any written materials and all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, including modified copies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versions of the SOFTWARE.  At his option, David R. G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ch updates available to LICENSEE and transferees who have pa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fee and returned the Registration card to David R.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ISCELLANEOUS.  This License is governed by the Federal law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and shall benefit David R. Green, his successors and assig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consents to jurisdiction in the Provincial and Federal cou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) ARE PROVIDED "AS IS" WITHOUT WARRANTY OF ANY KIND.  FUR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R. GREEN DOES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USE, OR THE RESULTS OF USE, OF THE SOFTWARE 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WI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IVE YOU, AND NOT DAVID R. GREEN OR ANY BBS, DISTRIBUTORS, AG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ich the SOFTWARE is recorded is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manship under normal use and service for a period of ninety (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from the date of delivery as evidenced by a copy of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pt. David R. Green warrants to the original LICENSE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 accompanying the SOFTWARE is free from defects in materia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manship under normal use and service for a period of ninety (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from the date of delivery as evidenced by a copy of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pt.  David R. Green's entire liability and your exclusive remedy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disk(s) or hardware shall be, at David R. Green's option,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return of the purchase price or (b) replacement of the disk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 which does not meet David R. Green's Limited Warranty an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turned to David R. Green postage prepaid with a copy of the rece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ailure of the disk or hardware has resulted from accident, ab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misapplication, David R. Green shall have no responsibil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disk or hardware or refund the purchase price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of 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will be warranted for the remainder of the original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r thirty (30) days, whichever is th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THE ONLY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TORY OR OTHERWISE, INCLUDING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AND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MADE BY DAVID R. GREEN ON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DISTRIBUTORS, AGENTS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INCREASE THE SCOPE OF THIS WARRANTY AND YOU MAY NOT RELY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INFORMATION OR AD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DAVID R. GREEN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ON, PRODUCTION OR DELIVERY OF THIS PRODUCT SHALL BE LIABLE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, INDIRECT, CONSEQUENTIAL OR INCIDENTAL DAMAGES (INCLUDING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THE LIKE)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PRODUCT EVEN IF DAVID R. GREEN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RANTY GIVES YOU SPECIFIC RIGHTS.  YOU MAY HAVE OTHER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ARY AND CERTAIN LIMITATIONS CONTAINED IN THIS LIMITED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NY CONFLICTION BETWEEN ANY PROVISION IN THIS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ANY APPLICABLE LEGISLATION, THE APPLICABLE LEGI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PRECEDENCE OVER THE CONTRAVENING PRO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KNOWLEDGE THAT YOU HAVE READ THIS LICENSE AND LIMITED WARRAN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THEM, AND AGREE TO BE BOUND BY THE TERMS AND CONDITION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GREE THAT THE LICENSE AND LIMITED WARRANTY ARE THE COMPLE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STATEMENT OF AGREEMENT BETWEEN THE PARTIES AND SUPERSED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ALS OR PRIOR AGREEMENTS ORAL OR WRITTEN,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BETWEEN THE PARTIES RELATING TO THE SUBJECT MA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OR THE LIMITED 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or this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, or if you desire to contact David R. Green for any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via any of the following thre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not a member, and would like to join, contact CompuSer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      800-848-8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&amp; Foreign  1-614-457-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K.              0800 289 4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           0130-4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Message on SETnet North, FidoNet node 1:359/70,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Green.  SETnet North direct Telephone Number (604)782-91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