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by RTFM Software and Richard W.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try QCom fo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to determine its' sui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USER SUPPORTED.  It is not Public Domain and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decide to use this program, please s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i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functions, or other external protocols, or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m with a single keystroke.  Additionally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liminate the "nag" screen when ending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floppy drive, 256K or more memory, and a mod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Q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a compact communications program that attempts to p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function, form and ease of use into a small packa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cided to primarily use external protocols for files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many available from which to choose.  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of protocols progresses, it's a simple matter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oftware operating at the current state of th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references to DSZ also apply to GSZ by Ome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tailored to use the shareware program DSZ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most file transfers.  When a file is to be transf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passes the proper commandline to DSZ which then handl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 transferring and error checking.  It provides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Ymodem and Zmodem transf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Com can also be set up to use any other external protocol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OTHER EXTERNAL PROTOCO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transfer is finished, QCOM resume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 must be present in the default directory or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you wish to transfer files.  DSZ or GSZ  may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cal onlin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UP AN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QCom Setup utility called QS.EXE.  Enter Com Port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select your modem from the list.  Press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QCom configuration file.  Follow an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modem switches or jum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COM.  Wait a few moments while the modem is being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usually means the modem has not bee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 Correct modem initialization is critica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involve the modem.  If the string from QCo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please advise the author so that corre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an time, you may need to refer to your modem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f you still have problems.  One way to check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ss ALT-M when at the terminal screen to re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"ERROR" back from the modem then there is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t doesn't understand. Refer to your modem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ny incorrect modem commands from the string.  Pressing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QCom allows you to edit the modem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Also see the Trouble Shooting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 data is stored in the text file called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you can edit the file with any ascii editor as lo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rules ar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The sequence and number of items in the file must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Each line should be no longer than 80 characters. 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Comments, if used, must be kept behind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The editor must not insert any hidden formatting 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the text.  If in doubt about your editor,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QCom using ALT-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character will send a carriage return to the mod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is a half-second pause to allow the modem time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initialization string.  Some modems need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thers.  The pause is executed by QCom and the mode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ceive the "~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 are shown in the last ten lin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own "macros" here.  Control codes can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"^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 = an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=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any good ASCII chart 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a script,  the user can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nfiguration file and an alternate phone direc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network users to have CFG and FON files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load and execut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load altern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load alternat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: QCOM [/Sfilename.SCR] [/Cfilename.CFG] [/Pfilename.F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use the options in any sequence.  The switches (/S,/C,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a space preceding the filename.  Whe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, QCom defaults to QCom.CFG and QCom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built-in support for ANSI-BBS and straight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K will toggle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Hel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name     Online 05:55:55 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1:2400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on -- 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----- 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n --- 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ff ----- 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--------------- 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status --------------------------- 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nected -----------------------------------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----------------------------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ort, baud, parity and databit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re what DSZ uses as a method of flow-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when transferring files.  These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hen adding to the Dialing Directory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displayed when you press ALT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ZModem protocol is recommended if the host compu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available.  QCom defaults to ZModem with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by Turbo enabled (z-rm).  This can be changed by bri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 with ALT-O and editing the default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XModem protocol, QCom defaults to using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instead of DSZ's. This can be chang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 in QCom.CFG (press ALT-O in Q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change your transfer protocol whil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do so by pressing ALT-T.  A box will pop up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the change.  The current protocol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box on the status line (see STATUS LINE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It is VERY important that the protocols at the rece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ends are the same, otherwise DSZ will give a "Time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bort without transferr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required information on setting protocols in the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an be challenging.  QCom gives the user a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 selection and will send the command string that DSZ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The following show the protocol commands QCom sends to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:        DSZ Comman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  "z -rm" (Can be changed in QCom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Batch      "b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-G          "b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CRC        "x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         "x -c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-G       "x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QCom gives to DSZ is the port and CONNEC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,  followed by an "s" or an "r" (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being sent or received) and the protocol string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Other options can be added by using SET DSZOPT=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See the DSZ docs f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path is added to the end of the  command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 An unregistered copy of DSZ will ignore downloa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path precedes the filename specified by the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If you upload files from different sub directories,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pload path blank in the QCom.CFG file.  When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upload, enter the path and filena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C:\QCOM\QCOM.ZI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p:  Put the line "SET DSZLOG=C:\QCOM\QCOM.LOG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nd DSZ will keep a log of your file transf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LOG (This assumes that you have installed QCom on drive C: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\QCOM.  You may change the path and log filenam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may be aborted with ESC followed by several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XTERNAL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can be set up to use most external protocols.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n jump to Dos (ALT-J) and manually execute the external p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ol.  Registered users will be shown how to pass parame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and execute them with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unregistered copy of QCom is not "crippled".  The instru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using this feature of QCom are provided to all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can be changed by modifying value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QCom.CFG.  The easiest way is to use QS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ound function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croll back up to 500 lines of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apabilities are provided for finding particular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buffer can be written to disk using the Sav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(the filename defaults to "QComBuff.Txt") or erase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E". "Q" is for quoting previously received text. When "Q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other menu of choices is presented and one lin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ighlighted. This highlighted line can be mo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with the cursor keys, Home, End, PgUp, or PgDn.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or untagged by pressing "T" or the SPACE bar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selected, it can be save to disk with "F" or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host with "S".  This last feature allows you to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rom a message and return them to the host's edit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that message online.  "U" will untag all tag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l sending or f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arameters can be modified here.  The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effect until changed again or until QCo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must be set in QCOm.CFG. Port changes will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ialing directory.  Use the arrow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and ENTER to dial that number.  Other key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 and END.  HOT TIP: Pressing ALT and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ut the cursor on the first line beginn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new entry with "A" or edit an existing one with "E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 entry press "D".  You can dial the ph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ed number using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entries can be tagged or untagged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QCom to continuously dial all tagg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connection is made.  Dialing of tagged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when the Enter key is pressed.  Once a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nd broken you will be returned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dialing will resume where it left off if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local echo on or off.  This is used when the ho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cho back the characters that you enter.  An "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eft-hand box on the status line whe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output to printer on and off.  Allows all incoming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the printer.  Make sure the print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hang-up string to the modem and toggle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screen image to a text file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Com.CFG file.  Default filename is QCOM.SC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editing the QCom.CFG file (use ALT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helling out to DOS without ending QCOM.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executed while on-line.  The user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other external file transfer protocols her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re is a better way.  See regist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ANSI and TTY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capture" function.  If on, all incoming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named as specified in the QCom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QCOM.CAP.  IF the file 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, it will be created.  Otherwis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n existing capture file.  A "C"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box on the status line when captur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modem initialization string to the mod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automatically sent upon start-up (provid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screen separates incoming and outgo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"chat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QCOM.CFG file to the screen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the file and to set th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s shown in the file.  Esc exits and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ere necessary to change baud or any othe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le online, use ALT-O to edit and F10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Changing the port specified here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urrent password from an entry of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you have dialed and connected to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execute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als the last phone number dialed when no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ged", or if entries are "Tagged", it will continu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cript Save function.  See the Scrip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making and using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hanging of the transfer protocol currently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 of an external editor or file view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(or file viewer) of choice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 pure ascii text file to the host with no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Ascii transfer is used to send a text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PC.  For example, you might use it when send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lectronic mail service.  Instead of edit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, you can prepare your message in advance.  Onc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go into the message editing screen on the ho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U to upload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s the screen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becomes the host computer.  It will wait for any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calls until ESC is pressed.  When a call is received,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nswer the phone.  QCom sends the contents of QCOMHO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er's PC.  You can edit this file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using an ANSI "editor" like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message file is sent, the caller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H)elp (A)rea (F)iles (C)hat (U)pload (D)ownLoad (P)rotocol (G)oodb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can select one of the choices or the Host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  sends a brief help scree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"  allows the user to change to a diffe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 allows the user to list specified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t"  will allow  a dialogue between each PC.  To e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menu, the Host must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oad"  will send a file to the Host using DSZ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" will send a file to the caller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ller specifies the correct path and filename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 to download a file from anywhere on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to" will allow the caller to select XModem, 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tocols when transferr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 will terminat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ost, you can also terminate the call by pressing ALT-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. QCom will then wait for the next caller.  ALT-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erminate the call and in addition, end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Host mode test is available: Press ENTER when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coming calls.  This allows preparation and preview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host welcome messages or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(sends) a file to the other system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filename to upload.  Th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path only if NO upload path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CFG.  If the host supports batch uploads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DSZ's capabilities; when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enter the name of a file containing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ish to upload.  Precede the filename with an "@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@files.lst".  Or you can use QCom to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.  When prompted for a file to uploa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global file specification (*.* or *.zip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a box containing filenames based on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simply use the cursor keys to select a files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"M".  When finished marking press ENTER and Q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"Files.LST" and pass that to DSZ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(receives) a file from the host computer.  If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Modem are the protocols in effect, you'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name to receive.  QCom tries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ased on recently entered text and places its'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Modem is in effect, entry of filenames is not requ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pressing PGDN is not required because QCom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automatically when it receives the Zmodem Receiv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"Doorway" mode.  This removes the status line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y mode and gives full screen display for using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ke full use of all keys while onlin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mbinations except ALT-= are sent out and their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isabled in this mode.   For example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Home, End and the cursor key codes are transmit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make use of this when using a full-screen edit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r when using your PC as a dumb terminal on a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ch as Unix.  Status line and all key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Doorway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i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/disables debugging during script execution.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s the next line of text which QCom is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Break signal to host.  Used for terminating some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text as listed in the last ten lines of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your name, password, special key codes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here. 80 characters max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Function Key Macros" as they appear in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Alt Key Macros"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used for automating repetitive tasks such as 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to an online service, and transferring files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 A script is generally made up of a series of commands for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t the appropriate time.  The script can tell QCo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host or it can make QCom execute one of its'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has a built-in Script-save feature to simplify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To create a typical login script you w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the Dialing Directory dial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ost answers and immediately after the Dial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, press Alt-S to start the script saver.  It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name of your script.  If, for example, you'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you could name it CIS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Com will save each line of incoming text which prompts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For example the host may prompt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FULL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you respond by typing in your name and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name is complete.  Always type entries in,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macros when saving a script. If/when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NY" key always press ENTER.  QCom will store the ho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and the text you have entered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Note: BBS software that has "HotKey" menu choic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not required to press ENTER after selecting a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UT... when it comes to saving a script QCom will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unless you press ENTER.  So when saving a script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key feature at the BBS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Com will also store any commands you give it such as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n the captu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you wish to stop saving a script press Alt-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o have this new script execute when you call this numb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ame of your script into that entry in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next time you dial that number the scri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messag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^M This is the start of my script!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apture the session to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L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graphics (Enter)=no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full name?;John Doe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password from the Directory entry we just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Dots will echo)?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essage Base Since 'Last Read' (Enter)=yes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(downloading)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Download (Enter)=none?;file.arc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0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"file.ar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/L 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g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ang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Q MyBB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cript that conn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hrough DataP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 Logging in to CompuServe.  Pease w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..."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...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de id number when the word DATAPAC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;P 12345678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:;CIS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:;12345,6789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ssword from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!;5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QCOM.SCR for more examples on scri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aving a script, QCom saves every line of incoming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is prompted for input AND which is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 by pressing the ENTER key).  Any line tha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does not require the ENTER key to be pressed,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script.  Such lines would have to be manual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ipt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a script automatically,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 the SCRIPT column in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create a new script is to capture a sess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to conform to the above format, using the semicol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ncoming and outgoing text.  Any unnecessary tex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capture file (such as news bulleti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 using ".SCR" as the extension i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 allow you to start Qcom, dial a number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hangup and end Qco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uch a COMMANDLINE script, run Qcom, press ALT-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the Dialing Directory .  Enter the name of your scri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step the program through the whole dialing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 Qcom will save your commands as well as the text co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is script from the commandlin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 /SMyScript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S" tells QCom that the following is the name of a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. You must use the full scrip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ipt is executing you will see an upper case "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 To stop script execution at any tim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cript dials a directory entry that has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econd script will be ignored.  You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other script by using the ALT-Q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;a-Q ANOTHER.SC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 list of Script commands to learn when crea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script with a text editor.  The ALT-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Com understands can be entered into a script with  ";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you wish to use. Eg. ALT-P would be ";a-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ALT-- (ALT-Minus) and ALT-= cannot be saved or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NOT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"     - used to send a given response to text tha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;ANY Press any key;^M   Whenever "Press any ke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a carriage return will be sent. Thi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until the ANY command is used again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new incom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ively "turns off" a previous ANY command.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respond to the previously specified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N" -used in script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shows which line of incoming tex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for. This allows you to compare a script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received text to check for spelling errors or typ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a script is not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during a debug session will load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editor so you can make correction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FF" -used to turn off the debu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HO"    - used to print text on the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";ECHO Please wait. Auto Logon in progres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colorized and position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SI esca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G"     - will save date, hostname, start time and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ls in optional specified filename. If n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QCom defaults to "USAGE.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";LOG CIS.LOG"  could store a log of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Also provided is a utility to tot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s of calls, named QTT.EXE. Usage: QTT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"    - will pause the execution of a script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.  Eg. ";WAIT 5"  will paus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ve seconds.  Do not pause for too long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coming data during this time.  Hitt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a pause and continue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   -dials the entry specified. Eg. ";DIAL CompuSe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/L"     -uploads the specified file Eg. ";U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/L"     -downloads the specified file Eg. ";D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AK"   -sends a BREAK signal to the host Eg. ";BRE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Com script, the semicolon is all important. It divid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incoming and outgoing text. Lines beginning with a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re commands that QCom will execute (such as an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only the first semicolon is used as a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micolons are treated as regul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 in a script with no semicolon is ignored by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comment line for clarification when vie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takes place only in the terminal screen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es something like ALT-B (ScrollBack) or ALT-Z (Hel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put will be necessary to return to the terminal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 ON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script, incoming phone noise may be sav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have to be edited out before us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ise to double-check a newly created script for any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Any pure text editor can be used to edit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"Cannot initialize Com Port x" error message. (x = 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error message: Qcom cannot find the Com Por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(QCo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ror in configuration file.  The number specified the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Com Port used by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problem.  Two or more devices are configured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or the Com port specifie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re is no conflict in hardware interrup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serial devices attempt to use the same Interrupt (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hances are, neither will work. Typical setting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using IRQ 4, at I/O 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using IRQ 3, at I/O 2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using IRQ 4, at I/O 3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4 using IRQ 3, at I/O 2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conflict. A memory resident program that ties up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has been previously executed and has not been d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is an example of such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"Modem not respo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message: Modem did not respond with "OK"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does not dial out.  Modem does not receive some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by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ud rate specified in the configuration file is too hi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baud rate to your modem's fastest speed.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back an "OK" when you initialize the modem (Alt-M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ternal modem is not powered up or not conn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ssible hardware conflicts with another installed seri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 has been improperly installed or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m initialization or dialing prefix string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Modem instruction manual for the correct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m is incorrectly configured.  Refer to modem manual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ip switches or NVRam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dem must track the actual state of DCD (Carrier) an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odem should track DTR and not be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Modem MUST send back verbal result codes such as "O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QCom status line says "Online" even whe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rrier Detect line is forced on.  This MUST toggle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ctual Carrier state.  This is set with a modem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r a command sent in the initialization string. 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anual.  Edit the initialization string if necessary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to manually send the string to the modem.  Or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dip-switch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dem factories typically set this to default to alway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sult of this is QCom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modem at start-up which is an unnecessary annoy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ompt is necessary in the instance where QCom is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b terminal attached directly to another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Pressing Alt-M to re-initialize the modem gets back "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zation string (line six in the QCom.CF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command(s) that the modem does not understand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is too lengthy.  Refer to the modem manual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and not found in the manual.  Long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broken up into two sections with "^M~~~AT" inser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QCom reports "Unable to find DSZ.COM or DSZ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or DSZ.EXE are not found in the default directory (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QCom) or in the search path.  Put DSZ in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further help, or for the latest update of Qc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ll the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mer's Oasis, Ph.  1-204-943-0114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in, login as a new user with your ful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of your choice. After answering a few ques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the opportunity to go into the QC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re you will have 30 minutes to send or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Brian Lowe and Bernie Minuk are to be 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ir effort and enthusiasm in setting up and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area on their BBS.  Thanks guys, for do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Page 1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The user assumes all responsibility in determining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or fitness for any purpose, and assumes all r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including damages for loss of business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QCom,  please register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he result of a great deal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ffort.  Please support its' continu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, for example, and access them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-time registration fee is a modest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copy of the absolute latest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send an additional $5.00 to cover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, packaging and mailing.  Spec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esired and your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mailer is provided in the file call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15 Wats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P 2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, questions, suggestions and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welcome whether or not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note, leave a message on CompuServe I.D. 72361,31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leave a message on Programmer's Oasis BBS, Ph.  1-204-943-01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