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line Design (Lite) Protocol Modul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GI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DL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DL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L supports the following protocols: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DL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DL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Display PCBoard Users name in Info screen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DL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DL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L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x xrx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L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x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xc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xk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xg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x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xc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xk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xg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y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yg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yg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DL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y n1k dd=c:\SD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D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DL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L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DL com=2 ugd sz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DL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DL rz dd=c:\SD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DL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DL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DL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DL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sz gid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L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DL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DL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ghd dd=c:\SD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D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DL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DL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ghd dd=c:\SD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DL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fln=c:\SDPDL\SDPD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DL.log in a directory named SD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D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DL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com=2 bd=2400 irq= 7/02E8 fnm=c:\SDPDL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D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com=2 bd=2400 irq= 7/02E8 fnm=c:\SDPDL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D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L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com=2 bd=2400 irq= 7/02E8 fnm=c:\SDPDL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D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D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DL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D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D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D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DL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L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DL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DL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DL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DL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DL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DL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DL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D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DL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DL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DL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DL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DL you will receive a serialized copy of SDPD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DL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