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DIT Registration-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gister your copy of SEDIT at the registration site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UPPORT.LST file within this package. You find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for the diffferent countries at the bottom of thi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: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-Name     :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    :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-Number BBS   :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-Number Voice :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dress     :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Datas needed for key-gen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atas must be the same as in your CONFIG-File of SBB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ong Datas will produce a not-working ke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 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-name  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 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-Key   : ____________________ (of SBBS, only importa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registered SBBS-SysOp'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ill the form within your computer and then print it ou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Key :    * Normal Key  [ ]    (see below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pecial Key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untries 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SEDIT-Key   -    30,-- German Marks (or 25 US 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SEDIT-Key  -    20,-- German Marks (or 15 US 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al-Key can only be obtained by alread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BS-SysOp's. For this reason include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of SBBS, otherwise NO SPECIAL KE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your Key via crash-mail. If you'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int-system, i will crash the key to your b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receive your key via snailmail,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ormatted disk and an already adressed envelope (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Form to:         Oliver Wein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detenstr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-8303 Rottenburg/La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s which are not complete, will not be recogniz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er SEDIT-Key -   30,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zial SEDIT-Key  -   20,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Spezial-Key kann nur von bereits registrierten S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's erworben werden. Damit ich dass ueberpruefen k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st Ihr unbedingt Eure Key-Nummer mitangeben, 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bt's keinen Spezial-Ke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Key kommt dann per Crashmail. Falls Du ein Point-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reibst, schicke ich den Key crash an Deinen B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s der Key mit der Post kommen soll, bitte einen adress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frankierten Rueckumschlag, incl. einer forma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beileg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ellungen die nicht vollstaendig sind, werd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 nicht bearbeitet ! Also nix vergessen bitte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ganze dann schicken an:  Oliver Wein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detenstr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303 Rottenburg/La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mark :   Normal SEDIT-Key   -   180,-- Kroner 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SEDIT-Key  -   120,-- Kroner 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al-Key can only be obtained by alread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BS-SysOp's. For this reason include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of SBBS, otherwise NO SPECIAL KE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your Key via crash-mail. If you'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int-system, I will crash the key to your b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receive your key via snailmail,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ormatted disk and an already adressed envelope (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Form to:         Per Holm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torpvej 225 st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50 Baller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k Reg. og Support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s which are not complete, will not be recogniz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eden :    Normal SEDIT-Key</w:t>
        <w:tab/>
        <w:t>-</w:t>
        <w:tab/>
        <w:t xml:space="preserve">195:- 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SEDIT-Key </w:t>
        <w:tab/>
        <w:t>-</w:t>
        <w:tab/>
        <w:t xml:space="preserve">130:- 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ditions a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nd form to:</w:t>
        <w:tab/>
        <w:t xml:space="preserve">Anders Nsl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tyrmansgatan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602 27  Nor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FidoNet</w:t>
        <w:tab/>
        <w:tab/>
        <w:t xml:space="preserve">2:204/4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GlobalNet</w:t>
        <w:tab/>
        <w:t xml:space="preserve">52:46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VirNet</w:t>
        <w:tab/>
        <w:tab/>
        <w:t xml:space="preserve">9:464/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CIS</w:t>
        <w:tab/>
        <w:t xml:space="preserve"> ID#</w:t>
        <w:tab/>
        <w:t xml:space="preserve">100024,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MCI Mail ID#</w:t>
        <w:tab/>
        <w:t xml:space="preserve">576-01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          Swedish reg/support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Send money to above adress or insert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ostgiro 643 99 84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