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 Page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 ������  �� ��������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     ��   �� ��    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   ��   �� ��    ��   </w:t>
      </w:r>
      <w:r>
        <w:rPr/>
        <w:t xml:space="preserve">V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     ��   �� ��    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���� ������  ��    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nuEditor fo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 1991,92 by Oliver Weindl 2:246/45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 Page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IT is a MenuEditor for SuperBBS.  It supports multi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nutypes and keycodes of SuperBBS.  All menus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YSIWYG or linenumb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IT can be configured by a small config file named SEDIT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dit this file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-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only want to give a short overview of the avail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.  The syntax and some mor inform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I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points to your SBBS-homdirectory, where the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ONFIG.BBS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Path=c:\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 silly variable, but for some freaks quite nice ;-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 sound when exploding the wind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paths to the different menu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directories in multilanguage mode.  Usually ther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Path statement here, but you can define up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Path=c:\sbbs\menu c:\sbbs\text German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trol variable defines the startupmode of S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Supresslines, the default display is WYSIWYG, otherwise 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rtup in Linennumbe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ess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important is this statement.  Here you defin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prompt of new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PROMPT=Restzeit ^~^ Minuten, Dein 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fine this variable in the control file, SEDIT will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indows (nice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 Page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fine explode, you should also define the De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de, 0 is the fastest, 255 the slowest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deDelay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menu statement defines the menu your BBS starts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mportant for the menustructure simulation, so that SEDIT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nu i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tement sets two flashing indicator lights at the SEDIT-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ditmode.This two lights indicate savestatus and the edit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are workling. I advice you to keep this feature ac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av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Key statement defines in which editmode SED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ore about the JumpMenu and JumpEntry mod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. Possible parameters of ActionKey are "JumpEnt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umpMenu". A New feature is EditText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neccessary informations SEDIT takes from th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anged this file, you can start SEDIT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put SEDIT in the SBBS directory ( i hate t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) , you can define a subdirectory and put the dos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t. SEDIT checks itself, in which directory it'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n't registered SEDIT, SEDIT will prompt you to type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keys on startup.  I've decided to do so, 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bring out crippled software any more.  You shoul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orks, and if you decide it's good enough for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gister it.  When registering you receive a key-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esses this stupid typing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wether you defined more than one menu-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file, SEDIT asks for the language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language.  Choose one of the languages, und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box where the menus are listet in.  You ca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by scrolling the inverted bar on it, or just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the menu. If you only have defined one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jump to the file-selection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 Page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choosen a menu, the screen changes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displaymode (WYSIWYG or Linenumber)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to the different menuentries.  Pressing F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mode displays a list of all available functions (press ALT+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elp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 Page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</w:t>
      </w:r>
      <w:r>
        <w:rPr/>
        <w:t xml:space="preserve">Choose a Function �����������͸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 xml:space="preserve">۲��        �           </w:t>
      </w:r>
      <w:r>
        <w:rPr/>
        <w:t xml:space="preserve">Insert Entry (ALT+I)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 xml:space="preserve">۲��        �           </w:t>
      </w:r>
      <w:r>
        <w:rPr/>
        <w:t xml:space="preserve">Append Entry (ALT+A)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 xml:space="preserve">۲��  </w:t>
      </w:r>
      <w:r>
        <w:rPr/>
        <w:t xml:space="preserve">#I   </w:t>
      </w:r>
      <w:r>
        <w:rPr/>
        <w:t xml:space="preserve">߳           </w:t>
      </w:r>
      <w:r>
        <w:rPr/>
        <w:t xml:space="preserve">Delete Entry (ALT+D)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 xml:space="preserve">ĳ                       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 xml:space="preserve">Key-Menu Add/Delete (ALT+K)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 xml:space="preserve">Change Flagdescriptions (ALT+F)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] Impressum     �  Edit Prompt &amp; Highlight Colors (ALT+P)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M] Message Base  �    Change prompt in all menus (ALT+T)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K] Konfiguration �      Change Flag &amp; Security (ALT+B)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X] Netmails      �      Edit default menuentry (ALT+M)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 xml:space="preserve">Define &amp; Save a Block (ALT+S)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A] Allgemei�       Load $ Insert a Block (ALT+L)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W] Wegweise�    Copy Entry to new Position (ALT+C)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Q] Fragebog�       Compile ANSI to Menu (ALT+U)       �len 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#] SysOp Me�        Preview actual Menu (ALT+V)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S] Gesamtan�          View/Print Menu (ALT+G)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H] HILFE !!�              Save Menu (F2)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 xml:space="preserve">Linenumbers ON/OFF (F8)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 xml:space="preserve">Menustructure Simulation (F10)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 xml:space="preserve">Changed my mind, do nothing ;-)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</w:t>
      </w:r>
      <w:r>
        <w:rPr/>
        <w:t xml:space="preserve">;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: C:\SBBS\MENU\TOP_2.MNU                               �   SEDIT V2.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:--------B:--------C:--------D:-------- Sec:5     FG:15  BG:1   Key:? Typ: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shot above shows you the screen when pressing F1.  Follow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plain the different functions (all functi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by pressing the combination 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ert Entry (ALT+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an entry at current cursorposition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re take from the default menu entry,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ppend Entry (ALT+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an entry at the bottom of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ete Entry (ALT+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s the entry at current cursor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w Name for Menu (ALT+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 Page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actual menu a new name (so called save-as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ey-menu Add/Delete (ALT+K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IT provides a variety of alread built in keycod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from SBBS.  In this menu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-definitions.  There are already about 60 keycod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defined from SBBS (showing minutes left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codes can be used in entry-editing ind the text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about this topic follow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</w:t>
      </w:r>
      <w:r>
        <w:rPr/>
        <w:t>Edit Special Keys 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������������������� </w:t>
      </w:r>
      <w:r>
        <w:rPr/>
        <w:t>Please Choose �������������������͸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0    Displays user's sysop comment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1    Full screen editor (returns ON or OFF)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2    User's age            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3    User's birthday       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4    Time of user's first call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5    Date of user's first call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6    MailCheck at logon (returns ON or OFF)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7    User's down-/upload ration in kilobytes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8    User's down-/upload ratio in files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A    User's full name      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B    User's city and state 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C    User's password       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D    User's business/data phone number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   </w:t>
      </w:r>
      <w:r>
        <w:rPr/>
        <w:t>#E    User's home/voice phone number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�����������������������������������������������������</w:t>
      </w:r>
      <w:r>
        <w:rPr/>
        <w:t>;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&lt;E&gt;dit Key    &lt;D&gt;elete Key    &lt;A&gt;dd Key    &lt;ESC&gt; Quit &amp; S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hot for Keycode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 Page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nge Flagdescription (ALT*F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it provides a possibility to give each Flag a ow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never loose the overview over your flag-system. 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 and give it a descfrip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Prompt &amp; Highlight Colors (ALT+P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nu has a prompt, which contains something like "Minute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der &gt;".  This context can be changed with this op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in common menu entries the possibility to highligh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ext, by putting them between two "^".  The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be changed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</w:t>
      </w:r>
      <w:r>
        <w:rPr/>
        <w:t>Change the Prompt 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rompt Text : Restzeit ^~^ Minuten, Dein Befehl =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eground  : 15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ackground  : 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L FGround  : 15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L BGround  : 1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</w:t>
      </w:r>
      <w:r>
        <w:rPr/>
        <w:t>Prompt Preview �������������������������������������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</w:t>
      </w:r>
      <w:r>
        <w:rPr/>
        <w:t>Restzeit ~ Minuten, Dein Befehl =&gt;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nge Prompt in all Menus (ALT+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single "always-be-the-same-prompt" in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un these option.  SEDIT searches all menus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changes the prompt to that one you specified.  It's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l util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Default Menu Entry (ALT+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 Page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insert or append an entry, SEDIT needs to know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tain this entry.  With this option you defin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, which will be used by SEDIT for such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ine &amp; Save a Block (ALT+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define the beginning and the end of a entry-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is one to disk.  This is very usefull for logos,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ad &amp; Insert a Block (ALT+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 saved Block (you remember ;-) and inserts it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py Entry to new Position (ALT+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py one of the entries to another pos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by choosing this funtion.  I think i don't hav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bout the copy func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ile ANSI to Menu (ALT+U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quite powerfull function of SEDIT.  Firs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ANSI file, and then define a destination block.  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s the ANSI file to a valid SBBS-menustructure.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aint your menu by using one of the ANSI-paint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the whole thing into a menu-block.  This b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t by the "Load-A-Block" - function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view actual Menu (ALT+V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working in Linenumber-mode this option is quit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e the WYSIWYG-display of the actual menu.  The INCLUDE1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f SBBS is supported, so you see the real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out first running SBBS for tes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ew/Print Menu (ALT+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why i've implemented this function, i think 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purposes. Just be glad, you have i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 Page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 Menu (F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why to use this option, consider about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-medium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Text ON/OFF (F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oggle between JumpEntry/JumpMenu (described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ditMode, where you can simply scroll around the textli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know what i mean, try i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numbers ON/OFF (F8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between WYSIWYG an Linenumb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ggle JumpEntry / JumpMenu (F9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different modes SEDIT handles the the so called Fast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In the JumpEntry mode, SEDIT jumps to a specific menuent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, which would start the action in SuperBBS, is 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quite fine, if you have large menus, and you often hav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. In JumpMenu mode SEDIT jumps to a new menu (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you pressed is a Goto/Gosub/Return menutype). You also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new menu by pressing the TAB-key on your keyboard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if you locate the cursor on an entry which would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enu (in linenumbermode the ":" char will change to a "&gt;"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that you are on a jump-entry). In JumpMenu mode the INCLUDE1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jumps are supported (if you have put your "Jump to MainMenu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CLUDE1.MNU menu, this will be recognized). In Jump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do this, cause the INCLUDE1.MNU entries are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in which mode you are operating watch the blink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ight an left of the SEDIT V?.?? logo on the right bott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ntry mode this to lights are blinking, in JumpMenu mod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hmm, let's call this smoothing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nustructure Simulation (F1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ulation of the actual menustructure.  Deb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menu, defined in the CTL-file, SEDIT starts the si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menu.  Only menutypes which jump to other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SC/ANS files are supported.  Why ?  Because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another BBS-Program, SBBS is good enough ;-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1.MNU function of SBB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1 in simulation changes the simulationlevel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st the structure from different point of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Page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rings you back to edi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mode can be left by pressing ESC.  SEDIT checks w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changes to the entries in this menu, if this is true,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ave the menu.  Those of you, which don't even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, just forget about i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enabled the status-lights in the config-fi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lashing points to the right and left of the SEDIT V?.??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en flashing indicates als is ok, a red flashing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 the menu and should save the changes. Th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lashing in different ways, which indicate the two edit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ntry and JumpMenu. In JumpEntry mode the points are gr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ing, in JumpMenu mode the points are smoothing. Just tr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Page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di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 </w:t>
      </w:r>
      <w:r>
        <w:rPr/>
        <w:t>Editing the Default-Entry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>Display��������������������������������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</w:t>
      </w:r>
      <w:r>
        <w:rPr/>
        <w:t>1         2         3         4         5         6         7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12345678901234567890123456789012345678901234567890123456789012345678901234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Data-String������������������������������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</w:t>
      </w:r>
      <w:r>
        <w:rPr/>
        <w:t>MenuType���͸    �������������������������Help����������������������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Number : 0      �    � Type  :  Text Line (Not Considered a Command) 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</w:t>
      </w:r>
      <w:r>
        <w:rPr/>
        <w:t>;    � Desc. :  None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</w:t>
      </w:r>
      <w:r>
        <w:rPr/>
        <w:t>Security���͸    � &gt;&gt;&gt; Warning - Key already used in this menu &lt;&lt;&lt;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Sec    : 0      �    � Level :  Level not in LIMITS.BBS !!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</w:t>
      </w:r>
      <w:r>
        <w:rPr/>
        <w:t>;    � Keys used : #?AFHIKMNOPQSTUWX\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</w:t>
      </w:r>
      <w:r>
        <w:rPr/>
        <w:t>Key������͸    �����������������������������������������������������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Key    : ?      �    ����������Flags���������͸      Graphic-Ch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</w:t>
      </w:r>
      <w:r>
        <w:rPr/>
        <w:t>;    �  Flag A : --------     �  F1   = �     F6   =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</w:t>
      </w:r>
      <w:r>
        <w:rPr/>
        <w:t>Colors����͸    �  Flag B : --------     �  F2   = �     F7   =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FColor : 7      �    �  Flag C : --------     �  F3   = �     F8   =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BColor : 0      �    �  Flag D : --------     �  F4   = �     F9   =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</w:t>
      </w:r>
      <w:r>
        <w:rPr/>
        <w:t>;    ������������������������;  F5   = �     F10  =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: C:\SBBS\MENU\TOP_2.MNU                               �   SEDIT V2.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+F1 Special-Keys / F1-F10 Graphic Chars / CTRL+F1-F5 Change Graphic Ch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you see the edit-window for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ottom-line you always get some little help abo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SBBS will put out is defined in this window.  With ALT+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sert one of the keycodes you can define in the "Key-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bove.  The normal function keys are assign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graphic chars which you can see in the rigth low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rs can be changed by pressing CTRL F1...F5, jus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ata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enutypes need special parameter, which are expec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Refer to the Help-Window, which data you have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type defines what command should be executed when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Page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key (described below).  If you're not so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ility of the menutypes, just press F1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v possible menutypes.  This type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IT.TPY file, which can be updated by a simple 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(from 0 - 32000) defines the minimum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is entry.  Pressing F1 will show you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levels you already hav defined in the SBBS-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key which should execute the function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color of the Displa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color of the Displa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Flagsetting.  For each Flag a window pops up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t the different bits by pressing the keys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 the flagdescription of each bit is displayd.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el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-window shows some usefull information.  The type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s the menutype you've choosen.  The description fiel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a hint, which parameters should stand in the Data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statement shows the userleveldescription how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BBS configuration.  "Keys used" shows every used key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enu.  If you define a key twice in the actual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ing warning is shown in the middle of the box (see screensh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Page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Difference between WYSIWYG and Linenumb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creenshot displays my own TOP.M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numbermode.  The entries can be choosen by the cursorkeys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, home and end.  In both modes you can make a quick-jum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by pressing the key, which would invoke the function in 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if you have a menu entry "[I] Impressum" (like below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I" and the cursor moves to the design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:�����������������������������������������������������������Ŀ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:;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:�  ���</w:t>
      </w:r>
      <w:r>
        <w:rPr/>
        <w:t>۲��          ���              �             ���۲��  �</w:t>
      </w:r>
      <w:r>
        <w:rPr/>
        <w:t xml:space="preserve">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:;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:�  ���</w:t>
      </w:r>
      <w:r>
        <w:rPr/>
        <w:t xml:space="preserve">۲��          ��� </w:t>
      </w:r>
      <w:r>
        <w:rPr/>
        <w:t>rogrammers   � nn          ���</w:t>
      </w:r>
      <w:r>
        <w:rPr/>
        <w:t>۲��  �</w:t>
      </w:r>
      <w:r>
        <w:rPr/>
        <w:t xml:space="preserve">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 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:;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:�  ���</w:t>
      </w:r>
      <w:r>
        <w:rPr/>
        <w:t xml:space="preserve">۲��  </w:t>
      </w:r>
      <w:r>
        <w:rPr/>
        <w:t>#I   �                �   #J ���</w:t>
      </w:r>
      <w:r>
        <w:rPr/>
        <w:t>۲��  �</w:t>
      </w:r>
      <w:r>
        <w:rPr/>
        <w:t xml:space="preserve">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 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 :;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3 :���������������������;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 :&gt;&gt;&gt; MAIN MENU &lt;&lt;&lt;;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 :�����������������������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 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7 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8 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 :[I] Impressum        ;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 :[U] Userlevel         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YSIWYG displaymode is shown below.  Please remind,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e invisible function of your menus are REALLY invisibl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shown by a revers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����������������������������������������������������������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 xml:space="preserve">۲��          ���              �             ���۲��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 xml:space="preserve">۲��          ��� </w:t>
      </w:r>
      <w:r>
        <w:rPr/>
        <w:t>rogrammers   � nn          ���</w:t>
      </w:r>
      <w:r>
        <w:rPr/>
        <w:t xml:space="preserve">۲��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 xml:space="preserve">۲��  </w:t>
      </w:r>
      <w:r>
        <w:rPr/>
        <w:t>#I   �                �   #J ���</w:t>
      </w:r>
      <w:r>
        <w:rPr/>
        <w:t xml:space="preserve">۲��  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 xml:space="preserve">&gt;&gt;&gt; MAIN MENU &lt;&lt;&lt;����������������������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] Impressum        [U] Userlevel         [N] News anzeige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M] Message Base     [F] File Area         [P] Private Mai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K] Konfiguration    [T] Interna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X] Netmails         [O] Online Gam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Page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bottomlines show you some usefull inform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entry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: C:\SBBS\MENU\TOP_2.MNU                               �   SEDIT V2.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--------B:--------C:--------D:-------- Sec:5     FG:15  BG:1   Key:? Typ: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he actual menu-name and path, the flag settings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/backgroundcolor, the key and the menutyp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gistrate SEDIT b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look into REGISTER.DOC for further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way is to send a cheque payable to Oliver Weind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deten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-8303 Rottenbur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get your key by disk, please don't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atted disk with an full adressed envelope (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lso is the possibility to download the ke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dd 5,-- German Marks (or 5 US Dollars)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rash to your BBS (or upload it, if you're not in 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so can pay the fee to following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kasse Rottenburg * BLZ: 743 500 50 * Ktnr. 701 493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from me about this transaction p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eed following information from you to generate the key for S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DIT V2.7 (c) 1992 by Oliver Weindl                         Page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registration datas you have inserted in the SBBS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best would be a screenshot from this config-option like below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 xml:space="preserve">Registration�������������������������͸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name        : Oliver Weind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System name       : Programmer's Inn *HST*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location   : 8303 Rottenbur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Registration code : &lt;not neccessary&gt;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eta code         : &lt;not neccessary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 xml:space="preserve">;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quite important, so don't forget it 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a File named SEDIT.INI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atas for 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file allows you to use all following versions of S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re available at my BBS Programmer's Inn. 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're in Fido) the Magic SEDIT, or can downloa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SEDIT locally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for the two lines ar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6/45  PI Line 1 Intl+49-8781-3418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6/145 PI Line 2 Intl+49-8781-3442 ZyXE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5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